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rPr>
      </w:pPr>
      <w:r>
        <w:rPr>
          <w:sz w:val="24"/>
        </w:rPr>
      </w:r>
    </w:p>
    <w:p>
      <w:pPr>
        <w:pStyle w:val="Normal"/>
        <w:jc w:val="center"/>
        <w:rPr>
          <w:sz w:val="24"/>
        </w:rPr>
      </w:pPr>
      <w:r>
        <w:rPr/>
        <w:drawing>
          <wp:inline distT="0" distB="0" distL="0" distR="0">
            <wp:extent cx="1969135"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7" r="-18" b="-67"/>
                    <a:stretch>
                      <a:fillRect/>
                    </a:stretch>
                  </pic:blipFill>
                  <pic:spPr bwMode="auto">
                    <a:xfrm>
                      <a:off x="0" y="0"/>
                      <a:ext cx="1969135" cy="536575"/>
                    </a:xfrm>
                    <a:prstGeom prst="rect">
                      <a:avLst/>
                    </a:prstGeom>
                  </pic:spPr>
                </pic:pic>
              </a:graphicData>
            </a:graphic>
          </wp:inline>
        </w:drawing>
      </w:r>
    </w:p>
    <w:p>
      <w:pPr>
        <w:pStyle w:val="Normal"/>
        <w:shd w:fill="FFFFFF" w:val="clear"/>
        <w:jc w:val="center"/>
        <w:rPr>
          <w:sz w:val="24"/>
        </w:rPr>
      </w:pPr>
      <w:r>
        <w:rPr>
          <w:sz w:val="24"/>
        </w:rPr>
      </w:r>
    </w:p>
    <w:p>
      <w:pPr>
        <w:pStyle w:val="Normal"/>
        <w:shd w:fill="FFFFFF" w:val="clear"/>
        <w:ind w:left="5670" w:hanging="0"/>
        <w:jc w:val="right"/>
        <w:rPr/>
      </w:pPr>
      <w:r>
        <w:rPr/>
        <w:t>Я, ТЕОФИЛ – МОНАХ.</w:t>
      </w:r>
    </w:p>
    <w:p>
      <w:pPr>
        <w:pStyle w:val="Normal"/>
        <w:shd w:fill="FFFFFF" w:val="clear"/>
        <w:ind w:left="5670" w:hanging="0"/>
        <w:jc w:val="right"/>
        <w:rPr/>
      </w:pPr>
      <w:r>
        <w:rPr/>
        <w:t>СЫН ТОДОРА САМОХОДА.</w:t>
      </w:r>
    </w:p>
    <w:p>
      <w:pPr>
        <w:pStyle w:val="Normal"/>
        <w:shd w:fill="FFFFFF" w:val="clear"/>
        <w:ind w:left="5670" w:hanging="0"/>
        <w:jc w:val="right"/>
        <w:rPr/>
      </w:pPr>
      <w:r>
        <w:rPr/>
        <w:t>ЦАРСКОГО БОГОМАЗА,</w:t>
      </w:r>
    </w:p>
    <w:p>
      <w:pPr>
        <w:pStyle w:val="Normal"/>
        <w:shd w:fill="FFFFFF" w:val="clear"/>
        <w:ind w:left="5670" w:hanging="0"/>
        <w:jc w:val="right"/>
        <w:rPr/>
      </w:pPr>
      <w:r>
        <w:rPr/>
        <w:t>В МИРУ НАРЕЧЕННЫЙ ЭНЮ...</w:t>
      </w:r>
    </w:p>
    <w:p>
      <w:pPr>
        <w:pStyle w:val="Normal"/>
        <w:shd w:fill="FFFFFF" w:val="clear"/>
        <w:rPr>
          <w:sz w:val="24"/>
        </w:rPr>
      </w:pPr>
      <w:r>
        <w:rPr>
          <w:sz w:val="24"/>
        </w:rPr>
      </w:r>
    </w:p>
    <w:p>
      <w:pPr>
        <w:pStyle w:val="Heading1"/>
        <w:rPr/>
      </w:pPr>
      <w:r>
        <w:rPr/>
        <w:t>А</w:t>
      </w:r>
    </w:p>
    <w:p>
      <w:pPr>
        <w:pStyle w:val="Normal"/>
        <w:shd w:fill="FFFFFF" w:val="clear"/>
        <w:jc w:val="center"/>
        <w:rPr>
          <w:sz w:val="16"/>
        </w:rPr>
      </w:pPr>
      <w:r>
        <w:rPr>
          <w:sz w:val="16"/>
        </w:rPr>
      </w:r>
    </w:p>
    <w:p>
      <w:pPr>
        <w:pStyle w:val="Normal"/>
        <w:shd w:fill="FFFFFF" w:val="clear"/>
        <w:ind w:firstLine="426"/>
        <w:jc w:val="both"/>
        <w:rPr/>
      </w:pPr>
      <w:r>
        <w:rPr>
          <w:sz w:val="24"/>
        </w:rPr>
        <w:t>Нищие духом мудрецы взирают на Господа, восседающего на небесном престоле, лицеприятствуют и кадят в нос дьяволу молитвами и ладаном, дабы изгнать его из мира сего, а того не видят, что дьявол – в крови их, в ушах и душах. Но ты, окаянный, ведая, что слово человеческое бессильно, зачем вновь берешься за перо? Сумел ли кто посредством пера изъяснить самого себя или устроение мира?</w:t>
      </w:r>
    </w:p>
    <w:p>
      <w:pPr>
        <w:pStyle w:val="Normal"/>
        <w:shd w:fill="FFFFFF" w:val="clear"/>
        <w:ind w:firstLine="426"/>
        <w:jc w:val="both"/>
        <w:rPr/>
      </w:pPr>
      <w:r>
        <w:rPr>
          <w:sz w:val="24"/>
        </w:rPr>
        <w:t>Мало ли пергамента, бумаги и перьев извел ты, дабы благостными молитвами и ядовитыми шутками тешить людей на торжищах, ярмарках и стоялых дворах, а что получил в награду? Приумножил мудрость свою и угодил в пекло, ибо сказано – постигнув мир, унаследуешь и преисподнюю. Но велика животворящая сила человеческого воображения и непостижима тайна его. Каждому из нас предначертано приноровляться к божественному обману, в сем и состоит сила человеческая – как вынес бы человек земное свое существование, не носи он немеркнущий свет в душе своей?</w:t>
      </w:r>
    </w:p>
    <w:p>
      <w:pPr>
        <w:pStyle w:val="Normal"/>
        <w:shd w:fill="FFFFFF" w:val="clear"/>
        <w:ind w:firstLine="426"/>
        <w:jc w:val="both"/>
        <w:rPr>
          <w:sz w:val="24"/>
        </w:rPr>
      </w:pPr>
      <w:r>
        <w:rPr>
          <w:sz w:val="24"/>
        </w:rPr>
        <w:t>Я нашел здесь искусно выделанные заячьи и овечьи кожи, чернила и множество разных перьев, кистей и красок, видимо, в келье сей обитал монах-переписчик, либо убитый, либо убежавший от агарян куда глаза глядят. В небольшом этом монастыре уцелело от пламени лишь одно крыло с тремя тесными кельями возле недостроенной башни. Есть тут и сало, но я не зажигаю светильника, чтобы свет не выдал меня.</w:t>
      </w:r>
    </w:p>
    <w:p>
      <w:pPr>
        <w:pStyle w:val="Normal"/>
        <w:shd w:fill="FFFFFF" w:val="clear"/>
        <w:ind w:firstLine="426"/>
        <w:jc w:val="both"/>
        <w:rPr/>
      </w:pPr>
      <w:r>
        <w:rPr>
          <w:sz w:val="24"/>
        </w:rPr>
        <w:t>От праздности и ещё оттого, что хочется мне забыть о лютой муке, пишу я житие своё. Желал бы я составить его без суетности, не щадя гордыни своей, однако – хоть благодаря умудренности житейской не страшусь и наиоткровеннейших признаний – всё равно не избежать толики лжи, пусть для того лишь, чтобы местами приукрасить повествование. Что поделаешь, коли сладостны душе воспоминания и умеет она подсластить и самые горькие из них... Ныне же, когда дьявол ради уничтожения христиан обратил мир в преисподнюю и затопил землю болгарскую бесчестьем и гибелью, одни лишь воспоминания и остались нам в утеху...</w:t>
      </w:r>
    </w:p>
    <w:p>
      <w:pPr>
        <w:pStyle w:val="Normal"/>
        <w:shd w:fill="FFFFFF" w:val="clear"/>
        <w:ind w:firstLine="426"/>
        <w:jc w:val="both"/>
        <w:rPr/>
      </w:pPr>
      <w:r>
        <w:rPr>
          <w:sz w:val="24"/>
        </w:rPr>
        <w:t>Я – сын Тодора Самохода, царского богомаза, и крещен был мирским именем Эню, а матушка моя, Прения, родом из Охрида. Дом наш стоял неподалеку от патриаршего, так что с того мгновения, когда я осознал себя в мире и воскликнул «Аз есмь», был я свидетелем многих событий и в царском дворце, и среди патриаршего клира, и события эти запомнились мне, хоть и не постигал я в ту пору их смысла. Да, Теофил, сердце твоё, коего ты недостоин, начинает колотиться при воспоминаниях о первых зорях твоего сознания, когда то ли дьявол, то ли сам Саваоф показывает нам мир через свет и тьму, через краски, оттенки и тайны естества, так что младенческая, ещё неискушенная душа пленяется его красою, а не разумеет, что тут-то и начинается путь в преисподнюю. Вечно буду помнить, как из оконца нашего дома в первый раз увидал я синюю дворцовую крышу с двумя прапорами, красные макушки башен, а за ними, на другом берегу Янтры, новые монастыри. День был солнечный, талый снег пенился и сверкал на синей черепице, а макушки сторожевых башен были похожи на островерхую куманскую шапочку, которую отец надевал, принимаясь писать иконы. И тогда, Теофил, узнал ты свет божий и возрадовался, должно быть, хлопал в ладоши, смеялся, лепетал что-то на своем младенческом языке, ибо и ты обрел себе место меж чудес мира. Как раз для самых великих явлений не находится у нас истинных слов ни в младенчестве, ни в зрелые годы, ни в старости, и то, что я видел тогда и вижу сегодня, остается тайною и поныне. В те дни стал я различать отцовские творения и связывать их с тем, что видели глаза мои, – с башнями, галереями, трапезными, с холмами и небом, лесами и реками. А позже светлый дух, нисходивший к Иисусу, и звезда Вифлеемская говорили мне о мгновениях, когда свет раскрыл врата души моей и повлек её к святости и чистоте. Полной чудес была та зима. Ненасытно взирал я из окна, как стаи ворон и черных, мохнато-крылых орлов кружат над церквами, дворцами и башнями, утром и вечером слушал звон клепал и рев Янтры, замирая от восторга, когда гудел патриарший колокол на вершине холма, где над звонницей сверкал огромный золотой крест. Был у нас в кухоньке неболь</w:t>
        <w:softHyphen/>
        <w:t>шой котел, вмазанный в печь, и когда мать топила, во</w:t>
        <w:softHyphen/>
        <w:t>да в котле принималась шептать. Она шепчет, а я думаю о чём-нибудь, и она подтверждает каждую мою мысль и ребячью мечту, ободряет меня и возносит куда-то, где всё такое ясное, светлое и доброе либо же потешное, как гнойливая Фроси – убогая внучка важного болярина.</w:t>
      </w:r>
    </w:p>
    <w:p>
      <w:pPr>
        <w:pStyle w:val="Normal"/>
        <w:shd w:fill="FFFFFF" w:val="clear"/>
        <w:ind w:firstLine="426"/>
        <w:jc w:val="both"/>
        <w:rPr/>
      </w:pPr>
      <w:r>
        <w:rPr>
          <w:sz w:val="24"/>
        </w:rPr>
        <w:t>Я частенько прихварывал и ныне с умилением вспо</w:t>
        <w:softHyphen/>
        <w:t>минаю блик щербатого зимнего солнца над моей кроватью, а однажды, когда свирепствовала занесенная татарами черная смерть, в городе прошел слух, будто я помер. Как сейчас вижу перед собой алые женские туфли, расшитые полы далматик, златотканую епитрахиль дьякона. Я лежу на полу, на толстом ковре, дьякон читает надо мной молитву во здравие, а люди высятся подобно крепостным башням и так плотно обступают меня, что мне не видно потолка и перекладины с сучком, откуда ласково манят меня маленькие серафимы. Мне хотелось взлететь к ним, а женщины и дьякон мешали. Серафимы, то есть смерть, улетали прочь, и вместе с ними отлетал сладостный покой души, так что я до слез ненавидел всех, кто стоял подле меня. Эх, белый свет, в семя твое вложены грехи наши, младенцы носят их в своих жилах, ещё находясь в утробе матери, потому и плачут они по ночам, будто бы без причины, но кому ведомо, что видится им во снах их?</w:t>
      </w:r>
    </w:p>
    <w:p>
      <w:pPr>
        <w:pStyle w:val="Normal"/>
        <w:shd w:fill="FFFFFF" w:val="clear"/>
        <w:ind w:firstLine="426"/>
        <w:jc w:val="both"/>
        <w:rPr/>
      </w:pPr>
      <w:r>
        <w:rPr>
          <w:sz w:val="24"/>
        </w:rPr>
        <w:t>Подобную же душевную угнетенность испытал я и позже, когда в первый раз оказался с матерью за пределами Царева города и потом через задние ворота возвращался с нею по перекинутому над пропастью подъёмному мосту. После простора божьего ощутил я, маленький человечек, как сдавливают меня страшные зубчатые стены и башни, окованные железом ворота и высокие, узкие здания каменной громады, ощетинив</w:t>
        <w:softHyphen/>
        <w:t>шиеся разноцветными кровлями и стенами, точно гигантская темница, в которую мы вместе с бесами заточены злым кудесником Сатаной. Я прижался к матери, вцепился в её руку, мне хотелось закричать и убежать прочь.</w:t>
      </w:r>
    </w:p>
    <w:p>
      <w:pPr>
        <w:pStyle w:val="Normal"/>
        <w:shd w:fill="FFFFFF" w:val="clear"/>
        <w:ind w:firstLine="426"/>
        <w:jc w:val="both"/>
        <w:rPr/>
      </w:pPr>
      <w:r>
        <w:rPr>
          <w:sz w:val="24"/>
        </w:rPr>
        <w:t>Когда я выздоровел, знатные госпожи, наши соседки, говорили, что Господь раздумал вознести меня к серафимам и что стану я либо великим подвижником, либо великим грешником, лишенным милости господней и ангелоподобия. Вышло второе и не от чего другого, а от любви моей к Всевышнему, коего возлюбил я так, что не испытывал более нужды ни в ком...</w:t>
      </w:r>
    </w:p>
    <w:p>
      <w:pPr>
        <w:pStyle w:val="Normal"/>
        <w:shd w:fill="FFFFFF" w:val="clear"/>
        <w:ind w:firstLine="426"/>
        <w:jc w:val="both"/>
        <w:rPr/>
      </w:pPr>
      <w:r>
        <w:rPr>
          <w:sz w:val="24"/>
        </w:rPr>
        <w:t>То ли из церкви, куда мы исправно ходили в многочисленные праздники, то ли из творений отца, образ Иисуса рано поселился во мне и пленил мой разум. И ныне, пытаясь постичь сие, я говорю себе: «От света это, от той тайны тайн, к которой прикасаемся мы, приходя в мир сей». И хотя всем видим свет этот, но видят его по-разному и потому по-разному восприемлют Бога. В незнании и от незнания рождаемся мы, но с томлением о Боге, и над чудом сим тщетно жег я ночами восковые и сальные свечи. А познав однажды Бога, начинаешь делить всё на добро и на зло, и мир и человек двоятся, так что под конец наяву является дьявол и мерцают уже огни преисподней, и они тоже светят, но зловещим светом.</w:t>
      </w:r>
    </w:p>
    <w:p>
      <w:pPr>
        <w:pStyle w:val="Normal"/>
        <w:shd w:fill="FFFFFF" w:val="clear"/>
        <w:ind w:firstLine="426"/>
        <w:jc w:val="both"/>
        <w:rPr/>
      </w:pPr>
      <w:r>
        <w:rPr>
          <w:sz w:val="24"/>
        </w:rPr>
        <w:t>Противится душа искушениям и соблазнам, пока есть в ней любовь и вера, но, осквернившись, ликует в своем осквернении вместо того, чтоб рыдать. Сатанаил ведет её по свету, раздирает её, влечет за собой, а она вырывается, как животное, которое гонят на бойню. Так полагаю я ныне, и смешным представляется мне человеческое странствие, отчего и в самой преисподней буду вспоминать о нём для утешения и насмешки...</w:t>
      </w:r>
    </w:p>
    <w:p>
      <w:pPr>
        <w:pStyle w:val="Normal"/>
        <w:shd w:fill="FFFFFF" w:val="clear"/>
        <w:ind w:firstLine="426"/>
        <w:jc w:val="both"/>
        <w:rPr/>
      </w:pPr>
      <w:r>
        <w:rPr>
          <w:sz w:val="24"/>
        </w:rPr>
        <w:t>Виделся мне тогда Спаситель в райских кущах прекрасным и бесплотным, точно майская заря в чистом небе, видел я его в снах моих и не дивился тому, что выстроено для него столько церквей, монастырей и скитов, что славословят его попы, дьяконы и патриархи и повергаются пред ним цари и боляре. А когда вглядывался в бородатые их лица и слушал голоса их, представлялись мне эти люди нечестивыми и грязными. Они кадили ладаном, возносили молитвы и отбивали поклоны Иисусу Христу из страха перед его чистотой и велелепием, но всё было тщетно, ибо не могли они спастись, будучи уже осуждены. Младенческая душа моя обладала всепроникающим взором – всё видела она, но не имела слов выразить увиденное. С первого взгляда угадывала лесть, лукавство, лицемерие по пля</w:t>
        <w:softHyphen/>
        <w:t>шущим в глазах огонькам, по движению губ, переливам голоса, смеху, и уже в самом раннем детстве испытывал я страх перед взрослыми. И сам Царев город вели</w:t>
        <w:softHyphen/>
        <w:t>чием своим напоминал мне о великом царствии божьем, а своими страшными башнями и зубчатыми стенами говорил о царстве Сатаны. Случалось, ночью будили меня звуки рогов, извещавших о смене стражи, и нависал над моим немощным разумом ужас неразрешимой тайны миробытия.</w:t>
      </w:r>
    </w:p>
    <w:p>
      <w:pPr>
        <w:pStyle w:val="Normal"/>
        <w:shd w:fill="FFFFFF" w:val="clear"/>
        <w:jc w:val="center"/>
        <w:rPr>
          <w:sz w:val="16"/>
        </w:rPr>
      </w:pPr>
      <w:r>
        <w:rPr>
          <w:sz w:val="16"/>
        </w:rPr>
      </w:r>
    </w:p>
    <w:p>
      <w:pPr>
        <w:pStyle w:val="Normal"/>
        <w:jc w:val="center"/>
        <w:rPr/>
      </w:pPr>
      <w:r>
        <w:rPr/>
        <w:drawing>
          <wp:inline distT="0" distB="0" distL="0" distR="0">
            <wp:extent cx="2862580" cy="4754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2862580" cy="4754245"/>
                    </a:xfrm>
                    <a:prstGeom prst="rect">
                      <a:avLst/>
                    </a:prstGeom>
                  </pic:spPr>
                </pic:pic>
              </a:graphicData>
            </a:graphic>
          </wp:inline>
        </w:drawing>
      </w:r>
    </w:p>
    <w:p>
      <w:pPr>
        <w:pStyle w:val="Normal"/>
        <w:jc w:val="center"/>
        <w:rPr>
          <w:sz w:val="16"/>
        </w:rPr>
      </w:pPr>
      <w:r>
        <w:rPr>
          <w:sz w:val="16"/>
        </w:rPr>
      </w:r>
    </w:p>
    <w:p>
      <w:pPr>
        <w:pStyle w:val="Normal"/>
        <w:shd w:fill="FFFFFF" w:val="clear"/>
        <w:ind w:firstLine="426"/>
        <w:jc w:val="both"/>
        <w:rPr/>
      </w:pPr>
      <w:r>
        <w:rPr>
          <w:sz w:val="24"/>
        </w:rPr>
        <w:t>Я любил отцовскую комнату, пропитанную запаха</w:t>
        <w:softHyphen/>
        <w:t>ми красок, любил всех этих святых, прорисованных углем и красками, не оконченных ангелов с огненными крылами, изогнутыми наподобие татарских луков, и, конечно, Спасителя, коего отец изображал всегда русым, синеоким и с такой же рыжеватой бородой, как у царя Ивана-Александра. К Богородице и кое-кому из святых я не испытывал особого почтения, я считал их служителями Иисуса, вроде боляр, и ревновал к ним Господа. А пытаясь уяснить себе устроение царства божия, смешивал его с порядками Царева города, и разум мой путался в противоречиях. Ещё тогда уразумел, я, что люди неодинаковы: одни, к коим принадлежали и мы, ковали железо, копали землю, рисовали, таскали грузы и прочее, то есть совершали работу, приятную или неприятную, другие же – особы важные, вельможи, патриарх, царь, военачальники – не делали никакой работы, но жили в постоянной тревоге, боязни, недовольстве, взаимной слежке, так что я отождествлял их с дьяволами в аду. Так и выходило, что здесь, в Царевом городе, властелином был не Бог, а дьявол, и этого дьявола пытались прогнать молитвами, ладаном, елеем, свечами и литургиями, но он упорно не покидал своего места. В том, что это так, я убедился в самый праздник Пасхи... О слава тырновская и болгарская, слава минувшая, никогда более не суждено тебе наслаждаться величественными шествиями, что проходили той ночью!</w:t>
      </w:r>
    </w:p>
    <w:p>
      <w:pPr>
        <w:pStyle w:val="Normal"/>
        <w:shd w:fill="FFFFFF" w:val="clear"/>
        <w:ind w:firstLine="426"/>
        <w:jc w:val="both"/>
        <w:rPr/>
      </w:pPr>
      <w:r>
        <w:rPr>
          <w:sz w:val="24"/>
        </w:rPr>
        <w:t>Множество повторяющихся событий в природе и в жизни человеческой наблюдает глаз и запечатлевает разум, но лишь какое-то одно из них царит в твоей памяти, так что при слове Рождество ты представляешь себе лишь то Рождество, что пережил всего праздничнее, всё же прочие для тебя – как притоки большой реки. Так и я из всех пасхальных праздников запомнил одну Пасху – ту, когда младенческий разум мой уверился, что дьявол воистину угнездился в нашем богоспасаемом городе. И ещё кое-что, неподвластное разуму, понял я в ту ночь.</w:t>
      </w:r>
    </w:p>
    <w:p>
      <w:pPr>
        <w:pStyle w:val="Normal"/>
        <w:shd w:fill="FFFFFF" w:val="clear"/>
        <w:ind w:firstLine="426"/>
        <w:jc w:val="both"/>
        <w:rPr/>
      </w:pPr>
      <w:r>
        <w:rPr>
          <w:sz w:val="24"/>
        </w:rPr>
        <w:t>Во вторую стражу караульные на башнях и стенах зажигали лучину или смолу, и когда начинал бить патриарший колокол, разом отзывались отовсюду клепала – и с Трапезицы, и снизу, из посада; металл неистово гудел, заполняя долину Янтры точно стоустый дракон, повергая в страх и содрогание душу, укрощенную постом и молитвами. Ужас охватил меня в ту пасхальную ночь, и я зарыдал, ибо неистовый тот рёв прогонял дьявола и ради дьявола была поднята тревога, ради того, чтобы прогнать его и победить, как победил его Спаситель смертью своей. Я не умел объяснить родителям, чего страшусь и почему плачу вместо того, чтобы радоваться, но сам понимал и в младенческой душе своей затаил ощущение чего-то невидимого и страшного. И как при вражеском приступе, когда все выбегают из жилищ своих, так и теперь все с шумом и топотом спешили в церковь, громко скрипели и хлопали двери, а из-за реки, из Девина-города доносился собачий лай. Поскольку отец мой был царским богомазом, то мы ходили в царскую церковь, что возле дворца, или в патриаршию, где по великим праздникам выстаивали службу сам царь, великий примикюр, кастрофилакс, протокелиот, протовестиарий и прочие вельможи. Ми</w:t>
        <w:softHyphen/>
        <w:t>лость сия была дарована нам повелением самого Ивана-Александра, и каждое посещение церкви доставляло много хлопот моим родителям – следовало иметь приличное платье и прилично выглядеть в церкви, хотя нам были отведены на клиросе самые последние места.</w:t>
      </w:r>
    </w:p>
    <w:p>
      <w:pPr>
        <w:pStyle w:val="Normal"/>
        <w:shd w:fill="FFFFFF" w:val="clear"/>
        <w:ind w:firstLine="426"/>
        <w:jc w:val="both"/>
        <w:rPr/>
      </w:pPr>
      <w:r>
        <w:rPr>
          <w:sz w:val="24"/>
        </w:rPr>
        <w:t>По обе стороны двери, под каменной аркой, стояли на страже копьеносцы в шлемах, и я было успокоился. Сказал себе: «Не допустят они дьявола в церковь». Но сама церковь смутила меня, словно впервые увидал я её майоликовые плитки и мраморные колонны, залитые светом и сверканием, так что храм божий показался мне преисподнею и поглощающей душу пастью. Откуда пришло ко мне убеждение, что святость несовместима с торжественным шумом, роскошью, великолепием, с громогласными прославлениями? Что нестерпимо ей всё это? С неба ли, денно и нощно взиравшего на нас в каменной нашей темнице, всегда тихого и всеславного не украшениями, но невидимым и невещественным присутствием Бога? Либо же постижение простой сей истины пришло из смутных моих размышлений в каморке отца, мирно населенной святыми, ангелами и божьими угодниками, так что пышное убранство храма оскорбляло и Спасителя и меня? А может, приобщился я к сей истине в те часы, когда вода в котле своим шепотом подтверждала ребячьи мои мысли и мечтанья. Или вложена она в разум человеческий с целью отринуть всякое усердие к ложному величию и возжечь стремление к величию божественному?</w:t>
      </w:r>
    </w:p>
    <w:p>
      <w:pPr>
        <w:pStyle w:val="Normal"/>
        <w:shd w:fill="FFFFFF" w:val="clear"/>
        <w:ind w:firstLine="426"/>
        <w:jc w:val="both"/>
        <w:rPr/>
      </w:pPr>
      <w:r>
        <w:rPr>
          <w:sz w:val="24"/>
        </w:rPr>
        <w:t>Едва вступили мы в церковь, как я вновь пришел в отчаяние и подумал о том, что стража напрасно стоит снаружи, ибо дьявол уже проник в храм, обряженный в дорогие и блистающие одежды и, ослепив глаза людские, тем самым укрылся от них. А когда храм заполнился вельможами, и сам Иван-Александр прошествовал по алой дорожке рядом с венценосной еврейкой Саррой, окрещенной Теодорой, и со всеми своими до</w:t>
        <w:softHyphen/>
        <w:t>мочадцами, и взревели иподьяконы, дьяконы и архи</w:t>
        <w:softHyphen/>
        <w:t>мандриты, и ещё громче застенали колокол и клепала, я в смертном ужасе ухватился за жесткую руку отца. Страшным, несмотря на окружавшее его сияние, пока</w:t>
        <w:softHyphen/>
        <w:t>зался мне патриарх, бородатый, с запавшими глазами под мохнатым изломом бровей; страшен был он со своим позолоченным посохом и венцом, которые сближали его и с царем и с вельможами. Я смотрел уже не на патриарха и клир, а на Ивана-Александра и царицу, как благочинно стояли они – он перед троном, что рядом с троном патриарха, она – подле царя, оба в праздничных пурпурных мантиях. Златотканые воротники, короны, венчавшие их головы, сверкающие каменьями пояса вбирали и отражали разлитое в храме сияние, отделяя царскую чету ото всех иным, уже светским величием. Иван-Александр был левшой и в левой руке держал свернутую в свиток акакию</w:t>
      </w:r>
      <w:r>
        <w:rPr>
          <w:rStyle w:val="FootnoteCharacters"/>
          <w:rStyle w:val="FootnoteAnchor"/>
          <w:sz w:val="24"/>
        </w:rPr>
        <w:footnoteReference w:id="2"/>
      </w:r>
      <w:r>
        <w:rPr>
          <w:sz w:val="24"/>
        </w:rPr>
        <w:t>. Сия горсть праха, напоминавшая о том, что он смертен, казалась мне унизительным знаком, навязанным ему бородатым, страшным патриархом, и я жалел царя, восхищенно впиваясь взглядом в крупное, румяное и доброзрачное лицо его. Но вот погасили свечи, и храм осветился лишь красным светом паникадил пред алтарем. И я подумал, что сейчас дьявол начнет свое действо. Жес</w:t>
        <w:softHyphen/>
        <w:t>токий страх обуял меня, в особенности, когда врата раскрылись и из них выступил патриарх в белом облачении с двусвечием и трисвечием в руках, – казалось, сам Сатана вышел из алтаря во всем своем величии. Ужасом отозвался в душе моей громоподобный возглас его: «Приидите принять свет неугасимый!» В голове мелькнуло: «Можно ли от свечи принять неугасимый свет, тот свет, что ведом лишь душе, что только душа различает? Зачем взрослые обманывают себя?» Но вот царь первый подступил и зажег свою свечу от светильника патриарха, за ним – потянулись его домочадцы и сановники. После всех зажгли свои свечи и мы, но не от патриарших светильников, а от свечи одного из дьяконов; вновь осветилась церковь, и шествие двинулось – впереди иподьяконы, дьяконы с крестами, хоругвями и фонарями, за ними патриарх, архиереи, царское семейство и вельможи. А ночь была тихая, апрельская, и здесь, в Царевом городе, дул легкий ветерок, приносивший запах молодой зелени, согретой земи и свежести, так что потрясенный и подавленный песнопениями, звоном колоколов и клепал, я всем существом своим отвернулся от этого шума и вслушался в сокровенную тишину мироздания. А когда процессия вышла в церковный двор и я заглянул за крепостную стену, тут невысокую, потому что стоит на скалах, дух мой замер от зрелища, открывшегося взору. Трапезица превратилась в гигантское тысячесвечие, отблески которого трепетали и качались в водах Янтры вместе с огнями Царева города, и с этой россыпью света возносились в апрельскую ночь молитвы тысяч человеческих душ. Когда патриарх возгласил «Христос воскресе!», торжественно загудел патриарший колокол, дав знак всем колоколам и клепалам, и они закачались, прославляя победу Спасителя над смертью – и тут и там, на</w:t>
        <w:softHyphen/>
        <w:t>верху и внизу, в Девине-городе и во всех часовнях, по</w:t>
        <w:softHyphen/>
        <w:t>священных святым – хранителям крепостных ворог. Гул металла и людские потоки опоясывали храмы, точ</w:t>
        <w:softHyphen/>
        <w:t>но ожерелья из сверкающих алмазов, а я, смущенный этим великолепием, перевел взгляд на тихий небесный покров надо мной и утешился мирным светом звезд. «Вот, – подумалось мне, – вот он, неугасимый свет, ко</w:t>
        <w:softHyphen/>
        <w:t>торый люди приняли якобы от патриаршего двусвечия. Только он истинен и вечен», – и тем укрепил я тогда свой разум – сокровищницей мироздания, что всегда соприкасается с бесплотной душою человеческой. Так ли в точности это было, не знаю, как не знаю, были ли в точности такими тогдашние мысли мои, но, вспоминая ныне пережитое, пересказываю теперешними моими словами, ибо невозможно иначе. Вовек не забыть мне крохотных весенних звездочек той ночи – они стали мне опорой истины и они же повинны во всех моих злосчастьях. Кабы мог ты, человече, угадать, что же из всего сущего не превращается из блага во зло, а из зла во благо, я назвал бы тебя существом ра</w:t>
        <w:softHyphen/>
        <w:t>зумным!..</w:t>
      </w:r>
    </w:p>
    <w:p>
      <w:pPr>
        <w:pStyle w:val="Normal"/>
        <w:shd w:fill="FFFFFF" w:val="clear"/>
        <w:ind w:firstLine="426"/>
        <w:jc w:val="both"/>
        <w:rPr/>
      </w:pPr>
      <w:r>
        <w:rPr>
          <w:sz w:val="24"/>
        </w:rPr>
        <w:t>С песнопениями обошли мы вкруг патриаршей церкви, шествие опоясало её и уперлось головой в западные врата. Были те врата высокими, окованы железными бляхами точно щит великана, и над ними – образ воскресения Христова. Наступила такая тишина, что стало слышно потрескиванье свечей, и грянул властный голос патриарха. «Распахните, врата, верхи ваши, и растворитесь, двери вечные. Се грядет царь славы». «Кто сей царь славы?» – вопросил из-за врат другой голос, гулко прокатился по пустой церкви и заполнил её всю, до самого купола. Я подумал – вот он, дьявол, коего пытаются изгнать, он остался внутри, так я и знал. Патриарх изрек вторично, ещё более громогласно: «Растворитесь, двери вечные, се грядет царь славы!..» Дьявол же не желал впустить Господа. Тогда принялись колотить по вратам, навалились на них, вступили в схватку с дьяволом, грозно зазвенели цепи, и от адского громыханья и страшных кликов я чуть не лишился сознания. Наконец врата распахнулись, все ринулись внутрь, запели «Христос воскресе», стиснули и повлекли за собой меня, маленького человечка, растерянного и потрясенного до того, что даже плакать не мог. Взрослые принялись поздравлять друг друга словами «Воистину воскресе», целовали крест патриарха и икону воскресения господня. Патриарх раздавал благословения, дьяконы возглашали «Благослови, святой владыка». Подошел и нам черед целовать крест, отец приподнял меня, чтобы я дотянулся губами до холодного распятия. Я едва не закричал, оказавшись так близко к бородатому лицу патриарха, ибо пребывал в недоумении, кто же тот дьявол, что, противясь Господу, заложил цепями церковные врата. И запало мне в го</w:t>
        <w:softHyphen/>
        <w:t>лову, что сам патриарх и есть тот дьявол.</w:t>
      </w:r>
    </w:p>
    <w:p>
      <w:pPr>
        <w:pStyle w:val="Normal"/>
        <w:shd w:fill="FFFFFF" w:val="clear"/>
        <w:ind w:firstLine="426"/>
        <w:jc w:val="both"/>
        <w:rPr/>
      </w:pPr>
      <w:r>
        <w:rPr>
          <w:sz w:val="24"/>
        </w:rPr>
        <w:t>Потом весь клир встал в середине храма и началась торжественная литургия, но дальше я уже ничего не помню. Печальный и задумчивый, я не выпускал горячей отцовской руки. Жаль мне было отца, что и он не видит Рогатого, не знает, где укрылся тот, и не сумеет успокоить мой разум.</w:t>
      </w:r>
    </w:p>
    <w:p>
      <w:pPr>
        <w:pStyle w:val="Normal"/>
        <w:shd w:fill="FFFFFF" w:val="clear"/>
        <w:ind w:firstLine="426"/>
        <w:jc w:val="both"/>
        <w:rPr/>
      </w:pPr>
      <w:r>
        <w:rPr>
          <w:sz w:val="24"/>
        </w:rPr>
        <w:t>От пламени свечей в церкви стало жарко, пахло растопленным воском, от яркого света лица словно бы раскрылись, и проступили на них все грехи, которые они прежде усердно таили, и страшно мне было смотреть на них. Я искал глазами матушку, рассматривал нарисованных ангелов. Всё угнетало меня, страшило, повергало в недоумение, а недоумение ведет к сомнениям...</w:t>
      </w:r>
    </w:p>
    <w:p>
      <w:pPr>
        <w:pStyle w:val="Normal"/>
        <w:shd w:fill="FFFFFF" w:val="clear"/>
        <w:ind w:firstLine="426"/>
        <w:jc w:val="both"/>
        <w:rPr>
          <w:sz w:val="24"/>
        </w:rPr>
      </w:pPr>
      <w:r>
        <w:rPr>
          <w:sz w:val="24"/>
        </w:rPr>
        <w:t>Когда мы уходили из церкви, уже светало, мои утешительницы звезды гасли, и я сказал отцу:</w:t>
      </w:r>
    </w:p>
    <w:p>
      <w:pPr>
        <w:pStyle w:val="Normal"/>
        <w:shd w:fill="FFFFFF" w:val="clear"/>
        <w:ind w:firstLine="426"/>
        <w:jc w:val="both"/>
        <w:rPr>
          <w:sz w:val="24"/>
        </w:rPr>
      </w:pPr>
      <w:r>
        <w:rPr>
          <w:sz w:val="24"/>
        </w:rPr>
        <w:t xml:space="preserve">– </w:t>
      </w:r>
      <w:r>
        <w:rPr>
          <w:sz w:val="24"/>
        </w:rPr>
        <w:t>Так и не сумели они его выгнать!</w:t>
      </w:r>
    </w:p>
    <w:p>
      <w:pPr>
        <w:pStyle w:val="Normal"/>
        <w:shd w:fill="FFFFFF" w:val="clear"/>
        <w:ind w:firstLine="426"/>
        <w:jc w:val="both"/>
        <w:rPr>
          <w:sz w:val="24"/>
        </w:rPr>
      </w:pPr>
      <w:r>
        <w:rPr>
          <w:sz w:val="24"/>
        </w:rPr>
        <w:t xml:space="preserve">– </w:t>
      </w:r>
      <w:r>
        <w:rPr>
          <w:sz w:val="24"/>
        </w:rPr>
        <w:t>Кого? – спросил он.</w:t>
      </w:r>
    </w:p>
    <w:p>
      <w:pPr>
        <w:pStyle w:val="Normal"/>
        <w:shd w:fill="FFFFFF" w:val="clear"/>
        <w:ind w:firstLine="426"/>
        <w:jc w:val="both"/>
        <w:rPr>
          <w:sz w:val="24"/>
        </w:rPr>
      </w:pPr>
      <w:r>
        <w:rPr>
          <w:sz w:val="24"/>
        </w:rPr>
        <w:t xml:space="preserve">– </w:t>
      </w:r>
      <w:r>
        <w:rPr>
          <w:sz w:val="24"/>
        </w:rPr>
        <w:t>Дьявола. Он остался в церкви.</w:t>
      </w:r>
    </w:p>
    <w:p>
      <w:pPr>
        <w:pStyle w:val="Normal"/>
        <w:shd w:fill="FFFFFF" w:val="clear"/>
        <w:ind w:firstLine="426"/>
        <w:jc w:val="both"/>
        <w:rPr>
          <w:sz w:val="24"/>
        </w:rPr>
      </w:pPr>
      <w:r>
        <w:rPr>
          <w:sz w:val="24"/>
        </w:rPr>
        <w:t xml:space="preserve">– </w:t>
      </w:r>
      <w:r>
        <w:rPr>
          <w:sz w:val="24"/>
        </w:rPr>
        <w:t>Как это дьявол останется в церкви?</w:t>
      </w:r>
    </w:p>
    <w:p>
      <w:pPr>
        <w:pStyle w:val="Normal"/>
        <w:shd w:fill="FFFFFF" w:val="clear"/>
        <w:ind w:firstLine="426"/>
        <w:jc w:val="both"/>
        <w:rPr>
          <w:sz w:val="24"/>
        </w:rPr>
      </w:pPr>
      <w:r>
        <w:rPr>
          <w:sz w:val="24"/>
        </w:rPr>
        <w:t xml:space="preserve">– </w:t>
      </w:r>
      <w:r>
        <w:rPr>
          <w:sz w:val="24"/>
        </w:rPr>
        <w:t>Ты ведь слышал, он изнутри запер врата.</w:t>
      </w:r>
    </w:p>
    <w:p>
      <w:pPr>
        <w:pStyle w:val="Normal"/>
        <w:shd w:fill="FFFFFF" w:val="clear"/>
        <w:ind w:firstLine="426"/>
        <w:jc w:val="both"/>
        <w:rPr>
          <w:sz w:val="24"/>
        </w:rPr>
      </w:pPr>
      <w:r>
        <w:rPr>
          <w:sz w:val="24"/>
        </w:rPr>
        <w:t xml:space="preserve">– </w:t>
      </w:r>
      <w:r>
        <w:rPr>
          <w:sz w:val="24"/>
        </w:rPr>
        <w:t>Да нет, это так принято... Христос сошел во ад, дабы на три дня освободить грешников от мук.</w:t>
      </w:r>
    </w:p>
    <w:p>
      <w:pPr>
        <w:pStyle w:val="Normal"/>
        <w:shd w:fill="FFFFFF" w:val="clear"/>
        <w:ind w:firstLine="426"/>
        <w:jc w:val="both"/>
        <w:rPr>
          <w:sz w:val="24"/>
        </w:rPr>
      </w:pPr>
      <w:r>
        <w:rPr>
          <w:sz w:val="24"/>
        </w:rPr>
        <w:t>Я умолк, но про себя подумал: «И отец тоже не понимает. Странно, как обманываются взрослые и как ловко укрывается дьявол. Но отчего сказали они «врата вечные»? Ежели то врата ада, зачем же они «вечные»?..»</w:t>
      </w:r>
    </w:p>
    <w:p>
      <w:pPr>
        <w:pStyle w:val="Normal"/>
        <w:shd w:fill="FFFFFF" w:val="clear"/>
        <w:ind w:firstLine="426"/>
        <w:jc w:val="both"/>
        <w:rPr>
          <w:sz w:val="24"/>
        </w:rPr>
      </w:pPr>
      <w:r>
        <w:rPr>
          <w:sz w:val="24"/>
        </w:rPr>
        <w:t>Братья, кто из нас помнит, когда в раннем младенчестве нашем и на всю последующую жизнь зарождается в нас великое убеждение?</w:t>
      </w:r>
    </w:p>
    <w:p>
      <w:pPr>
        <w:pStyle w:val="Normal"/>
        <w:shd w:fill="FFFFFF" w:val="clear"/>
        <w:jc w:val="center"/>
        <w:rPr>
          <w:sz w:val="16"/>
        </w:rPr>
      </w:pPr>
      <w:r>
        <w:rPr>
          <w:sz w:val="16"/>
        </w:rPr>
      </w:r>
    </w:p>
    <w:p>
      <w:pPr>
        <w:pStyle w:val="Heading1"/>
        <w:rPr/>
      </w:pPr>
      <w:r>
        <w:rPr/>
        <w:t>Б</w:t>
      </w:r>
    </w:p>
    <w:p>
      <w:pPr>
        <w:pStyle w:val="Normal"/>
        <w:shd w:fill="FFFFFF" w:val="clear"/>
        <w:jc w:val="center"/>
        <w:rPr>
          <w:sz w:val="16"/>
        </w:rPr>
      </w:pPr>
      <w:r>
        <w:rPr>
          <w:sz w:val="16"/>
        </w:rPr>
      </w:r>
    </w:p>
    <w:p>
      <w:pPr>
        <w:pStyle w:val="Normal"/>
        <w:shd w:fill="FFFFFF" w:val="clear"/>
        <w:ind w:firstLine="426"/>
        <w:jc w:val="both"/>
        <w:rPr/>
      </w:pPr>
      <w:r>
        <w:rPr>
          <w:sz w:val="24"/>
        </w:rPr>
        <w:t>Быть Может, по причине тогдашних моих немощей совершенствовались способности души моей, ибо когда отступает телесное, берет верх бессмертная душа, и двойственность, живущая в нас, исчезает. Признай, Теофил, что, если бы некий кудесник вернул тебя в младенческие твои годы, ты с превеликой бы радостью отдал нынешнюю мерзкую свою мудрость за ту прозорливость, что сверкала в тебе, как царь на престоле, и угадывала в земном естестве скрытую от глаз невещественность. И не только угадывала, но умела отделять телесное от бессмертного и вкушать пищу божественную.</w:t>
      </w:r>
    </w:p>
    <w:p>
      <w:pPr>
        <w:pStyle w:val="Normal"/>
        <w:shd w:fill="FFFFFF" w:val="clear"/>
        <w:ind w:firstLine="426"/>
        <w:jc w:val="both"/>
        <w:rPr/>
      </w:pPr>
      <w:r>
        <w:rPr>
          <w:sz w:val="24"/>
        </w:rPr>
        <w:t>Каждый день, можно сказать, молился я, имея или не имея поводом невинно совершенный грех, чаще всего в «божьей горенке», как называлась у нас иконописная отца. Там молитва моя изливалась всего вдохновеннее и без словесных преград, как льется в чистый сосуд светлый липовый мед. Я молил Господа простить мне моё прегрешение и помочь незамутненными очами лицезреть сокровищницу мироздания – премудрое творение его, дабы радоваться ей и черпать из нее новые радости; молил уберечь ясность внутреннего моего ока и благодарил за просветление и благочестие, что, как роза – благоуханием, наполняли мое сердце тихим восторгом.</w:t>
      </w:r>
    </w:p>
    <w:p>
      <w:pPr>
        <w:pStyle w:val="Normal"/>
        <w:shd w:fill="FFFFFF" w:val="clear"/>
        <w:ind w:firstLine="426"/>
        <w:jc w:val="both"/>
        <w:rPr/>
      </w:pPr>
      <w:r>
        <w:rPr>
          <w:sz w:val="24"/>
        </w:rPr>
        <w:t>Молитва есть чудо и таинство. Она отпирает двери души, ведя к глубинам её, и разум предстает там пред непостижимым и вечным, в ином мире, для коего язык наш не имеет достаточно слов,– мире беспространственном и страшном, по коему трудно идти, ибо телесный взор тут слеп, а разум лукавствует и плутает, как в темном лесу, сердце же обливается горестью и стра</w:t>
        <w:softHyphen/>
        <w:t>даниями и, очищенное мукою, взыгрывает с новой силой, как дитя после купания. Молитвою достигается недоступное разуму знание, и под конец нисходит на тебя покой и радость от сего очищения. Но не ждите, братья, что сниму я покров с этой тайны и потребности человеческой! Свойственна она младенчески-чистым душам, навещает стоящих пред гробом и близка искусствам, ибо, как они, таит в себе ещё и безумие...</w:t>
      </w:r>
    </w:p>
    <w:p>
      <w:pPr>
        <w:pStyle w:val="Normal"/>
        <w:shd w:fill="FFFFFF" w:val="clear"/>
        <w:ind w:firstLine="426"/>
        <w:jc w:val="both"/>
        <w:rPr/>
      </w:pPr>
      <w:r>
        <w:rPr>
          <w:sz w:val="24"/>
        </w:rPr>
        <w:t>Кому молился я, чей образ рисовал себе? Конечно, Спасителя, ибо я любил только его. «Старый Бог», как отец называл Саваофа, казался мне дряхлым и недеятельным... Некогда создал он мир, но не сумел совладать с дьяволом и, дабы спасти нас от него, послал на землю своего сына. Однако же, несмотря на воскресение и пример, данный Христом, дьявол остался невредимым и непобежденным, он оседлал людей, делает их глупыми и злыми. Так рассуждал я в ту пору моей жизни, не сознавая того, что начинаю сомневаться в спасительном таинстве воплощения божьего, беспредельно отделяя Иисуса от Отца его и святой Троицы и всё больше уподобляя его человеку. Ибо не мог я представить себе два естества в одном, не мог постичь, как же сыну божьему не достает силы, чтобы стереть дьявола с лица земли. Зачем же было, спрашивал я себя, это истязание души человеческой, если Лукавый преспокойно царствует, как и прежде? Напрасно, значит, распят был Христос, неразумная и невинная жертва, которую Саваоф сам принес Сатане. И видно, Бог покинул его, если был он поруган и распят, невзирая на совершенство свое. А что Христос был покинут, он и сам сказал на кресте. Сия великая и жестокая несправедливость гневила меня и одновременно поощряла к ангельской чистоте, точно так же, как и сокровищница мироздания, сулившая мне красоту и добро. Помню апрельские и майские утра, когда видел я внизу, у реки, как искрятся капли росы на кустах и деревьях, как ласково журчат воды Янтры, как темнеют кудрявые леса, убранные цветами, напоенные благоуханиями, встречающие утро пеньем птиц и веселыми перекатами эха. Дремотно отраженные в реке, неподвижно лежали башни и высокие крепостные стены – они отдыхали, призрачные и волшебные, а в посаде иноземцев молодой венецианец пел свою песню и раздавался негромкий людской гомон. Как хотелось взметнуться, подобно орлу, в синий простор, но лишь посредством молитвы мог ты сделать это, ибо лишь на крыльях слова возносится душа ко всем мирам. Самые сильные, самые образные слова искал я в божественном роднике языка, дабы облечь в них мысли и чувства, и незаметно усовершенствовался в звучном, сладостно размеренном согласовании слов, в сравнениях духотворных и недухотворных явлений и предметов, то есть научился выражать невыразимое, а это подобно невыразимой тайне мироздания, которая, даже будучи высказана, не может быть разгадана.</w:t>
      </w:r>
    </w:p>
    <w:p>
      <w:pPr>
        <w:pStyle w:val="Normal"/>
        <w:shd w:fill="FFFFFF" w:val="clear"/>
        <w:ind w:firstLine="426"/>
        <w:jc w:val="both"/>
        <w:rPr/>
      </w:pPr>
      <w:r>
        <w:rPr>
          <w:sz w:val="24"/>
        </w:rPr>
        <w:t>В ту пору я уже учил «Учительное евангелие» в келийном училище хартофилакса, знал наизусть «Азбучную молитву» и «Пролог». Училище это предназначалось для царских и болярских отпрысков, я был принят в него по ходатайству высокопоставленных наших соседей и соседок, часто навещавших нас ради того, чтобы повидать меня и полюбоваться на мою пригожесть, потому что был я ребенком красивым, «прелестным отроком», как называли меня они. И посейчас помню ещё эти стихи из «Пролога»:</w:t>
      </w:r>
    </w:p>
    <w:p>
      <w:pPr>
        <w:pStyle w:val="Normal"/>
        <w:shd w:fill="FFFFFF" w:val="clear"/>
        <w:ind w:firstLine="3402"/>
        <w:jc w:val="both"/>
        <w:rPr>
          <w:sz w:val="24"/>
        </w:rPr>
      </w:pPr>
      <w:r>
        <w:rPr>
          <w:sz w:val="24"/>
        </w:rPr>
        <w:t>Вы, что ищете красоты души,</w:t>
      </w:r>
    </w:p>
    <w:p>
      <w:pPr>
        <w:pStyle w:val="Normal"/>
        <w:shd w:fill="FFFFFF" w:val="clear"/>
        <w:ind w:firstLine="3402"/>
        <w:jc w:val="both"/>
        <w:rPr>
          <w:sz w:val="24"/>
        </w:rPr>
      </w:pPr>
      <w:r>
        <w:rPr>
          <w:sz w:val="24"/>
        </w:rPr>
        <w:t>любите друг друга и радуйтесь;</w:t>
      </w:r>
    </w:p>
    <w:p>
      <w:pPr>
        <w:pStyle w:val="Normal"/>
        <w:shd w:fill="FFFFFF" w:val="clear"/>
        <w:ind w:firstLine="3402"/>
        <w:jc w:val="both"/>
        <w:rPr>
          <w:sz w:val="24"/>
        </w:rPr>
      </w:pPr>
      <w:r>
        <w:rPr>
          <w:sz w:val="24"/>
        </w:rPr>
        <w:t>вы, что жаждете отринуть грехи свои</w:t>
      </w:r>
    </w:p>
    <w:p>
      <w:pPr>
        <w:pStyle w:val="Normal"/>
        <w:shd w:fill="FFFFFF" w:val="clear"/>
        <w:ind w:firstLine="3402"/>
        <w:jc w:val="both"/>
        <w:rPr>
          <w:sz w:val="24"/>
        </w:rPr>
      </w:pPr>
      <w:r>
        <w:rPr>
          <w:sz w:val="24"/>
        </w:rPr>
        <w:t>и от тления мира сего избавиться,</w:t>
      </w:r>
    </w:p>
    <w:p>
      <w:pPr>
        <w:pStyle w:val="Normal"/>
        <w:shd w:fill="FFFFFF" w:val="clear"/>
        <w:ind w:firstLine="3402"/>
        <w:jc w:val="both"/>
        <w:rPr>
          <w:sz w:val="24"/>
        </w:rPr>
      </w:pPr>
      <w:r>
        <w:rPr>
          <w:sz w:val="24"/>
        </w:rPr>
        <w:t>дабы обрести жизнь райскую... –</w:t>
      </w:r>
    </w:p>
    <w:p>
      <w:pPr>
        <w:pStyle w:val="Normal"/>
        <w:shd w:fill="FFFFFF" w:val="clear"/>
        <w:jc w:val="both"/>
        <w:rPr>
          <w:sz w:val="24"/>
        </w:rPr>
      </w:pPr>
      <w:r>
        <w:rPr>
          <w:sz w:val="24"/>
        </w:rPr>
        <w:t>и так далее.</w:t>
      </w:r>
    </w:p>
    <w:p>
      <w:pPr>
        <w:pStyle w:val="Normal"/>
        <w:shd w:fill="FFFFFF" w:val="clear"/>
        <w:ind w:firstLine="426"/>
        <w:jc w:val="both"/>
        <w:rPr/>
      </w:pPr>
      <w:r>
        <w:rPr>
          <w:sz w:val="24"/>
        </w:rPr>
        <w:t>В ту пору они потрясали меня, поскольку и я жаждал того же. И, пытаясь подражать великому Константину Преславскому, начал я слагать молитвы в стихах, чаще всего в «божьей горенке», но прятал написанное от родных и близких. Я упивался словами и образами, ими возжигал в душе своей свет и уродству придавал красивое обличье. Не привычкой, а высшей потребностью стало для меня это наслаждение прекрасным. С гордостью думал я: «Ангел Духа святого говорит в тебе, Эню, ликуй и славословь его», – а того не подозревал, сколько страданий и бедствий и горя будут посланы мне этим ангелом.</w:t>
      </w:r>
    </w:p>
    <w:p>
      <w:pPr>
        <w:pStyle w:val="Normal"/>
        <w:shd w:fill="FFFFFF" w:val="clear"/>
        <w:ind w:firstLine="426"/>
        <w:jc w:val="both"/>
        <w:rPr/>
      </w:pPr>
      <w:r>
        <w:rPr>
          <w:sz w:val="24"/>
        </w:rPr>
        <w:t>Ходила в келийное училище и вторая дочь Ивана-Александра. Она пожелала сесть подле меня, к неудовольствию учителя, дьякона Ангелария. Никогда более не встречал я такой благородной и нежной красоты. Не из плоти, из фарфоровой чистоты и благоуханной духовности была соткана эта царская дочь, и, когда она садилась подле меня, казалось мне, что и сам я становлюсь неземным, что вознесен я на седьмое небо. А улыбка её! Я назову её жемчужно-белой, как свежий снег, скажу, что цвела она на милом её личике, точно подснежник, и всё равно не сумею выразить словом прелесть её и воздействие на душу мою. Я сравнивал её с белым лучом луны на утренней заре – столь неземной была она и непостижимой. На щеках играли две ямочки, открывалась ровная нанизь зубов, и по лицу белым облачком расходилось сияние души её, наполняя мне сердце восторгом и силой. Мне не нравилось её имя (она была крещена по бабке, царевой матери), и я называл её про себя то Зорницей, то Денницей, неустанно подыскивал для неё новые имена и не мог найти подходящего. Она приходила утром в сопровождении великана Драговола, царского вестового, – когда он нагибался, чтобы пройти в дверь училища, в комнате становилось темно. Он клал на столик писало, мешочек с золотым песком и удалялся, отвесив ей низкий поклон. А я подкладывал ей под ноги красную подушечку, помогал высыпать песок в ящичек и ладонью разглаживал его. А однажды своим простым деревянным писалом начертал на нём:</w:t>
      </w:r>
    </w:p>
    <w:p>
      <w:pPr>
        <w:pStyle w:val="Normal"/>
        <w:shd w:fill="FFFFFF" w:val="clear"/>
        <w:ind w:firstLine="3402"/>
        <w:jc w:val="both"/>
        <w:rPr>
          <w:sz w:val="24"/>
        </w:rPr>
      </w:pPr>
      <w:r>
        <w:rPr>
          <w:sz w:val="24"/>
        </w:rPr>
        <w:t>Звезда Денница на небесах золотой пашет сохой,</w:t>
      </w:r>
    </w:p>
    <w:p>
      <w:pPr>
        <w:pStyle w:val="Normal"/>
        <w:shd w:fill="FFFFFF" w:val="clear"/>
        <w:ind w:firstLine="3402"/>
        <w:jc w:val="both"/>
        <w:rPr>
          <w:sz w:val="24"/>
        </w:rPr>
      </w:pPr>
      <w:r>
        <w:rPr>
          <w:sz w:val="24"/>
        </w:rPr>
        <w:t>царица Денница золотым писалом слова выводит.</w:t>
      </w:r>
    </w:p>
    <w:p>
      <w:pPr>
        <w:pStyle w:val="Normal"/>
        <w:shd w:fill="FFFFFF" w:val="clear"/>
        <w:ind w:firstLine="3402"/>
        <w:jc w:val="both"/>
        <w:rPr>
          <w:sz w:val="24"/>
        </w:rPr>
      </w:pPr>
      <w:r>
        <w:rPr>
          <w:sz w:val="24"/>
        </w:rPr>
        <w:t>Блаженны очи, взирающие на сии чудеса.</w:t>
      </w:r>
    </w:p>
    <w:p>
      <w:pPr>
        <w:pStyle w:val="TextBody"/>
        <w:rPr/>
      </w:pPr>
      <w:r>
        <w:rPr/>
        <w:t>Она прочитала, зарделась, глянула на меня из-под ресниц и медленно, медленно стерла написанное. И сейчас вижу, как рука её, точно голубиное крыло, движется по золотому песку, будто сожалея о том, что надо уничтожить начертанное. Я же, испуганный своей дерзостью, обмер. С того дня полюбил я царскую дочь и о ней молился, о ней слагал молитвы, с трепетом и страхом уподоблял её царице небесной и сокровищнице мироздания, молил Христа уберечь душу её и красоту. Любовный восторг всего сильнее охватывал меня по вечерам, когда над Царевым городом всплывал медно-красный месяц и все взоры вперялись в него, глаза расширялись от мечтаний, а мечтанья выливались в молитву всего живого, в немой и громогласный хор! Печально звенели кузнечики, ласково баюкая тьму над зданиями и стенами, нагретыми летним зноем; молитвенно и протяжно квакали лягушки, мычала скотина, будто и ей хотелось вымолвить что-то, а в церквах и часовнях, точно светлячки, мерцали лампады. Я же глядел тогда на звезду Зорницу и думал о моей Зорнице, о том, какое у неё изглавие и царское ложе, на котором встречает она ночь, и о том, чтобы небесное светило ниспослало ей счастье и покой. В эти часы я слагал иные молитвы, более светские и любовные. Любовь придавала мне смелости, и я всё чаще дерзал чертать на моём простом либо на её золотом песке посвященные ей четверостишия. Вначале она смущалась, потом сама побуждала меня взглядом, а порой и словами. А как-то однажды сказала мне: «Эню, я принесла тебе отцовской венецианской бумаги, чтобы ты мне всё написал. Хочу прочесть дома, сама».</w:t>
      </w:r>
    </w:p>
    <w:p>
      <w:pPr>
        <w:pStyle w:val="Normal"/>
        <w:shd w:fill="FFFFFF" w:val="clear"/>
        <w:ind w:firstLine="426"/>
        <w:jc w:val="both"/>
        <w:rPr>
          <w:sz w:val="24"/>
        </w:rPr>
      </w:pPr>
      <w:r>
        <w:rPr>
          <w:sz w:val="24"/>
        </w:rPr>
        <w:t>Я спрятал бумагу под платье и, возвратившись домой, принялся исписывать все пять принесенных листов, так как помнил свои стихи наизусть. Я вывел их красивыми буквами, чернилами и киноварью, украсил искусным узором, но от стеснения и осторожности ради отобрал из стихотворений те, где всего меньше было светского. Три дня трудился я, и все три дня Зорница нетерпеливо спрашивала, сколько я уже успел написать.</w:t>
      </w:r>
    </w:p>
    <w:p>
      <w:pPr>
        <w:pStyle w:val="Normal"/>
        <w:shd w:fill="FFFFFF" w:val="clear"/>
        <w:ind w:firstLine="426"/>
        <w:jc w:val="both"/>
        <w:rPr/>
      </w:pPr>
      <w:r>
        <w:rPr>
          <w:sz w:val="24"/>
        </w:rPr>
        <w:t>Пришел срок передать ей написанное. Чтобы не измять листы, я вложил их между двумя дощечками для книжных переплетов, которые нашел в отцовской иконописной, и спрятал за пазухой. Сказал ей: «Они здесь. Перед уходом отдам их тебе, но нельзя, чтобы их увидали дьякон Ангеларий и кир Драговол». Однако ж у отца Ангелария глаза были по-кошачьи зоркие. Он давно уж приметил, что происходит между нами. Как мне ясно теперь, этот редкозубый дьякон ревновал ко мне царскую дочь, хоть и смешно, чтобы взрослый мужчина ревновал к юнцу. Ревность эта, видимо, и для него самого была скрыта под обязанностью надзирать за дочерью царя. И когда я вознамерился передать ей стихи, он уже подстерегал меня, ибо заметил ранее и нетерпеливые взгляды Зорницы, и что платье на груди у меня топорщится. Он взял листы, бегло прочел и посмотрел на меня долгим, злым взглядом, который пронзил душу мою, точно жало, и впервые влил в нее яд ненависти, ибо душа человеческая не терпит посягательств на сокровенные свои тайны и свободу. Мне хотелось вырвать из его рук мои стихи, но я не посмел и стоял окаменелый и бледный. Тут Зорница изумила и восхитила меня. Она протянула свою белую ручку к дьякону, улыбнулась дивной своей, всепобеждающей улыбкой и нежно промолвила:</w:t>
      </w:r>
    </w:p>
    <w:p>
      <w:pPr>
        <w:pStyle w:val="Normal"/>
        <w:shd w:fill="FFFFFF" w:val="clear"/>
        <w:ind w:firstLine="426"/>
        <w:jc w:val="both"/>
        <w:rPr/>
      </w:pPr>
      <w:r>
        <w:rPr>
          <w:sz w:val="24"/>
        </w:rPr>
        <w:t>«Учитель, я сама велела ему написать это, отец знает о том, что он сочинительствует, и желает прочесть его сочинения». И подобно тому, как ангел господень или царица небесная властна над черным дьяволом, так что может даже ступить в ад, так и Денница одним мановеньем руки и словами заставила покориться дьякона Ангелария. Он смешался, из смуглого стал багровым, улыбнулся подобострастно и с поклоном протянул ей стихи. А великан Драговол, пришедший за царевной, ничего не понял – он, как всегда, смиренно стоял и молчал.</w:t>
      </w:r>
    </w:p>
    <w:p>
      <w:pPr>
        <w:pStyle w:val="Normal"/>
        <w:shd w:fill="FFFFFF" w:val="clear"/>
        <w:ind w:firstLine="426"/>
        <w:jc w:val="both"/>
        <w:rPr/>
      </w:pPr>
      <w:r>
        <w:rPr>
          <w:sz w:val="24"/>
        </w:rPr>
        <w:t>Участь человеческая – прожить невинную пору жизни в забавах, любопытстве и всяческих играх с духотворным и вещественным, а душе быть свободной, точно летнее облачко, и, подобно ему, реять над земным простором, пока не наступит день первых огорчений, страданий, гнева, ненависти и боли, когда ополчится душа либо на себе подобных, либо на Бога, стремясь найти виновника несправедливости и зла. И тогда Лукавый взнуздывает её. Бывает, однако ж, что в такой день сплетается в один узел множество событий.</w:t>
      </w:r>
    </w:p>
    <w:p>
      <w:pPr>
        <w:pStyle w:val="Normal"/>
        <w:shd w:fill="FFFFFF" w:val="clear"/>
        <w:ind w:firstLine="426"/>
        <w:jc w:val="both"/>
        <w:rPr/>
      </w:pPr>
      <w:r>
        <w:rPr>
          <w:sz w:val="24"/>
        </w:rPr>
        <w:t>Со все возрастающим смущением направился я домой и ещё дорогой вспомнил о дьяволе. Позавидовал Лукавый моей дружбе с Иисусом и любви моей к Деннице, и взъярился, ибо во всем Тырновграде я единственный знал о том, что гнездится он тут повсюду. Я возненавидел своего учителя, и он возненавидел меня, и теперь я сражался с ненавистью, этим черным туманом для души. Хартофилакс узнает о моих стихах, и меня, наверно, прогонят из школы. Ничего удивительного, ежели и сам царь прочитает их, чтобы узнать, ради кого и зачем они сложены. Узнает мой отец и все болярские сыновья, которые и без того смотрят на меня, как на белую ворону.</w:t>
      </w:r>
    </w:p>
    <w:p>
      <w:pPr>
        <w:pStyle w:val="Normal"/>
        <w:shd w:fill="FFFFFF" w:val="clear"/>
        <w:ind w:firstLine="426"/>
        <w:jc w:val="both"/>
        <w:rPr/>
      </w:pPr>
      <w:r>
        <w:rPr>
          <w:sz w:val="24"/>
        </w:rPr>
        <w:t>Когда я толкнул калитку и переступил порог, навстречу мне полетел ужасный вопль, и я помчался по лестнице наверх. Но тут услыхал за спиной голос от</w:t>
        <w:softHyphen/>
        <w:t>ца, велевший мне вернуться: «Ступай погуляй у кре</w:t>
        <w:softHyphen/>
        <w:t>постной стены, сынок. Матушка нездорова, наверху лекарь и бабушка Венета. Возможно, Господь пошлет тебе сестренку или братишку».</w:t>
      </w:r>
    </w:p>
    <w:p>
      <w:pPr>
        <w:pStyle w:val="Normal"/>
        <w:shd w:fill="FFFFFF" w:val="clear"/>
        <w:ind w:firstLine="426"/>
        <w:jc w:val="both"/>
        <w:rPr/>
      </w:pPr>
      <w:r>
        <w:rPr>
          <w:sz w:val="24"/>
        </w:rPr>
        <w:t>Я вышел, провожаемый всё тем же, хоть и приглушенным криком, направился к южным воротам у Балдуиновой башни и, не обращая внимания на стражу, которая задевала меня шутками и насмешками, сел поразмыслить о своих горестях и о том, отчего матушка так страшно кричит, если сам Господь посылает мне сестричку. Но не стану занимать вас подробностями.</w:t>
      </w:r>
    </w:p>
    <w:p>
      <w:pPr>
        <w:pStyle w:val="Normal"/>
        <w:shd w:fill="FFFFFF" w:val="clear"/>
        <w:ind w:firstLine="426"/>
        <w:jc w:val="both"/>
        <w:rPr>
          <w:sz w:val="24"/>
        </w:rPr>
      </w:pPr>
      <w:r>
        <w:rPr>
          <w:sz w:val="24"/>
        </w:rPr>
        <w:t>Я решил, что и тут не обошлось без дьявола, и разум мой отступил перед загадкой, для чего же существует на свете Лукавый. В тот день родилась моя сестра Каля, которую агаряне полонили и продали венецианцам в Кандию...</w:t>
      </w:r>
    </w:p>
    <w:p>
      <w:pPr>
        <w:pStyle w:val="Normal"/>
        <w:shd w:fill="FFFFFF" w:val="clear"/>
        <w:ind w:firstLine="426"/>
        <w:jc w:val="both"/>
        <w:rPr/>
      </w:pPr>
      <w:r>
        <w:rPr>
          <w:sz w:val="24"/>
        </w:rPr>
        <w:t>Сила души в непостижимой способности её услаждать себя! Она бежит неприятных воспоминаний, ищет света и радости. И я тогда утешился сокровищницей мироздания, Иисус успокоил меня, и я, сам того не заметив, сел на улице, на каменную ступеньку, в полуденной тени и принялся в уме слагать стихи и умерять ими свою боль. Само собой, были они обращены снова к моей Деннице, ибо только ей и Христу мог я открыть всё.</w:t>
      </w:r>
    </w:p>
    <w:p>
      <w:pPr>
        <w:pStyle w:val="Normal"/>
        <w:shd w:fill="FFFFFF" w:val="clear"/>
        <w:ind w:firstLine="426"/>
        <w:jc w:val="both"/>
        <w:rPr>
          <w:sz w:val="24"/>
        </w:rPr>
      </w:pPr>
      <w:r>
        <w:rPr>
          <w:sz w:val="24"/>
        </w:rPr>
        <w:t>В ту же ночь явился мне во сне Рогатый, и никогда не забуду я этого сна, предвестника того, что суждено мне было вкусить горьких плодов познания.</w:t>
      </w:r>
    </w:p>
    <w:p>
      <w:pPr>
        <w:pStyle w:val="Normal"/>
        <w:shd w:fill="FFFFFF" w:val="clear"/>
        <w:ind w:firstLine="426"/>
        <w:jc w:val="both"/>
        <w:rPr/>
      </w:pPr>
      <w:r>
        <w:rPr>
          <w:sz w:val="24"/>
        </w:rPr>
        <w:t>Я любил спать рядом с отцом на широкой его постели, внизу, в комнатке под лестницей, соседней с иконописной. Там пахло красками, горячим воском, церковью и располагало душу к покою и покаянию. Перед тем как лечь, отец в темноте медленно и старательно опоясывался тонким шерстяным кушаком. Потом крестился на икону и щекотал меня усами, говоря, что моя душа благоухает. А в тот вечер по дому носился запах крови, молока и роженицы, и это терзало мой разум угрозами и сомнениями, так что я долго не мог уснуть – прислушивался к доносившемуся сверху плачу сестрички, к поступи стражи и мерному гулу Янтры. В середине ночи привиделось мне, что я иду вдоль нашего виноградника, где мы обычно жили в жару и засуху. Светло было у меня на душе, ибо здесь чувствовал я себя свободнее и счастливее. Я упивался пеньем птиц и цветами, вглядывался невинным своим взором в природу, пытаясь понять вложенный в неё смысл... Да и дьявол оставался ведь в Тырновграде и не был мне страшен, и лишь острая тоска по Деннице навещала меня, но была она подобна ране, на которую излили мёд. Видимо, все эти чувства блуждали в моем окутанном сном сознании, здесь же бодрствовали и пережитые за день тревоги, а в них скрывался дьявол. И неожиданно ОН возник у межи – серый, косматый, тщедушный – и стал подзывать меня, подобно тому как разбойник приманивает дитя, чтобы погубить его. И столько было в нём гнусной лести и уверенности в том, что он искусит меня! Душа моя содрогнулась от ужаса. Я с громким воплем схватил камень и, что было силы, метнул в него!..</w:t>
      </w:r>
    </w:p>
    <w:p>
      <w:pPr>
        <w:pStyle w:val="Normal"/>
        <w:shd w:fill="FFFFFF" w:val="clear"/>
        <w:ind w:firstLine="426"/>
        <w:jc w:val="both"/>
        <w:rPr>
          <w:sz w:val="24"/>
        </w:rPr>
      </w:pPr>
      <w:r>
        <w:rPr>
          <w:sz w:val="24"/>
        </w:rPr>
        <w:t>Проснулся я в слезах и в испарине и не открыл отцу, отчего кричал во сне, отчего дрожу весь и прижимаюсь к нему.</w:t>
      </w:r>
    </w:p>
    <w:p>
      <w:pPr>
        <w:pStyle w:val="Normal"/>
        <w:shd w:fill="FFFFFF" w:val="clear"/>
        <w:ind w:firstLine="426"/>
        <w:jc w:val="both"/>
        <w:rPr>
          <w:sz w:val="24"/>
        </w:rPr>
      </w:pPr>
      <w:r>
        <w:rPr>
          <w:sz w:val="24"/>
        </w:rPr>
        <w:t>На другой день пришел десятоначальник из царской стражи: Иван-Александр повелел мне явиться во дворец. В доме поднялась суматоха. Отец помог мне умыться, надеть новое платье. Я последовал за десятоначальником, ноги мои подкашивались, во рту пересохло. «Погубил меня Рогатый, – думал я. – Не зря мне снилось, что зовет он меня. Должно быть, стихи мои прогневали его царское величество и он покарает меня за дерзость».</w:t>
      </w:r>
    </w:p>
    <w:p>
      <w:pPr>
        <w:pStyle w:val="Normal"/>
        <w:shd w:fill="FFFFFF" w:val="clear"/>
        <w:ind w:firstLine="426"/>
        <w:jc w:val="both"/>
        <w:rPr/>
      </w:pPr>
      <w:r>
        <w:rPr>
          <w:sz w:val="24"/>
        </w:rPr>
        <w:t>Со страхом и робкой надеждой приблизился я к южным воротам дворца. Они служили входом для генуэзцев и венецианцев, привозивших сюда товары, а также для послов. Стража пропустила нас, и я, ни жив, ни мертв, ступил на царский двор. Рядом с церковью, позади высоких палат, где царь принимал посланцев из чужих стран и созывал совет боляр, был увитый виноградными лозами навес. Там прохаживались павлины, по двору вышагивал страус, время от времени подбегая к сторожевым башням, откуда воины кидали ему камешки, потешаясь над его прожорливостью.</w:t>
      </w:r>
    </w:p>
    <w:p>
      <w:pPr>
        <w:pStyle w:val="Normal"/>
        <w:shd w:fill="FFFFFF" w:val="clear"/>
        <w:ind w:firstLine="426"/>
        <w:jc w:val="both"/>
        <w:rPr/>
      </w:pPr>
      <w:r>
        <w:rPr>
          <w:sz w:val="24"/>
        </w:rPr>
        <w:t>При виде украшенного львами и двуглавыми орлами парадного входа во дворец, изображенного над дверями Иисуса, а по бокам от него – святого Георгия Победоносца и Архангела Михаила с огненным мечом, при виде царских покоев со светлыми окнами и мозаичными узорами, страх мой возрос ещё более. Пред царскими палатами должно было склониться, но душа моя не желала того и возроптала на разум, побуждавший её покориться сему величию и красоте. И тут Лукавый прельстил её, сравнив меня с героем, вошедшим в пещеру к дракону, дабы спасти царскую дочь, я возгордился, и страх мой сменился жаждой подвига и готовностью претерпеть любые муки ради Денницы...</w:t>
      </w:r>
    </w:p>
    <w:p>
      <w:pPr>
        <w:pStyle w:val="Normal"/>
        <w:shd w:fill="FFFFFF" w:val="clear"/>
        <w:ind w:firstLine="426"/>
        <w:jc w:val="both"/>
        <w:rPr/>
      </w:pPr>
      <w:r>
        <w:rPr>
          <w:sz w:val="24"/>
        </w:rPr>
        <w:t>В преддверии за низким столом сидел начальник внутренней стражи – усатый человек в доспехах. Он тяжело поднялся, чтобы позвать кого-то, а я остался под взглядами стоявших у входа воинов. Здесь стены тоже были украшены изображениями воевод и святых, возвышались два бронзовых, закапанных воском светильника и пахло сгоревшими свечами.</w:t>
      </w:r>
    </w:p>
    <w:p>
      <w:pPr>
        <w:pStyle w:val="Normal"/>
        <w:shd w:fill="FFFFFF" w:val="clear"/>
        <w:ind w:firstLine="426"/>
        <w:jc w:val="both"/>
        <w:rPr/>
      </w:pPr>
      <w:r>
        <w:rPr>
          <w:sz w:val="24"/>
        </w:rPr>
        <w:t>Начальник стражи вернулся с каким-то монахом. Тот повел меня через прихожую с мраморными полами, устланными ковром, откуда через анфиладу комнат мы подошли к широкой лестнице. Из полумрака и тишины, в которые была погружена эта часть дворца, лестница вывела нас наверх, на залитую светом длинную галерею с белой колоннадой, обращенной к Янтре. Сбоку в глубоких нишах тянулись окованные крест-накрест двери, потолки и стены были украшены многоцветными узорами, от которых кружилась голова и нельзя было оторвать глаз – многое тут было создано кистью моего отца, ибо дворец при царе Александре подновлялся.</w:t>
      </w:r>
    </w:p>
    <w:p>
      <w:pPr>
        <w:pStyle w:val="Normal"/>
        <w:shd w:fill="FFFFFF" w:val="clear"/>
        <w:ind w:firstLine="426"/>
        <w:jc w:val="both"/>
        <w:rPr/>
      </w:pPr>
      <w:r>
        <w:rPr>
          <w:sz w:val="24"/>
        </w:rPr>
        <w:t>Монах остановился у какой-то двери и велел мне ждать. Я заглянул через венецианские стекла в комнату, мне показалось, что я вижу там людей, и я отвернулся и стал смотреть на замерший в послеполуденном зное зеленый мир за Янтрой, где желтели башни Девиной крепости. И, ошеломленный впечатлениями, страхами, надеждами, вздрогнул, когда дверь у меня за спиной отворилась и монах позвал меня.</w:t>
      </w:r>
    </w:p>
    <w:p>
      <w:pPr>
        <w:pStyle w:val="Normal"/>
        <w:shd w:fill="FFFFFF" w:val="clear"/>
        <w:ind w:firstLine="426"/>
        <w:jc w:val="both"/>
        <w:rPr/>
      </w:pPr>
      <w:r>
        <w:rPr>
          <w:sz w:val="24"/>
        </w:rPr>
        <w:t>В зале находились царь Иван-Александр с царицей, тремя дочерьми и возлюбленным сыном своим Иваном Шишманом. Пурпурные, синие, желтые и лиловые пятна окрашивали лица, одежды, обширную залу целиком, отчего всё выглядело волшебным. Его царское величество восседал на высоком стуле с подлокотниками, на таком же стуле сидела царица, держа на коленях пяльцы, а дочери и царевич Иван Шишман стоя разглядывали меня. Я хотел поймать взгляд Денницы, чтобы по её глазам прочесть, что ожидает меня, но не решился. Отвесил низкий поклон, как научил меня отец, и посмотрел на царя с робостью. Он приветливо улыбался, далматика была распахнута у него на груди, открывая белоснежную, тончайшего полотна рубаху и сильную белую шею под начавшей седеть бородой. Такая же полная, как у владыки, рука держала перламутровые четки, и я – ведь глаза мои были опущены долу – увидел и запомнил толстую лодыжку, алую туфлю и красивую кисть руки. Вся плоть его была столь белой и чистой, что он располагал к доверию и благости; с возрастом порыхлевший, он всё ещё был красив и благолепен, особенно в глазах женщин. А когда я увидел, как добр и чист его взгляд, ещё больше укрепилось во мне впечатление, что он сладок духом и телом и сладостью этой услаждает других. Ну, а теперь, Теофил, поведай о том, как позже истолковал ты эту душевную сладость и доброту его царского величества? Или не смеешь изречь сего, дабы не сбить с толку читающего сии строки, ибо разум способен постичь лишь то, что открывается ему в стройности и порядке...</w:t>
      </w:r>
    </w:p>
    <w:p>
      <w:pPr>
        <w:pStyle w:val="Normal"/>
        <w:shd w:fill="FFFFFF" w:val="clear"/>
        <w:ind w:firstLine="426"/>
        <w:jc w:val="both"/>
        <w:rPr/>
      </w:pPr>
      <w:r>
        <w:rPr>
          <w:sz w:val="24"/>
        </w:rPr>
        <w:t>Его царское величество милостиво расспросил меня об имени моем и годах, а я не мог оторвать взгляда от его алых губ. Похвально и радостно, говорил он, что множатся люди, умеющие прославлять всякого рода искусством Господа нашего Иисуса Христа и питающие горячую любовь к святым и к святой нашей православной церкви. Деяниями таких людей царство украшается боле, нежели жемчугами и драгоценными каменьями. Мои стихотворения приятны для слуха и разума и он прочитал их с удовольствием. Продолжая говорить, он вынул красивый гребень, расчесал им бороду и, всё так же улыбаясь, смотрел на меня. А царица, нежная, тонкокостная, с огромными темными глазами на розовом лице, которую я ненавидел, ибо жалел прежнюю царицу, дочь Бессараба, всё это время пристально меня разглядывала.</w:t>
      </w:r>
    </w:p>
    <w:p>
      <w:pPr>
        <w:pStyle w:val="Normal"/>
        <w:shd w:fill="FFFFFF" w:val="clear"/>
        <w:ind w:firstLine="426"/>
        <w:jc w:val="both"/>
        <w:rPr/>
      </w:pPr>
      <w:r>
        <w:rPr>
          <w:sz w:val="24"/>
        </w:rPr>
        <w:t>Я ушел бы из дворца, упоенный мечтаниями, – царь Иван-Александр подарил мне золотое перо и уже хотел отпустить меня, но тут вмешалась царица, сказав, что следовало бы постричь меня в монахи и взять пи</w:t>
        <w:softHyphen/>
        <w:t>сарем во дворец. Она говорила на греческом, не подозревая, что я понимаю этот язык, умею на нем читать и писать. Я взглянул на мою Денницу, она ответила мне смущенным взглядом. Пока их царские величества спорили, к какому занятию меня определить, старшая царевна, похожая на своего отца, такая же крупная и румяная, незаметно ущипнула меня за локоть и проговорила с вызовом: «Ты зачем уподобляешь нашу Керацу святой Богородице? Уж не люба ли тебе наша Кераца?» – и рассмеялась ехидно, а я готов был провалиться сквозь землю. Денница убежала в слезах, его царское величество строго выговорил насмешнице, однако же все засмеялись, и этот смех обнаружил, что им известна моя тайна.</w:t>
      </w:r>
    </w:p>
    <w:p>
      <w:pPr>
        <w:pStyle w:val="Normal"/>
        <w:shd w:fill="FFFFFF" w:val="clear"/>
        <w:ind w:firstLine="426"/>
        <w:jc w:val="both"/>
        <w:rPr/>
      </w:pPr>
      <w:r>
        <w:rPr>
          <w:sz w:val="24"/>
        </w:rPr>
        <w:t>Не помню, как взял я шкатулку с золотым пером, как поклонился, не помню, поблагодарил ли. Очнулся лишь тогда, когда ожидавший в прихожей монах повел меня к выходу. Со двора доносился хриплый, властный голос, кто-то бранился, и, когда мы вышли из дворца, я увидал рослого, стройного юношу в короткой далматике и красных сапогах, ругавшего воинов за то, что они дразнят страуса. То был Иван-Страцимир, царский первенец. Он обернулся в мою сторону и метнул в меня сердитый взгляд. Лицо у него было хмурое, с ост</w:t>
        <w:softHyphen/>
        <w:t>рым подбородком и высоким, как у отца, лбом.</w:t>
      </w:r>
    </w:p>
    <w:p>
      <w:pPr>
        <w:pStyle w:val="Normal"/>
        <w:shd w:fill="FFFFFF" w:val="clear"/>
        <w:ind w:firstLine="426"/>
        <w:jc w:val="both"/>
        <w:rPr/>
      </w:pPr>
      <w:r>
        <w:rPr>
          <w:sz w:val="24"/>
        </w:rPr>
        <w:t>Я шел домой, а в ушах гудело: «Уж не люба ли тебе наша Кераца?» – и слова эти так сверлили мозг и ранили самолюбие, что и Денница тоже стала мне казаться чужой. Я сердился на неё за то, что она выдала нашу тайну. Значит, она не любит меня, а только тешится да забавляется моими стихотворениями. Напрасно воспевал я её, напрасно уповал на чистое её сердце, напрасно сравнивал со всем, что есть прекрасного на земле и небе. Она царская дочь, а я сын богомаза, что же возомнил я о себе? Оскорблена была душа моя, отравлена прекрасная тайна любви. И я так истолковал свой сон: дьявол явился сообщить мне, что отныне волею царя я буду служить ЕМУ... Мысль эта повергла меня в отчаяние, я был сокрушен тем, что между мной и Христом встал Нечестивый. Тяжкая печаль одолела меня в тот день, пролегший рубежом в моей жизни.</w:t>
      </w:r>
    </w:p>
    <w:p>
      <w:pPr>
        <w:pStyle w:val="Normal"/>
        <w:shd w:fill="FFFFFF" w:val="clear"/>
        <w:ind w:firstLine="426"/>
        <w:jc w:val="both"/>
        <w:rPr/>
      </w:pPr>
      <w:r>
        <w:rPr>
          <w:sz w:val="24"/>
        </w:rPr>
        <w:t>Отец обрадовался царскому подарку, матушка кинулась целовать меня, я же поиграл пером, но, оставшись один, ощутил неодолимое желание зайти в какую-нибудь церковь, когда там никого нет. Как живой, виделся мне дьявол на винограднике, и я не сомневался, что и в церкви он явится мне. Но отчего так страстно желал я видеть его, не надеялась ли исстрадавшаяся душа моя, что если взмолиться, то выпустит он её из своей власти? Или же затем искала она его, что была оскорблена? Доныне не в силах я разгадать сию тайну, однако же потом ещё возвращусь к ней.</w:t>
      </w:r>
    </w:p>
    <w:p>
      <w:pPr>
        <w:pStyle w:val="Normal"/>
        <w:shd w:fill="FFFFFF" w:val="clear"/>
        <w:ind w:firstLine="426"/>
        <w:jc w:val="both"/>
        <w:rPr/>
      </w:pPr>
      <w:r>
        <w:rPr>
          <w:sz w:val="24"/>
        </w:rPr>
        <w:t>Тайком проник я в болярскую церковь, что позади царского дворца, спрятался за одним из столпов и стал ждать. Стою, ожидаю со страхом, чтобы явился он мне в каком-нибудь темном углу либо под лампадами алтаря, а страх переходит в дерзость и богоборчество, в бунт и вызов богам и святым, царям и властителям, жизни и смерти. Волосы мои встали дыбом, грудь расправилась, словно поднимается во мне мощь богатырская и грозит разрушить дом божий, как Самсон разрушил некогда капище филистимлян. Тут я очнулся, подбежал к Вседержителю и преклонил колена для молитвы. И посейчас помню ту икону. По золотистому фону темными красками был нанесен образ Спасителя – кроткий, смиренный, с алеющим ртом и недлинной черной бородкой, соединявшейся с густыми волосами, а позади него – алый же крест. Таким земным и скорбным был он, смотрел так беспомощно и благословлял так безнадежно, что я мысленно уподобил его болярскому водоносу Коею, всегда печальному и задумчиво</w:t>
        <w:softHyphen/>
        <w:t>му. Я желал молиться, но из уст исходила не молитва, а ропот и укоры Господу за то, что дозволил дьяволу властвовать, и сомнения – не оттого ли дозволяет он это, что сам бессилен. И будто не я изрекал хвалу злому духу, а кто-то другой, незнакомый, поселившийся в моей душе.</w:t>
      </w:r>
    </w:p>
    <w:p>
      <w:pPr>
        <w:pStyle w:val="Normal"/>
        <w:shd w:fill="FFFFFF" w:val="clear"/>
        <w:ind w:firstLine="426"/>
        <w:jc w:val="both"/>
        <w:rPr/>
      </w:pPr>
      <w:r>
        <w:rPr>
          <w:sz w:val="24"/>
        </w:rPr>
        <w:t>Уразумев, что не могу молиться и, подобно Иову, требую от Бога ответа, я выбежал из темной церкви на белый свет в надежде, что там избавлюсь от гордого беса, но вместо покаяния почувствовал облегчение, будто освободился от чего-то. Гордыня моя возросла ещё более, наполнила меня дьявольской силой: «Вот, Эню, ты мал, но силен духом, на всё способен взирать без страха, даже с улыбкой». Помню, встретился мне царский чашник, монах Сильвестр, и я так взглянул на него, что он оцепенел, изумленно уставился на меня и что-то пробормотал. Но вслед за тем охватила меня смутная тоска, к глазам подступили слезы. И тогда стало мне ясно, отчего не рассказал я отцу свой сон.</w:t>
      </w:r>
    </w:p>
    <w:p>
      <w:pPr>
        <w:pStyle w:val="Normal"/>
        <w:shd w:fill="FFFFFF" w:val="clear"/>
        <w:ind w:firstLine="426"/>
        <w:jc w:val="both"/>
        <w:rPr/>
      </w:pPr>
      <w:r>
        <w:rPr>
          <w:sz w:val="24"/>
        </w:rPr>
        <w:t>Не только в Тырновграде, не только во взрослых, но и во мне самом гнездился дьявол. Я обращался к душе своей, вопрошал её: «Чего ожидаешь ты от него, окаянная, зачем так весела и бесстыдна?» И будто кто-то отвечал вместо неё: «Да так, охота поглядеть, что будет». И я недоумевал, кто же мечется в тоске, а кто ликует, что сталось с прежним Эню, возлюбленным чадом Христовым, чистым шестнадцатилетним отроком? Однако же с того часа узнал я, что человек любит дьявола не менее, чем Бога, и не может без него жить, ибо поклонение любому божеству рушит гордость его...</w:t>
      </w:r>
    </w:p>
    <w:p>
      <w:pPr>
        <w:pStyle w:val="Normal"/>
        <w:shd w:fill="FFFFFF" w:val="clear"/>
        <w:jc w:val="center"/>
        <w:rPr>
          <w:sz w:val="16"/>
        </w:rPr>
      </w:pPr>
      <w:r>
        <w:rPr>
          <w:sz w:val="16"/>
        </w:rPr>
      </w:r>
    </w:p>
    <w:p>
      <w:pPr>
        <w:pStyle w:val="Heading1"/>
        <w:rPr/>
      </w:pPr>
      <w:r>
        <w:rPr/>
        <w:t>В</w:t>
      </w:r>
    </w:p>
    <w:p>
      <w:pPr>
        <w:pStyle w:val="Normal"/>
        <w:shd w:fill="FFFFFF" w:val="clear"/>
        <w:jc w:val="center"/>
        <w:rPr>
          <w:sz w:val="16"/>
        </w:rPr>
      </w:pPr>
      <w:r>
        <w:rPr>
          <w:sz w:val="16"/>
        </w:rPr>
      </w:r>
    </w:p>
    <w:p>
      <w:pPr>
        <w:pStyle w:val="Normal"/>
        <w:shd w:fill="FFFFFF" w:val="clear"/>
        <w:ind w:firstLine="426"/>
        <w:jc w:val="both"/>
        <w:rPr/>
      </w:pPr>
      <w:r>
        <w:rPr>
          <w:sz w:val="24"/>
        </w:rPr>
        <w:t>Спустя два-три дня всё происшедшее выглядело небылицей, однако в душе моей мир заволокло тенью. И хотя знала душа, что произошло, но не желала поверить, потому что её дурманили и разум, и наливавшееся силой тело. В крепости и в доме у нас вроде бы всё текло по-прежнему, по-прежнему приходила Денница в училище и садилась подле меня, прежним было небо в Тырновграде, прежним был и я, но где-то в глубинах моего существа притаилось зоркое, недремлющее око. Безмолвствует оно, лишь в молитвах моих порой изречет сомнение или даже насмешку, дабы замутить чистоту веры моей и сильнее распалить устремление моё к Богу. Теперь я уже прятал ото всех свои стихотворения и ни за что не согласился бы прочесть их кому бы то ни было, но они нравились мне больше, чем прежние простодушные мои сочинения. Именно содержавшаяся в них отрава волновала и вдохновляла меня. И молитвы мои становились всё более пылкими, искренними и всё более дивным разговор с Богом. Такова уж природа человеческая, таково свойство её. Сознавал ли я тогда, что иными глазами смотрю на мою Денницу? Не начинал ли отдаляться от неё оттого, что отец её – царь, а я – сын богомаза? Не пытался ли и в ней обнаружить присутствие дьявола?</w:t>
      </w:r>
    </w:p>
    <w:p>
      <w:pPr>
        <w:pStyle w:val="Normal"/>
        <w:shd w:fill="FFFFFF" w:val="clear"/>
        <w:ind w:firstLine="426"/>
        <w:jc w:val="both"/>
        <w:rPr/>
      </w:pPr>
      <w:r>
        <w:rPr>
          <w:sz w:val="24"/>
        </w:rPr>
        <w:t>Был я в ту пору так поглощен собой, что происходившее в мире нимало меня не заботило. Я слышал толки о Кантакузине и турках, о султане Сулеймане, Иоанне Палеологе, о сербском владетеле Душане, женатом на сестре нашего царя, о неком Марино Фаллиеро, венецианце, сражавшемся с генуэзцами в Бос</w:t>
        <w:softHyphen/>
        <w:t>форе, и сам видел этого Фаллиеро, когда он прибыл в Тырновград. Множество народу сбежалось поглядеть на него и его свиту. В иноземном посаде поднялось великое веселье, потому что грамота Ивана-Александра дала венецианцам великие преимущества в торговле, за что те поднесли царю богатые дары. Говорили также о большом землетрясении во Фракии, разрушившем многие крепости и города, так что турки легко завладели ими и грабили болгарские земли. Помню также, как привезли в Тырновград гроб с телом царевича Михаила Асена, убитого в сражении с турками. Из гроба сочилась розовая водица, пропитывая плащаницу с вышитым царским гербом и разнося смрад, так что при отпевании особенно усердно кадили ладаном и разливали благовония. Помню, какой плач поднялся при погребении и как царевну Марию без памяти вынесли из церкви...</w:t>
      </w:r>
    </w:p>
    <w:p>
      <w:pPr>
        <w:pStyle w:val="Normal"/>
        <w:shd w:fill="FFFFFF" w:val="clear"/>
        <w:ind w:firstLine="426"/>
        <w:jc w:val="both"/>
        <w:rPr/>
      </w:pPr>
      <w:r>
        <w:rPr>
          <w:sz w:val="24"/>
        </w:rPr>
        <w:t>Мой отец проклинал Кантакузина и весьма возрадовался, когда пришла весть о том, что тот свергнут с престола и заточен в монастырь. Но всё это происходило где-то вдали и не волновало меня. Каждое утро я просыпался от возгласов царских и болярских слуг, вносивших в крепость мясо, рыбу, птицу, овощи и плоды, от скрипа колодезных воротов, хлопанья дверей, лая собак и рева скотины. Во внутреннем городе с самой зари клепала церквей состязались с перестуком молотков в лавках ремесленников, кожевники в дубильнях скоблили шкуры, крестьяне везли на торжища овощи или рыбу, гнали на бойню скот. Толпы монахов полнили подворья различных монастырей. Приходили миряне, недужные и здоровые, дабы поклониться мощам святой Петки, святого Ивана Рильского и других святых, коими славились церкви и монастыри престольного града.</w:t>
      </w:r>
    </w:p>
    <w:p>
      <w:pPr>
        <w:pStyle w:val="Normal"/>
        <w:shd w:fill="FFFFFF" w:val="clear"/>
        <w:ind w:firstLine="426"/>
        <w:jc w:val="both"/>
        <w:rPr>
          <w:sz w:val="24"/>
        </w:rPr>
      </w:pPr>
      <w:r>
        <w:rPr>
          <w:sz w:val="24"/>
        </w:rPr>
        <w:t>Случалось, какой-нибудь монах принимался проповедовать возле церкви или на городской площади, народ стекался послушать о свершившемся в монастыре чуде, либо о подвиге пустынножителя, и по всему Тырновграду стар и млад толковали о смысле знамения. Шла молва о чародее, о ясновидящей, которая предрекла, что Тырновград будет сожжен и все дети погублены бесами; проходили через город отроки, не уплатившие подати своему господину и осужденные на барщину, всяческие странники и беженцы. Шли, направляясь в свой монастырь, монахи, обрекшие себя на безмолвие, и, когда я встречал этих сподвижников и учеников Теодосия Тырновского, ставшего впоследствии и для меня светочем, а затем судиёй, мне чудилось, что несут они в себе спасительную тайну, однако же прячут её, ибо доступна она лишь избранным.</w:t>
      </w:r>
    </w:p>
    <w:p>
      <w:pPr>
        <w:pStyle w:val="Normal"/>
        <w:shd w:fill="FFFFFF" w:val="clear"/>
        <w:ind w:firstLine="426"/>
        <w:jc w:val="both"/>
        <w:rPr/>
      </w:pPr>
      <w:r>
        <w:rPr>
          <w:sz w:val="24"/>
        </w:rPr>
        <w:t>Буйные дожди сменялись зноем и засухой, каких с тех пор я и не помню. Над престольным градом кружили стаи орлов и коршунов, они тоже возвещали беду, а по ночам, когда всё стихало, с башни монастыря святой Богородицы Одигитрии кричал дурным голосом иеромонах Данаил. Говорили люди, что в эти минуты он сражается с демонами. Эхо у реки подхватывало его вопль, побуждая всех собак в городе заливаться лаем, а нас – осенять себя крестным знамением. По дорогам и лесам стали шалить разбойники, и летом мы не осмеливались ночевать на виноградниках, да и путешествовать можно было только присоединившись к свите какого-нибудь болярина либо к царской дружине.</w:t>
      </w:r>
    </w:p>
    <w:p>
      <w:pPr>
        <w:pStyle w:val="Normal"/>
        <w:shd w:fill="FFFFFF" w:val="clear"/>
        <w:ind w:firstLine="426"/>
        <w:jc w:val="both"/>
        <w:rPr/>
      </w:pPr>
      <w:r>
        <w:rPr>
          <w:sz w:val="24"/>
        </w:rPr>
        <w:t>Пришла весть, что генуэзцы, сердитые на Ивана-Александра за то, что он облагодетельствовал их соперников, совершали с моря набеги на болгарское побережье, завладели Созополем и потребовали от жителей выкупа – по одному перперу с мужчины, по дукату за ребенка и по два перпера за молодую женщину. Прибывали беженцы из Романии, которую порабощали и жгли агаряне, они молили допустить их к царю или великому логофету, искали писарей, чтобы составить челобитную, а те требовали за каждую челобитную по золотому. Мне случилось однажды быть свидетелем такого торга, и я согласился заменить им писаря. Платы я не взял, и староста их, человек преклонных лет, поцеловал мне руку и поклонился до земли. Я чуть не расплакался и, не попрощавшись, убежал. А дома спросил отца, отчего царь Иван-Александр не соберет большого войска и не прогонит агарян и генуэзцев, а предоставляет делать это военачальникам и правителям околий, тогда как те бессильны защитить несчастных. «Оттого, что казна пуста, и царь ожидает, чтобы монастыри ссудили его деньгами. А кир Миза скаредничает и не дает больше денег». Весь Тырновград знал об этом и люто ненавидел еврея и весь род его. Когда царский тесть, охраняемый стражей, проезжал по улицам внутреннего города, горожане прятались, чтобы не снимать перед ним шапки, а некоторые плевали ему вслед. И никто не называл ни его самого, ни его сыновей христианскими именами или пожалованными царем болярскими зва</w:t>
        <w:softHyphen/>
        <w:t>ниями, а только прежними именами. Я видел царского тестя Мизу, окрещенного Драгомиром, лишь в церк</w:t>
        <w:softHyphen/>
        <w:t>ви – седой, но с черной полосой густых бровей над большими печальными глазами, он шептал молитву и неловко крестился, а я думал о том, что этот человек, наверно, имеет дело с дьяволом. Жена у него умерла, а младший сын Аса, коего впоследствии убил я по приказу Шеремет-бея, был тогда пятилетним младенцем...</w:t>
      </w:r>
    </w:p>
    <w:p>
      <w:pPr>
        <w:pStyle w:val="Normal"/>
        <w:shd w:fill="FFFFFF" w:val="clear"/>
        <w:jc w:val="center"/>
        <w:rPr>
          <w:sz w:val="24"/>
        </w:rPr>
      </w:pPr>
      <w:r>
        <w:rPr>
          <w:sz w:val="24"/>
        </w:rPr>
      </w:r>
    </w:p>
    <w:p>
      <w:pPr>
        <w:pStyle w:val="Normal"/>
        <w:shd w:fill="FFFFFF" w:val="clear"/>
        <w:ind w:firstLine="426"/>
        <w:jc w:val="both"/>
        <w:rPr/>
      </w:pPr>
      <w:r>
        <w:rPr>
          <w:sz w:val="24"/>
        </w:rPr>
        <w:t>Заморосил тихий летний дождичек, окропил землю, и она заблагоухала. А в келье моей запахло пожарищем, и в душе пробудились воспоминания – злые и добрые – и сплелись, как голуби и змеи. О брат, читающий ныне житие мое, прости, что я прерываю его. Сила неудержимая влечет меня наружу – побродить, точно зверь, на воле, развеяться.</w:t>
      </w:r>
    </w:p>
    <w:p>
      <w:pPr>
        <w:pStyle w:val="Normal"/>
        <w:shd w:fill="FFFFFF" w:val="clear"/>
        <w:jc w:val="center"/>
        <w:rPr>
          <w:sz w:val="24"/>
        </w:rPr>
      </w:pPr>
      <w:r>
        <w:rPr>
          <w:sz w:val="24"/>
        </w:rPr>
      </w:r>
    </w:p>
    <w:p>
      <w:pPr>
        <w:pStyle w:val="Normal"/>
        <w:shd w:fill="FFFFFF" w:val="clear"/>
        <w:ind w:firstLine="426"/>
        <w:jc w:val="both"/>
        <w:rPr/>
      </w:pPr>
      <w:r>
        <w:rPr>
          <w:sz w:val="24"/>
        </w:rPr>
        <w:t>Злоба переполняет моё сердце, а оно, вместо того чтобы рыдать, потому что поддается ей, кичится своими страданиями, ибо дороги они ему и черпает оно в них сладость. И подобно тому, как пресвятая Матерь божья пожелала вступить в геенну огненную, дабы принять муки вместе с грешниками, так и я остервенело предаюсь гордыне и питаю душу своей же желчью. Не хочется мне повествовать в подробностях, посредством каких козней и многомудрых ловушек для разума человеческого вертел Лукавый миром, так что и месяца не проходило без опустошений и бед. Мы усердно замаливали грехи, из-за которых Господь насылал на нас турок, генуэзцев и всяческих лиходеев, и не могли взять в толк, отчего эти грехи непростительней, чем прежние. Я взирал на сокровищницу мироздания – она была безмолвна и не давала ответа. Стремясь уяснить себе эту тайну, я читал «О правой вере», по</w:t>
        <w:softHyphen/>
        <w:t>учения, жития и всё, что попадалось в руки, и разум мой запутывался и раздваивался. Я молил Бога просветить меня, но он молчал. А ведь, казалось бы, он уже сломил стену вражды меж собой и человеческим естеством, через Христа воссоединив небо с землею, дабы поразить гордого носителя греха? Зачем вселился и в меня Лукавый? Какие грехи мог я совершить в своей ещё цветущей младости? Я жаждал покаяния, но оно не давалось мне. Хотел смежить проклятое недремлющее око в душе своей и говорил себе: «Око сие дьявольское, Эню, ослепи его!» – но как ослепить, когда не телесно оно? Приходила мне в голову мысль, что наши органы чувств и члены тела нарочно устроены так, чтобы ложно воспринимать мир, ибо Господь пожелал скрыть себя от нас и таким способом мучить нас и судить. Коль это так, то его кара, выходит, безжалостнее, нежели злоба дьявольская!</w:t>
      </w:r>
    </w:p>
    <w:p>
      <w:pPr>
        <w:pStyle w:val="Normal"/>
        <w:shd w:fill="FFFFFF" w:val="clear"/>
        <w:ind w:firstLine="426"/>
        <w:jc w:val="both"/>
        <w:rPr/>
      </w:pPr>
      <w:r>
        <w:rPr>
          <w:sz w:val="24"/>
        </w:rPr>
        <w:t>В таком душевном смятении повстречал я отца Лаврентия – русоволосого монаха из монастыря святого Николы. Он приходил к нам просить у отца совета касательно украшения книг, ибо влекло его к каллиграфии и художеству. Был он из себя хрупок и худ, кожа такая прозрачная, что просвечивали все жилки, боро</w:t>
        <w:softHyphen/>
        <w:t>да, как у Христа, глаза голубые, с поволокой. Под рясой торчали лопатки – можно подумать, святой отшельник из пустыни. Он искал меня и смотрел соумышленно, да и я чувствовал, что есть меж нами какая-то связь, и в той же мере избегал его, что и ждал. Душу оскорбляли его взгляды, но она, блудница, призывала его. Ибо душа любит и ищет тех, кто терзает её, и легкомысленно поддается искушениям разума, который вместо того, чтобы быть справедливым судьей и отважным защитником, становится бесстыдным и низким злодеем и рушит спасительное равновесие души подобно тому, как буйный ливень смывает со стен известку, обнажая холодный камень.</w:t>
      </w:r>
    </w:p>
    <w:p>
      <w:pPr>
        <w:pStyle w:val="Normal"/>
        <w:shd w:fill="FFFFFF" w:val="clear"/>
        <w:ind w:firstLine="426"/>
        <w:jc w:val="both"/>
        <w:rPr/>
      </w:pPr>
      <w:r>
        <w:rPr>
          <w:sz w:val="24"/>
        </w:rPr>
        <w:t>Всякие души встречаем мы в мире сём. Одни про</w:t>
        <w:softHyphen/>
        <w:t>ходят мимо, оставаясь нам незнакомыми, к другим мы привязываемся. Но таят они в себе обман, ибо душа всегда одинока и, как ни жаждет любви, не может долгое время терпеть рядом с собой другую душу, ибо обе они мучаются, каждая сама по себе, и общение их подобно общению грешников в преисподней.</w:t>
      </w:r>
    </w:p>
    <w:p>
      <w:pPr>
        <w:pStyle w:val="Normal"/>
        <w:shd w:fill="FFFFFF" w:val="clear"/>
        <w:ind w:firstLine="426"/>
        <w:jc w:val="both"/>
        <w:rPr/>
      </w:pPr>
      <w:r>
        <w:rPr>
          <w:sz w:val="24"/>
        </w:rPr>
        <w:t>Однажды застал я Лаврентия на каменной скамье возле нашего дома – он поджидал моего отца. Я подсел к нему, но на улице пахло нечистотами, и я предложил ему пойти навстречу отцу через северные ворота, по царской дороге. День клонился к вечеру, навевая раздумье и грусть; было тепло и тихо – в такие часы мерещится, что сам Господь замер в раздумье над своим творением. Заходящее солнце освещало башни и поседевшие стены крепости, открывая глазу все ли</w:t>
        <w:softHyphen/>
        <w:t>шаи и трещины, где свили гнезда соколы и вороны, внизу сверкали воды Янтры, а над потонувшими в тени домами и церквами Асенова города тянулись к небу прямые струи голубоватого дыма. Не без зависти говорил Лаврентий, какой я счастливец – стану, дескать, богомазом, как отец, всё для того у меня под рукой. Я сказал ему, что художество не влечет меня, и слово за слово признался, что сочинительствую. Воодушевился, разоткровенничался я, ещё недавно не желавший никого видеть, ни с кем говорить. Он был старше меня, и, чтобы доказать, что я не молокосос, прочитал я самую последнюю свою стихотворную молитву:</w:t>
      </w:r>
    </w:p>
    <w:p>
      <w:pPr>
        <w:pStyle w:val="Normal"/>
        <w:shd w:fill="FFFFFF" w:val="clear"/>
        <w:ind w:firstLine="1134"/>
        <w:jc w:val="both"/>
        <w:rPr>
          <w:sz w:val="24"/>
        </w:rPr>
      </w:pPr>
      <w:r>
        <w:rPr>
          <w:sz w:val="24"/>
        </w:rPr>
        <w:t>Просвети меня, Всевышний, дабы не смешивал я милосердие</w:t>
      </w:r>
    </w:p>
    <w:p>
      <w:pPr>
        <w:pStyle w:val="Normal"/>
        <w:shd w:fill="FFFFFF" w:val="clear"/>
        <w:ind w:firstLine="7088"/>
        <w:jc w:val="both"/>
        <w:rPr>
          <w:sz w:val="24"/>
        </w:rPr>
      </w:pPr>
      <w:r>
        <w:rPr>
          <w:sz w:val="24"/>
        </w:rPr>
        <w:t>твоё</w:t>
      </w:r>
    </w:p>
    <w:p>
      <w:pPr>
        <w:pStyle w:val="Normal"/>
        <w:shd w:fill="FFFFFF" w:val="clear"/>
        <w:ind w:firstLine="1134"/>
        <w:jc w:val="both"/>
        <w:rPr>
          <w:sz w:val="24"/>
        </w:rPr>
      </w:pPr>
      <w:r>
        <w:rPr>
          <w:sz w:val="24"/>
        </w:rPr>
        <w:t>с жестокостию твоей. Руки простираю, зову тебя!</w:t>
      </w:r>
    </w:p>
    <w:p>
      <w:pPr>
        <w:pStyle w:val="Normal"/>
        <w:shd w:fill="FFFFFF" w:val="clear"/>
        <w:ind w:firstLine="1134"/>
        <w:jc w:val="both"/>
        <w:rPr>
          <w:sz w:val="24"/>
        </w:rPr>
      </w:pPr>
      <w:r>
        <w:rPr>
          <w:sz w:val="24"/>
        </w:rPr>
        <w:t>Спаси меня, пока ещё не поздно, от козней дьявола,</w:t>
      </w:r>
    </w:p>
    <w:p>
      <w:pPr>
        <w:pStyle w:val="Normal"/>
        <w:shd w:fill="FFFFFF" w:val="clear"/>
        <w:ind w:firstLine="1134"/>
        <w:jc w:val="both"/>
        <w:rPr>
          <w:sz w:val="24"/>
        </w:rPr>
      </w:pPr>
      <w:r>
        <w:rPr>
          <w:sz w:val="24"/>
        </w:rPr>
        <w:t>ибо гордая злоба помрачает душу,</w:t>
      </w:r>
    </w:p>
    <w:p>
      <w:pPr>
        <w:pStyle w:val="Normal"/>
        <w:shd w:fill="FFFFFF" w:val="clear"/>
        <w:ind w:firstLine="1134"/>
        <w:jc w:val="both"/>
        <w:rPr>
          <w:sz w:val="24"/>
        </w:rPr>
      </w:pPr>
      <w:r>
        <w:rPr>
          <w:sz w:val="24"/>
        </w:rPr>
        <w:t>а Лукавый неистово терзает разум</w:t>
      </w:r>
    </w:p>
    <w:p>
      <w:pPr>
        <w:pStyle w:val="Normal"/>
        <w:shd w:fill="FFFFFF" w:val="clear"/>
        <w:ind w:firstLine="426"/>
        <w:jc w:val="both"/>
        <w:rPr/>
      </w:pPr>
      <w:r>
        <w:rPr>
          <w:sz w:val="24"/>
        </w:rPr>
        <w:t>Лаврентий поглядел на меня, задумался, потом говорит: «Так и думал я, что не смирен ты духом. Не слышал ты разве, что дьявол обращает горделивых ангелов в бесов? Сам Сатанаил от великой гордыни отвратился от Бога и повлек за собой ангелов божьих. Молод ты, а какими помыслами одержим!»</w:t>
      </w:r>
    </w:p>
    <w:p>
      <w:pPr>
        <w:pStyle w:val="Normal"/>
        <w:shd w:fill="FFFFFF" w:val="clear"/>
        <w:ind w:firstLine="426"/>
        <w:jc w:val="both"/>
        <w:rPr/>
      </w:pPr>
      <w:r>
        <w:rPr>
          <w:sz w:val="24"/>
        </w:rPr>
        <w:t>Ошеломил я его и, чтобы ошеломить ещё более, прочел и другие свои молитвы. Гляжу, в чистых глазах его заплясали огоньки – и он тоже разоткровенничался, посвятил меня в свою тайну. Оказалось, находился он в духовном сношении со святым и великим мужем Теодосием и ныне совершенствовался в смирении, дабы перейти к подвигу безмолвия, однако же украшение книг мешало ему сосредоточиться духом и мыслью. Так открылась мне спасительная тайна исихастов, то есть безмолвствующих, о которых много толков ходило в Тырновграде.</w:t>
      </w:r>
    </w:p>
    <w:p>
      <w:pPr>
        <w:pStyle w:val="Normal"/>
        <w:shd w:fill="FFFFFF" w:val="clear"/>
        <w:ind w:firstLine="426"/>
        <w:jc w:val="both"/>
        <w:rPr/>
      </w:pPr>
      <w:r>
        <w:rPr>
          <w:sz w:val="24"/>
        </w:rPr>
        <w:t>Зло, говорил мне Лаврентий, проистекает, по их разумению, от первородного греха, и каждый человек рождается грешным, ибо грех заложен в семени и крови человеческих. Я рано постиг это и, сам того не ведая, исповедал в моих стихотворных молитвах, потому что жива была во мне та простая, устремленная к добру память, которую Адам помрачил, вкусив от древа познания. После грехопадения Адам из богоподобного стал звероподобным, разумный – уподобился скоту. Его ослушание испортило память человеческую, сделало её из простой сложною, из единой – многообразною. И эта, уже развращенная память, и есть корень всякого зла. Но человек обладает свободной волей, говорил Лаврентий, и с её помощью можно спастись от дьявольского искушения, если достичь неизменности, неподвластности переменам. Бесценное это богатство человек обретет не вознесением молитв в церкви, но усиленным постом, душевным сокрушением и терпе</w:t>
        <w:softHyphen/>
        <w:t>нием. Душа обладает благими силами и порывами, но после грехопадения стала подвластна страстям, а ум, отделившись от Бога, начал блуждать между добром и злом, ибо превратился в их пленника. Главное ныне – возвратиться к первоначальному единению с Богом. Тогда озарит нас небесное сияние, что озарило учеников Христовых на горе Фаворской... Не каждому дарована сия милость божья, только избранным; им, блаженным, как бы дано увидеть рай...</w:t>
      </w:r>
    </w:p>
    <w:p>
      <w:pPr>
        <w:pStyle w:val="Normal"/>
        <w:shd w:fill="FFFFFF" w:val="clear"/>
        <w:ind w:firstLine="426"/>
        <w:jc w:val="both"/>
        <w:rPr/>
      </w:pPr>
      <w:r>
        <w:rPr>
          <w:sz w:val="24"/>
        </w:rPr>
        <w:t>Так, вдохновенными речами, с пылкой верой, раскрыл мне Лаврентий в тот приснопамятный вечер исихастскую тайну, о которой ныне мне многое предстоит рассказать; о многих дивных подвигах и знамениях поведал он мне и полонил изголодавшуюся мою душу. Ибо, братья, мы – пашня, вечно ожидающая нового посева, рождения и перемен, мы взаимно оплодотворяем друг друга духовными семенами – и злыми и добры</w:t>
        <w:softHyphen/>
        <w:t>ми, – и потому странствуют по свету учения о спасении человеческом, волнуют людей и разделяют их: одни верят в новое, другие ополчаются на него. И тогда Лукавый, только того и ждущий, ещё сильнее кружит колесо мирозданья для своего прославления, а люди веруют, что – для божьего. Вот какое семя сеяли на болгарской земле эти неразумные люди в рясах – чтобы спасал себя каждый, как может, с божьей помощью, ибо мало уже кто уповал на царскую силу и на заступничество церкви перед всевышним. Но понимал ли ты тогда, Теофил, мир и людей? Да и чем легче всего обмануть голодного, как не обещанием накормить его?..</w:t>
      </w:r>
    </w:p>
    <w:p>
      <w:pPr>
        <w:pStyle w:val="Normal"/>
        <w:shd w:fill="FFFFFF" w:val="clear"/>
        <w:ind w:firstLine="426"/>
        <w:jc w:val="both"/>
        <w:rPr/>
      </w:pPr>
      <w:r>
        <w:rPr>
          <w:sz w:val="24"/>
        </w:rPr>
        <w:t>Распалилось воображение моё надеждою избавиться от проклятой двойственности, вновь открылись передо мной райские нивы с небесными злаками, ещё прекраснее заблистала сокровищница мироздания, земное существование обрело смысл, и дух с новой силой воспарил к царству божию, так что даже бдящее, суровое и недоверчивое око во мне притихло. И точно кизиловая ветвь, стряхнувшая с себя снег, воспряла мысль, обрело отдохновение сердце. В тот же вечер сложил я стихи во славу благодати, наконец-то посетившей меня. Я говорил себе: «Отныне, Эню, ты вновь заживешь, подобно ангелу, сумеешь превозмочь страсти и дьявольские искушения и будешь шествовать этим путем, покуда не удостоишься лицезреть Господа. А когда произойдет сие, развеются сомнения, исчезнет бесовская гордыня и страх перед Сатаной».</w:t>
      </w:r>
    </w:p>
    <w:p>
      <w:pPr>
        <w:pStyle w:val="Normal"/>
        <w:shd w:fill="FFFFFF" w:val="clear"/>
        <w:ind w:firstLine="426"/>
        <w:jc w:val="both"/>
        <w:rPr/>
      </w:pPr>
      <w:r>
        <w:rPr>
          <w:sz w:val="24"/>
        </w:rPr>
        <w:t>Я верил, что постиг спасительную тайну безмолвствующих. Она жила во мне и ранее, только я о том не догадывался, и любовь моя к Деннице забила ключом, как бьет вода из откупоренной трубы, оттого что в таком состоянии душа алчет любви, даже если любовь эта и безнадежна, ибо вера в бессмертие возносит её с иные, вечные миры. Моя муза умчала меня к седьмому небу. Радовался я и словесной своей силе: ведь это она побудила отца Лаврентия взирать на меня, как на равного, и зачарованно слушать слова мои. И я гордился собой и восхвалял себя: «Есть в тебе сила, Эню, данная тебе Господом для того, чтобы служил ты ему. Сам царь признал это. Ты избранник божий, и потому с такой легкостью проник в тайну исихастскую». Замечав я в те дни, что встречные оглядываются на меня, и по</w:t>
        <w:softHyphen/>
        <w:t>нимал, что не из-за красоты лица моего это, но из-за света духовного. А однажды одна старица, жившая подле церкви Святых сорока мучеников, так впилась в меня глазами, взирала на меня с таким страхом, что я оглянулся и увидел, как она осеняет себя крестом...</w:t>
      </w:r>
    </w:p>
    <w:p>
      <w:pPr>
        <w:pStyle w:val="Normal"/>
        <w:shd w:fill="FFFFFF" w:val="clear"/>
        <w:ind w:firstLine="426"/>
        <w:jc w:val="both"/>
        <w:rPr/>
      </w:pPr>
      <w:r>
        <w:rPr>
          <w:sz w:val="24"/>
        </w:rPr>
        <w:t>Похвались, окаянный, ты, не смеющий ныне взглянуть на лицо своё и зажмуривающийся, когда пьешь воду из родника!.. В ту пору я сиял смирением и кро</w:t>
        <w:softHyphen/>
        <w:t>тостью и всё казалось мне сладостно-мудрым, будто мир терпеливо ожидал конца, дабы оставить в день Страшного суда земное свое бытие и перейти в небесное. Тогда много говорили о конце света, о шествии антихриста по всей земле, и не однажды охватывал меня страх, уж не я ли и есть этот антихрист... Всякий раз, когда Лаврентий приходил к нам, я провожал его до крепостных ворот, а он разъяснял мне их учение. Я спрашивал, как дьявол попал в рай, чтобы искусить Еву. Он дивился моим вопросам и невразумительно мямлил что-то, отчего мне приходилось самому искать ответы. И поскольку всякий невежда, равно как и человек просвещенный, перестает порой спрашивать разум, ибо нет у разума ответов на все вопросы, а душа, окаянная, молчит, то я предоставил времени развязать эти умственные узлы.</w:t>
      </w:r>
    </w:p>
    <w:p>
      <w:pPr>
        <w:pStyle w:val="Normal"/>
        <w:shd w:fill="FFFFFF" w:val="clear"/>
        <w:jc w:val="center"/>
        <w:rPr>
          <w:sz w:val="24"/>
        </w:rPr>
      </w:pPr>
      <w:r>
        <w:rPr>
          <w:sz w:val="24"/>
        </w:rPr>
      </w:r>
    </w:p>
    <w:p>
      <w:pPr>
        <w:pStyle w:val="Normal"/>
        <w:shd w:fill="FFFFFF" w:val="clear"/>
        <w:ind w:firstLine="426"/>
        <w:jc w:val="both"/>
        <w:rPr/>
      </w:pPr>
      <w:r>
        <w:rPr>
          <w:sz w:val="24"/>
        </w:rPr>
        <w:t>Я быстро устаю, часто откладываю перо в сторону, чтоб отдохнуть и собраться с мыслями, да и одолевают меня сомнения – кто станет читать мое житие и нужно ль оно кому в сию страшную для несчастного народа нашего годину? Поэтому решил я быть кратким – словами не пересказать ни мир, ни человека, хотя слова столь же бессчетны, как звезды над нами...</w:t>
      </w:r>
    </w:p>
    <w:p>
      <w:pPr>
        <w:pStyle w:val="Normal"/>
        <w:shd w:fill="FFFFFF" w:val="clear"/>
        <w:ind w:firstLine="426"/>
        <w:jc w:val="both"/>
        <w:rPr/>
      </w:pPr>
      <w:r>
        <w:rPr>
          <w:sz w:val="24"/>
        </w:rPr>
        <w:t>В тот год Денница сочеталась браком с Андроником, сыном Иоанна Палеолога. В мае, после Воскресения Христова, императорские сваты прибыли в Тырновград, а в июне увезли её. Возрадовались в престольном нашем граде, казалось, тем самым положен конец вражде между болгарами и греками ради союза против агарян. Звонили в колокола, водили хороводы, парни и девицы пели «Отворяй, Калю, ворота, сейчас проедет царь, добрый молодец». Патриарший клир с царем и царевыми сановниками вместе с отборнейшими воинскими дружинами проводили Керацу через Стара-Планину и Романию, а я, сжигаемый горем, убежал из Царева города, бродил по окрестным холмам и утешался грядущей благодатью божьей, которую сулило мне новое учение. Отняли у меня красавицу Зорницу, царевна она и царевичу предназначена, но может ли кто отнять у меня Господа? И сокровищница бытия тоже здесь, пред тобой – радуйся, Эню, в печали своей и ожидай торжества той истины, что выше патриархов и мирян, царей и отроков. Ныне, когда ведома мне цена многим вещам и тайнам человеческим, я скажу так: не отнимайте у человека мечты о прекрасном, ибо она – источник надежды – необходимей хлеба; без мечты же уподобляемся мы скотам от алчности к земным благам...</w:t>
      </w:r>
    </w:p>
    <w:p>
      <w:pPr>
        <w:pStyle w:val="Normal"/>
        <w:shd w:fill="FFFFFF" w:val="clear"/>
        <w:ind w:firstLine="426"/>
        <w:jc w:val="both"/>
        <w:rPr/>
      </w:pPr>
      <w:r>
        <w:rPr>
          <w:sz w:val="24"/>
        </w:rPr>
        <w:t>Я тосковал по Деннице и слагал для неё стихи, ри</w:t>
        <w:softHyphen/>
        <w:t>совал себе, как едет она по жаркой Романии то в колеснице, то в пурпурных носилках, либо в шатре на спинах мулов или верблюдов и как греки встречают её в Константинополе. Представлял её себе в августионе: там скопцы-кубиколары разденут её, облачат в хламиду, златотканые одежды и многоцветную мантию, осыпанную рубинами и жемчугом... А когда принимался лить дождь и ночью вода из водосточной трубы, журча, стекала в рукомойник, мне снились торжественные византийские литургии, и мысленно переносился я в гинекей, где дочь царя Ивана-Александра сидела, окруженная безбородыми телохранителями, придворными дамами и дочерями вельмож. Я слышал клики народа, когда с невесты сняли покрывало: «Святая, святая, святая!..» Но оставь, Теофил, свою иеремиаду по отнятому у тебя ангелу и поведай о том, почему бежал ты из отчего дома.</w:t>
      </w:r>
    </w:p>
    <w:p>
      <w:pPr>
        <w:pStyle w:val="Normal"/>
        <w:shd w:fill="FFFFFF" w:val="clear"/>
        <w:ind w:firstLine="426"/>
        <w:jc w:val="both"/>
        <w:rPr/>
      </w:pPr>
      <w:r>
        <w:rPr>
          <w:sz w:val="24"/>
        </w:rPr>
        <w:t>Бежал я осенью, вскоре после смерти царского шурина Стефана Душана, коего горько оплакивали в Тырновграде, хотя этот сербский король присвоил много болгарских земель. В то время отец завершал роспись монастыря Преображения господня, возведенного повелением царя Ивана-Александра на месте скита в ознаменование крещения Сарры, новой жены его. И поскольку я окончил уже училище хартофилакса, отец пожелал, чтобы я помогал ему. Он надеялся, что я тоже стану иконописцем, но кисть не привлекала меня и мне не давалась. «Ленив ты, – говорил отец, – уклоняешься от ремесла», а не видел того, что сила моя – в слове. Однажды нашел он мои сочинения о Деннице и прочитал их. Несмотря на глубокую душу, нрава он был гневливого, земного, и, когда сердился, глаза у него становились, точно ножи. Ныне ведомо мне, что противоречия в человеке подобны деревянному остову, крепящему дом, и понимаю, что он был за человек. Земное спасало его от безумств души... Он твердил мне, что я теряю время на глупые мечтанья о царской дочери и на умствования. Не знаю уж, как случилось, что я тогда улыбнулся в ответ, но улыбка моя привела его в ярость, потому что понял он, что посмеиваюсь я над ним в душе. Так оно и было, а посмеивался я оттого, что разгадал самую сокровенную его тайну. Вот в чём состояла она: принимаясь писать образ ангела или Богородицы, или святой угодницы, он всегда писал один и тот же образ молодой красивой женщины. Сначала изображал он её мирянкой, с глазами – точно утренние звезды, с ресницами – точно лучи. Потом постепенно высушивал эту живую, земную красоту, румяное округлое лицо удлинялось, становилось бледным, страдальческим, с неестественно острым подбородком и широкими бровями. Видя, как уничтожает он её красоту, я молил его не делать этого, дать мне налюбоваться на неё. Отец улыбался и говорил, что негоже это, ибо женский образ настраивает душу не на смирение и молитву, но на соблазн. «Зачем же тогда ты так начинал его?» – возражал я. «Затем, – отвечал отец, – что и святые были спервоначалу такими же, как все люди, а потом отличились постами и муками, принятыми во имя Христа, и нельзя достичь святости, не имея земной основы». Как-то раз я спросил его: «Разве земная красота – дьявольская?»</w:t>
      </w:r>
    </w:p>
    <w:p>
      <w:pPr>
        <w:pStyle w:val="Normal"/>
        <w:shd w:fill="FFFFFF" w:val="clear"/>
        <w:ind w:firstLine="426"/>
        <w:jc w:val="both"/>
        <w:rPr>
          <w:sz w:val="24"/>
        </w:rPr>
      </w:pPr>
      <w:r>
        <w:rPr>
          <w:sz w:val="24"/>
        </w:rPr>
        <w:t>«Молод ты ещё для таких размышлений. Красота не всегда дьявольская, однако Господь и дьявол доныне не поделили её между собой, так под силу ли человеку сделать сие?» – так ответил он мне, не подозревая, что разум мой томится этими вопросами.</w:t>
      </w:r>
    </w:p>
    <w:p>
      <w:pPr>
        <w:pStyle w:val="Normal"/>
        <w:shd w:fill="FFFFFF" w:val="clear"/>
        <w:ind w:firstLine="426"/>
        <w:jc w:val="both"/>
        <w:rPr/>
      </w:pPr>
      <w:r>
        <w:rPr>
          <w:sz w:val="24"/>
        </w:rPr>
        <w:t>Но случилось так, что за год до того, в Иванов день, увидал я в церкви женщину, чей образ мой отец рисо</w:t>
        <w:softHyphen/>
        <w:t>вал, начиная писать святых и богородиц. То была госпожа Марица, супруга протостратора Балдю. Никогда прежде не рассматривал я вблизи её черты и лишь в тот день увидал под печатью лет образ её в молодые годы и подумал: «Значит, и отец твой, Эню, любил девицу царского рода». Потому что госпожа Марица принадлежала к потомкам приснопамятного царя Михаила Шишмана, убитого сербами при Велбужде.</w:t>
      </w:r>
    </w:p>
    <w:p>
      <w:pPr>
        <w:pStyle w:val="Normal"/>
        <w:shd w:fill="FFFFFF" w:val="clear"/>
        <w:ind w:firstLine="426"/>
        <w:jc w:val="both"/>
        <w:rPr>
          <w:sz w:val="24"/>
        </w:rPr>
      </w:pPr>
      <w:r>
        <w:rPr>
          <w:sz w:val="24"/>
        </w:rPr>
        <w:t>Прочитав насмешку в моей улыбке, отец разгневался и потребовал, чтобы я открыл, что она означает.</w:t>
      </w:r>
    </w:p>
    <w:p>
      <w:pPr>
        <w:pStyle w:val="Normal"/>
        <w:shd w:fill="FFFFFF" w:val="clear"/>
        <w:ind w:firstLine="426"/>
        <w:jc w:val="both"/>
        <w:rPr/>
      </w:pPr>
      <w:r>
        <w:rPr>
          <w:sz w:val="24"/>
        </w:rPr>
        <w:t xml:space="preserve">– </w:t>
      </w:r>
      <w:r>
        <w:rPr>
          <w:sz w:val="24"/>
        </w:rPr>
        <w:t>Ты ведь тоже любил женщину царского рода, – сказал я. – Госпожу Марицу. И все рисуешь её такою, какой была она в молодости.</w:t>
      </w:r>
    </w:p>
    <w:p>
      <w:pPr>
        <w:pStyle w:val="Normal"/>
        <w:shd w:fill="FFFFFF" w:val="clear"/>
        <w:ind w:firstLine="426"/>
        <w:jc w:val="both"/>
        <w:rPr>
          <w:sz w:val="24"/>
        </w:rPr>
      </w:pPr>
      <w:r>
        <w:rPr>
          <w:sz w:val="24"/>
        </w:rPr>
        <w:t>Его рука отшвырнула меня чуть ли не к стене иконописной.</w:t>
      </w:r>
    </w:p>
    <w:p>
      <w:pPr>
        <w:pStyle w:val="Normal"/>
        <w:shd w:fill="FFFFFF" w:val="clear"/>
        <w:ind w:firstLine="426"/>
        <w:jc w:val="both"/>
        <w:rPr>
          <w:sz w:val="24"/>
        </w:rPr>
      </w:pPr>
      <w:r>
        <w:rPr>
          <w:sz w:val="24"/>
        </w:rPr>
        <w:t xml:space="preserve">– </w:t>
      </w:r>
      <w:r>
        <w:rPr>
          <w:sz w:val="24"/>
        </w:rPr>
        <w:t>Быть тебе в утробе Лукавого, коль с этих лет разум твой занят такими помыслами и не ведаешь стыда перед родным отцом! Давно уж наблюдаю за тобой, и ведомо мне, какие бесы кружат возле тебя. Прочь с глаз моих, дьявольское отродье!</w:t>
      </w:r>
    </w:p>
    <w:p>
      <w:pPr>
        <w:pStyle w:val="Normal"/>
        <w:shd w:fill="FFFFFF" w:val="clear"/>
        <w:ind w:firstLine="426"/>
        <w:jc w:val="both"/>
        <w:rPr>
          <w:sz w:val="24"/>
        </w:rPr>
      </w:pPr>
      <w:r>
        <w:rPr>
          <w:sz w:val="24"/>
        </w:rPr>
        <w:t>И так толкнул меня в спину, что я ударился о притолоку.</w:t>
      </w:r>
    </w:p>
    <w:p>
      <w:pPr>
        <w:pStyle w:val="Normal"/>
        <w:shd w:fill="FFFFFF" w:val="clear"/>
        <w:ind w:firstLine="426"/>
        <w:jc w:val="both"/>
        <w:rPr>
          <w:sz w:val="24"/>
        </w:rPr>
      </w:pPr>
      <w:r>
        <w:rPr>
          <w:sz w:val="24"/>
        </w:rPr>
        <w:t>Я не заплакал – гордость пересилила. Вот когда узнал я, каким видят меня грозные очи отца.</w:t>
      </w:r>
    </w:p>
    <w:p>
      <w:pPr>
        <w:pStyle w:val="Normal"/>
        <w:shd w:fill="FFFFFF" w:val="clear"/>
        <w:ind w:firstLine="426"/>
        <w:jc w:val="both"/>
        <w:rPr/>
      </w:pPr>
      <w:r>
        <w:rPr>
          <w:sz w:val="24"/>
        </w:rPr>
        <w:t>Он видел во мне дьявола, поскольку знал его в себе и, должно быть, боролся с ним. И кто знает, одолел его дьявол иль отступил, убедившись в том, что отец не поддается искушениям? Но как узнал он, что сын его – дьявольское отродье? Что во мне казалось ему дьявольским? То ли, что начал я упражняться в безмолвии, говорил мало и смиренно, ходил задумчивый, печальный, готовя себя к великому искусу во имя благодати божьей? Либо же виделся ему дьявол в стихотворных моих молитвах, в любви моей к Деннице? А может быть, пугала необыкновенная моя пригожесть и её-то почитал он дьявольской? По себе судил он обо мне, глаза его видели, к чему я иду, а родительское сердце страшилось духовной бездны, в какую он не заглядывал, хотя и был художником. Я замечал эту его суровость – страх перед собственной душой; не раз бывал свидетелем того, как избегает он толковать божественные тайны, притворяется глухим для них. А он хорошо пел, и после вполголоса спетой песни часто слышал я, как он вздыхает, и мнилось мне, что в эти мгновения подступал он к запертым вратам. Материнские страхи, веру её в чудеса и целительные мощи он не удостаивал внимания, предоставлял ей веровать во что угодно и не вникал в её душевные тревоги. По-своему понимал Господа, но ни с кем не делился верой своей и, наверное, с трудом мог бы выразить её даже перед самим собой. Вот каким человеком был царский богомаз Тодор Самоход, коего почитали все жители Тырновграда, но знал его только один я.</w:t>
      </w:r>
    </w:p>
    <w:p>
      <w:pPr>
        <w:pStyle w:val="Normal"/>
        <w:shd w:fill="FFFFFF" w:val="clear"/>
        <w:ind w:firstLine="426"/>
        <w:jc w:val="both"/>
        <w:rPr/>
      </w:pPr>
      <w:r>
        <w:rPr>
          <w:sz w:val="24"/>
        </w:rPr>
        <w:t>«Дьявольское отродье» – эти слова открыли мне, каков я в глазах отца, оскорбили и ожесточили меня. «Бежишь света Фаворского, дабы не ослепил он тебя, ведь и сами ученики Христовы не посмели взглянуть на вознесение Иисуса. И сына своего пугаешь оттого, что слаб духом. Но Эню страстно желает и будет желать превеликой благодати, раскрывающей тайны мироздания и приобщающей к Богу! И коль дьявольское он отродье, то неутолимо алчет сей благодати, ибо лишь она может спасти его». Так рассудил я и навсегда отвернулся от отца своего. От этого «дьявольского отродья» душа опечалилась вновь, страх перед дьяволом усилился, вновь стала терзать страшная мысль, что сердце моё принадлежит Господу, разум же – Лукавому, и на пригожесть свою стал я взирать со страхом и сомнением. Исповедался я в том Лаврентию, на что отвечал он так: «Смирение, брат! Обуревает тебя гордыня. Должно тебе достичь блаженной телесной нищеты. И скорби, скорби от несовершенства своего, пока не обуздаешь греховных своих помыслов, блуждающих меж благом и злом».</w:t>
      </w:r>
    </w:p>
    <w:p>
      <w:pPr>
        <w:pStyle w:val="Normal"/>
        <w:shd w:fill="FFFFFF" w:val="clear"/>
        <w:ind w:firstLine="426"/>
        <w:jc w:val="both"/>
        <w:rPr/>
      </w:pPr>
      <w:r>
        <w:rPr>
          <w:sz w:val="24"/>
        </w:rPr>
        <w:t>Зрело во мне решение стать молчальником, останавливала лишь любовь к матушке и сестре. Не про</w:t>
        <w:softHyphen/>
        <w:t>шло и недели, как из дворца поступило повеление: стать мне царским писарем. Отец обрадовался – нету, мол, большего для меня счастья: богатство, почет, царское благоволение. Жить буду во дворце, знать дела государственные, писать царские указы и слушать, что рассказывают различные посольства. Возможно, и в Константинополь поеду...</w:t>
      </w:r>
    </w:p>
    <w:p>
      <w:pPr>
        <w:pStyle w:val="Normal"/>
        <w:shd w:fill="FFFFFF" w:val="clear"/>
        <w:ind w:firstLine="426"/>
        <w:jc w:val="both"/>
        <w:rPr>
          <w:sz w:val="24"/>
        </w:rPr>
      </w:pPr>
      <w:r>
        <w:rPr>
          <w:sz w:val="24"/>
        </w:rPr>
        <w:t>Взяло меня раздумье: «Лукавый опять изощряется, Эню, чтобы сделать тебя своим слугой. Хочет загасить в тебе свет, лишить благодати. Ежели склонишься ты, будешь сидеть день за днем в писарской, чесать за ухом гусиным пером и заплывать жиром. Рогатый издавна свил там невидимое своё гнездо. И еще станешь царским прислужником, будешь взирать на сокровищницу мироздания лишь из окна, как узник. Не будет того, убегу!» С другой стороны, прельщала меня надежда увидеть Денницу императрицей византийской, если и впрямь пошлют меня к грекам с посольством. Однако же пересилил свет Фаворский безрассудную эту мечту и прочие искушения. Так и произошло, и уж исповедаюсь вам, братья, – внутренняя суть моя, то есть невидимая, но властвующая душа, всегда в решающие часы подчиняла меня себе, отталкивала советы разума и, безумная, навлекала на меня всевозможные злосчастья и муки. Но и ныне – истерзанный и поруганный из-за её безрассудства – я почитаю её, кланяюсь ей и славословлю за высшую премудрость, которой нет дела до удобств, земных благ и славы, как и до благополучия домашнего очага. Сионская скиталица она и блудница, любопытствующая к потустороннему, дабы постичь собственную тайну. Она истерзала тело моё и повредила разум, по её милости прикоснулся я к раю и низвергнут в ад и поныне не ведаю, темен я иль светел, дьявол я иль поверженный бог...</w:t>
      </w:r>
    </w:p>
    <w:p>
      <w:pPr>
        <w:pStyle w:val="Normal"/>
        <w:shd w:fill="FFFFFF" w:val="clear"/>
        <w:ind w:firstLine="426"/>
        <w:jc w:val="both"/>
        <w:rPr>
          <w:sz w:val="24"/>
        </w:rPr>
      </w:pPr>
      <w:r>
        <w:rPr>
          <w:sz w:val="24"/>
        </w:rPr>
        <w:t>Я сказал Лаврентию о решимости моей бежать из дому и попросил поскорее проводить меня в Кефаларскую обитель, чтобы там принять постриг. Взял самое необходимое из платья и навсегда покинул отчий дом. Была пятница, день зачатия святого Иоанна.</w:t>
      </w:r>
    </w:p>
    <w:p>
      <w:pPr>
        <w:pStyle w:val="Normal"/>
        <w:shd w:fill="FFFFFF" w:val="clear"/>
        <w:jc w:val="center"/>
        <w:rPr>
          <w:sz w:val="16"/>
        </w:rPr>
      </w:pPr>
      <w:r>
        <w:rPr>
          <w:sz w:val="16"/>
        </w:rPr>
      </w:r>
    </w:p>
    <w:p>
      <w:pPr>
        <w:pStyle w:val="Heading1"/>
        <w:rPr/>
      </w:pPr>
      <w:r>
        <w:rPr/>
        <w:t>Г</w:t>
      </w:r>
    </w:p>
    <w:p>
      <w:pPr>
        <w:pStyle w:val="Normal"/>
        <w:shd w:fill="FFFFFF" w:val="clear"/>
        <w:jc w:val="center"/>
        <w:rPr>
          <w:sz w:val="16"/>
        </w:rPr>
      </w:pPr>
      <w:r>
        <w:rPr>
          <w:sz w:val="16"/>
        </w:rPr>
      </w:r>
    </w:p>
    <w:p>
      <w:pPr>
        <w:pStyle w:val="Normal"/>
        <w:shd w:fill="FFFFFF" w:val="clear"/>
        <w:ind w:firstLine="426"/>
        <w:jc w:val="both"/>
        <w:rPr/>
      </w:pPr>
      <w:r>
        <w:rPr>
          <w:sz w:val="24"/>
        </w:rPr>
        <w:t>По утрам пробуждаюсь я от тяжкого сна, вслушиваюсь в себя и вопрошаю душу свою: «Каково тебе ныне, скиталица небесная и поднебесная?» А она смеется, точно дитя после слез, и жаждет новых страданий. Омыв в роднике лицо, я неспешно бреду по тропке и натощак берусь за перо...</w:t>
      </w:r>
    </w:p>
    <w:p>
      <w:pPr>
        <w:pStyle w:val="Normal"/>
        <w:shd w:fill="FFFFFF" w:val="clear"/>
        <w:ind w:firstLine="426"/>
        <w:jc w:val="both"/>
        <w:rPr/>
      </w:pPr>
      <w:r>
        <w:rPr>
          <w:sz w:val="24"/>
        </w:rPr>
        <w:t>...С той поры, как Теодосий Тырновский вернулся из Парории и милостью царя Александра была сооружена Кефаларская обитель, много ходило толков о прославленном старце. Время от времени он наезжал в Тырновград, так что мне тоже случалось издали видеть его. Одни не верили в исихию и вместе с тырновским патриархом укоряли его, что послушник он греческого патриарха Калиста, другие же, из числа священнослужителей, при жизни славили его как святого.</w:t>
      </w:r>
    </w:p>
    <w:p>
      <w:pPr>
        <w:pStyle w:val="Normal"/>
        <w:shd w:fill="FFFFFF" w:val="clear"/>
        <w:ind w:firstLine="426"/>
        <w:jc w:val="both"/>
        <w:rPr/>
      </w:pPr>
      <w:r>
        <w:rPr>
          <w:sz w:val="24"/>
        </w:rPr>
        <w:t>Целый день шли мы с Лаврентием, и дорогой он рассказывал мне о монастырских порядках, о том, что увижу я там и что меня ожидает. Вечерело, когда при</w:t>
        <w:softHyphen/>
        <w:t>шли мы в Кефаларево, а пока поднимались вверх по Мокре, наступила ночь, и мы не раз крестились со страху в темном лесу. Наконец залаяли наверху монастырские собаки и показалась святая лавра – настоящая крепость с толстыми стенами и башней, окрест – три высоких вершины, а над ними россыпь небесных алмазов. И насколько монастырь был насторожен и мрачен, настолько сверкающими были небеса над ним.</w:t>
      </w:r>
    </w:p>
    <w:p>
      <w:pPr>
        <w:pStyle w:val="Normal"/>
        <w:shd w:fill="FFFFFF" w:val="clear"/>
        <w:ind w:firstLine="426"/>
        <w:jc w:val="both"/>
        <w:rPr/>
      </w:pPr>
      <w:r>
        <w:rPr>
          <w:sz w:val="24"/>
        </w:rPr>
        <w:t>Тщетно стучался Лаврентий. «Иди за мной, – наконец сказал он. – Не впустят нас об эту пору», – и повел меня через лес по какой-то тропке. Вдруг послышалось бормотанье, смахивавшее на брань, и я увидал скит, скорей напоминавший свинарник. Мы миновали его, тропка долго вилась вверх, так что я даже взмок. Спрашиваю Лаврентия, куда он ведет меня. Оказывается, ищет пасеку, где мы переночуем. «Какие пасеки могут быть так высоко, – говорю ему. – Сам не знаешь, куда ведешь». Он признался, что и впрямь сбился с дороги и что разбирает его страх. Блуждали, блуждали мы в темной чаще и по счастью выбрались из глухомани и вышли к другому скиту, побольше – из двух каморок, обращенных на восток. Лаврентий постучался, никто не ответил.</w:t>
      </w:r>
    </w:p>
    <w:p>
      <w:pPr>
        <w:pStyle w:val="Normal"/>
        <w:shd w:fill="FFFFFF" w:val="clear"/>
        <w:ind w:firstLine="426"/>
        <w:jc w:val="both"/>
        <w:rPr/>
      </w:pPr>
      <w:r>
        <w:rPr>
          <w:sz w:val="24"/>
        </w:rPr>
        <w:t>«Прости, отче. Я привел нового инока», – сказал Лаврентий, но снова – мрачное молчанье и нависшие черные тени, где-то журчит вода и сова покрикивает, точно нечистый дух. Обуял меня страх, и спросил я себя: «Неужто здесь и обретается свет Фаворский, в дикой этой чащобе и в той мрачной крепости? Куда Лаврентий привел меня?» А он обошел скит с другой стороны, дернул меня за руку и указал на оконце. «Сотвори крестное знаменье, – говорит, – и читай молитву!» Гляжу, из оконца свет льется, не такой, как от свечи или лампады, а особенный. Лаврентий всхлипывает: «Чудо великое свершается, брат. Святой молится, Святой...» «Не вижу, – отвечаю. – Вижу только свет». Он подтолкнул меня вперед, и тогда увидел я Святого, с головы до ног осиянного, руки воздеты горе, взгляд устремлен в дощатый потолок. Сияние расходилось по скиту светящимся туманом и таяло незаметно для глаз. Страшным показался мне этот старец в крохотном скиту, точно запертый в клетку божью. Седые волосы ниспадали на плечи, на рясу, лицо и руки лучились.</w:t>
      </w:r>
    </w:p>
    <w:p>
      <w:pPr>
        <w:pStyle w:val="Normal"/>
        <w:shd w:fill="FFFFFF" w:val="clear"/>
        <w:ind w:firstLine="426"/>
        <w:jc w:val="both"/>
        <w:rPr/>
      </w:pPr>
      <w:r>
        <w:rPr>
          <w:sz w:val="24"/>
        </w:rPr>
        <w:t>Лаврентий стоит на коленях, крестится и шепчет: «Он это, он... Владыка наш... Чудо великое, Господь изливает благодать свою...» И, как помешанный, знай, стонет и отбивает поклоны. Из глаз старца текут слезы умиления, струятся по бороде, и словно не здесь, на грешной земле, пребывает он, но на небесах, пред самим Господом. Тут почувствовал я, как подхватила меня некая сила, завладела душой моей и придавила, словно крышкой. Всё во мне задрожало, и я тоже рух</w:t>
        <w:softHyphen/>
        <w:t>нул на колени. Сознаю, что плачу, но уши не слышат рыданий, страх и неземное ликованье борются в моем сердце, и стал я как бы бесплотным...</w:t>
      </w:r>
    </w:p>
    <w:p>
      <w:pPr>
        <w:pStyle w:val="Normal"/>
        <w:shd w:fill="FFFFFF" w:val="clear"/>
        <w:ind w:firstLine="426"/>
        <w:jc w:val="both"/>
        <w:rPr/>
      </w:pPr>
      <w:r>
        <w:rPr>
          <w:sz w:val="24"/>
        </w:rPr>
        <w:t>Лаврентий ударился лбом оземь, вскочил на ноги и повлек меня за собой. Негоже долее смотреть на старца, грех это, объяснил он, но следует разбудить монахов, чтобы ударили в клепало и отстояли ночную службу. Я удержал его. «Быть может, и другие, – сказал я, – радуются сейчас той же благодати. Стой спокойно, Господь не любит праздного шума». Мы отдалились от скита, не ведая, куда идем, и вдруг увидели овечий загон и расположились там на ночлег. Однако ж сон всё не шёл к нам. Лаврентий сказал: «Люб ты Господу, брат. Стоило нам прийти сюда, ангел направил стопы наши к скиту, и ты собственными глазами увидел, как Святой прикасается к Богу. Я же от проклятой своей слабости к художеству так и останусь недостойным», – и принялся обнимать меня, целовать. Мы наперебой делились друг с другом радостными надеждами и благочестивыми помыслами, точно влюбленные, которым обещано небесное блаженство. И под утро уснули на хворосте и овечьем помете...</w:t>
      </w:r>
    </w:p>
    <w:p>
      <w:pPr>
        <w:pStyle w:val="Normal"/>
        <w:shd w:fill="FFFFFF" w:val="clear"/>
        <w:ind w:firstLine="426"/>
        <w:jc w:val="both"/>
        <w:rPr/>
      </w:pPr>
      <w:r>
        <w:rPr>
          <w:sz w:val="24"/>
        </w:rPr>
        <w:t>Разбудил нас монастырский козопас со своим стадом, залаяли собаки, пришел монах – собиратель целебных трав – и повел нас в монастырь к игумену. Дорогой Лаврентий рассказывал ему о том, что мы видели ночью, а он крестился и пристально разглядывал меня. Так вступили мы в лавру, где по двору пролегала прохладная тень, громко журчал источник, белые столбы, точно праведники, подпирали галереи, угловая башня взывала к Богу, а надо всем раскинулся синий шелк ангельских одежд.</w:t>
      </w:r>
    </w:p>
    <w:p>
      <w:pPr>
        <w:pStyle w:val="Normal"/>
        <w:shd w:fill="FFFFFF" w:val="clear"/>
        <w:ind w:firstLine="426"/>
        <w:jc w:val="both"/>
        <w:rPr/>
      </w:pPr>
      <w:r>
        <w:rPr>
          <w:sz w:val="24"/>
        </w:rPr>
        <w:t>Нам было велено подождать, покуда позовут. Сидим мы с Лаврентием на каменной скамье, переглядываемся, а в глазах светится наша радостная тайна, соединяя нас любовью. Я чувствовал себя бодрым и чистым, как омытый росой цветок. Точила лишь мысль о матушке, которая сейчас проливает слезы, но что из того? Разве любовь к Богу не превыше всякой иной любви? И есть ли что драгоценней этого ликования моего и чистоты? Разве не было меж мною и отцом вражды и не грозила ли мне опасность погубить душу свою в писарском покое царского дворца? Не заговорил ли во мне дьявол? Останься я в Тырновграде, разве мог бы я победить свои страсти? Свершившееся ночью чудо подтверждало мои мысли. Я доверил их Лаврентию, признался в том, что дьявол пытался искусить меня.</w:t>
      </w:r>
    </w:p>
    <w:p>
      <w:pPr>
        <w:pStyle w:val="Normal"/>
        <w:shd w:fill="FFFFFF" w:val="clear"/>
        <w:ind w:firstLine="426"/>
        <w:jc w:val="both"/>
        <w:rPr/>
      </w:pPr>
      <w:r>
        <w:rPr>
          <w:sz w:val="24"/>
        </w:rPr>
        <w:t>«Отныне он будет являться тебе во всевозможных обличьях», – сказал мне Лаврентий. И хоть проста сия истина, но лишь позже постиг я, что Господь не обладает и малой долей тех средств искушения и преображений, коими обладает враг его. Но об этом – после, ныне же об Евтимии и о том, чем смутил меня сей прославленный муж: болярской ли статью своей и светским обхождением, не подобающим лицу духовного звания, либо таким цветущим видом мирянина, что я подумал, отчего посты и бдения не оставили обычных следов ни на лице его, ни на стане. Либо же оскорбил меня взгляд его, в котором прочитал я недоверие? Принял он нас в чисто выбеленной игуменской келье стоя, без камилавки, высокий, благолепный и равнодушный к тому, что пред ним новый инок. И отчего так оглядел ты меня, твое преподобие? Пригожесть ли моя удивила и напугала тебя, влюбленного в святую Параскеву, твою небесную суженую из горнего Иерусалима, обитателем коего числился и ты? Ревнитель слова и премудрости, образец и носитель всех добродетелей, законодатель монашеской жизни, ты усомнился в моем боголюбии и едва ли не возжелал угасить мою жажду святости вместо того, чтобы поощрить меня! Зачем с холодностью выслушал ты восторженный рассказ Лаврентия о ночном чуде, будто не верил, что возможно оно? Я тогда подносил тебе свою душу, и кто лучше тебя ведал, что значит сие? Ибо душу подносят в дар лишь Богу, а ты был для меня наместником его. Или помыслил ты: «Приходите в обитель взвалить прегрешения свои на чужие плечи. Известны мне сии хитро</w:t>
        <w:softHyphen/>
        <w:t>сти». Нет, не мог ты думать так, ты всегда брал на себя чужую ношу, ибо дух твой был мужественен. Но не верил ты человеку – так, как верил Богу. Что знал ты о бдящем моём оке? Оно тоже вглядывалось в тебя то</w:t>
        <w:softHyphen/>
        <w:t>гда, в игуменской келье. Полагаешь ли ты, что было оно менее зорким, чем твои глаза? Ты был слитком веры и воли, пресветлого духа и окованной плоти, ты был умудрен опытом, но моя молодость обманула тебя. Берегитесь, братья, глаз пиита и его памяти, того, что видит и понимает он, хоть и высказывает не тотчас, а позже! Премудрый, надземный дух смотрит его глазами, из коих один принадлежит Сатане, другой Господу, так что видит он и земное и небесное. И, будучи раздвоен, пиит часто обращается к Всевышнему, вопрошая: «Зачем, Господи, требуешь ты от чад своих быть однобокими и не дозволяешь уподобиться рекам в половодье, которые, хотя и мутны, но бурление их – и во зло, и во благо. Зачем ненавидишь ты бурление стихий в человеке и учишь его смирению? Затем ли, что не в согласии они с царством твоим или затем, что бессилен ты пред соперником своим, Сатаною?» Светский человек, болярин, сидевший в тебе, твоё преподобие, оскор</w:t>
        <w:softHyphen/>
        <w:t>бил меня, ибо не походил ты на того, кого увидел я ночью. Святой старец, должно быть, тоже различил это твоё раздвоение и потому передал тебе заботы о братии и монастырских делах.</w:t>
      </w:r>
    </w:p>
    <w:p>
      <w:pPr>
        <w:pStyle w:val="Normal"/>
        <w:shd w:fill="FFFFFF" w:val="clear"/>
        <w:ind w:firstLine="426"/>
        <w:jc w:val="both"/>
        <w:rPr/>
      </w:pPr>
      <w:r>
        <w:rPr>
          <w:sz w:val="24"/>
        </w:rPr>
        <w:t>Когда душа наталкивается на противоречие, оскорбляется она и, разочарованная, безмолвствует. Молча стоял пред тобой и я, предоставив говорить за меня Лаврентию, вглядывался в тебя, не упускал ни одного движения, чтобы запомнить, а позже истолковать, восстановив в памяти, и впитать в себя. Меня привело в растерянность сочетание в тебе болярина и святого, но позже, когда лежал я обнаженный в своей келье и бесы справа и слева наскакивали на меня, уразумел я суть увиденного мною. Вот что нашептал о тебе один из бесов разума: «Большая нужна гордыня и большое презрение к себе, к людям и к миру, чтобы стать святым, а гордыню прикрыть смирением». Смирение же есть бездна неизмеримая, твое преподобие, в ней похоронил ты свой болярский блеск и светское достоинство и заменил бессмертным сиянием святых. Но вельможа не умер в тебе, а в царстве Христовом вельможа тоже остается повелителем и военачальником. И ты шел, взирая на блаженство и величие горнего Иерусалима, именем коего правил и наставлял, и поскольку глаза твои созерцали Бога, ноги не ведали, куда ступают. Ты желал равно любить и родного брата и грека, серба и влаха, ибо горний Иерусалим делал их всех равными. Но отчего не задумался ты над тем, что, если сей Иерусалим есть ложь, ты отдашь живое тело своего народа и кровь его другим народам?..</w:t>
      </w:r>
    </w:p>
    <w:p>
      <w:pPr>
        <w:pStyle w:val="Normal"/>
        <w:shd w:fill="FFFFFF" w:val="clear"/>
        <w:ind w:firstLine="426"/>
        <w:jc w:val="both"/>
        <w:rPr/>
      </w:pPr>
      <w:r>
        <w:rPr>
          <w:sz w:val="24"/>
        </w:rPr>
        <w:t>О, великая Теодосиева лавра, духовная твердыня и узилище человеческое! Обителью безумцев была ты или стражницей на пути к престолу божьему? Поприщем для тех, кто домогался недостижимого или сборищем невольных погубителей рода болгарского? Школой просвещения или мрака? Не стану судить тебя, ибо кто смеет судить безумства духа в устремлении его к Богу?..</w:t>
      </w:r>
    </w:p>
    <w:p>
      <w:pPr>
        <w:pStyle w:val="Normal"/>
        <w:shd w:fill="FFFFFF" w:val="clear"/>
        <w:ind w:firstLine="426"/>
        <w:jc w:val="both"/>
        <w:rPr/>
      </w:pPr>
      <w:r>
        <w:rPr>
          <w:sz w:val="24"/>
        </w:rPr>
        <w:t>Ныне, когда и ты, великий иерей, возлег на жестокий жертвенник, на который народ болгарский положил стольких поборников истины и справедливости, ты представляешься мне горой, озаренной утренним солнцем, и не гневайся на меня за то, что захотел я проникнуть в твою тайну. Пиит, как дитя, любопы</w:t>
        <w:softHyphen/>
        <w:t>тен и неразумен и часто прикасается к тому, к чему не следует, в надежде раскрыть загадку человека и миробытия. А загадка сия оставляет на душе его клейма, подобные ранам, и моя душа, братья, вся покрыта ими, как дубленая кожа, что прошла через все мытни на земле...</w:t>
      </w:r>
    </w:p>
    <w:p>
      <w:pPr>
        <w:pStyle w:val="Normal"/>
        <w:shd w:fill="FFFFFF" w:val="clear"/>
        <w:jc w:val="center"/>
        <w:rPr>
          <w:sz w:val="24"/>
        </w:rPr>
      </w:pPr>
      <w:r>
        <w:rPr>
          <w:sz w:val="24"/>
        </w:rPr>
      </w:r>
    </w:p>
    <w:p>
      <w:pPr>
        <w:pStyle w:val="Normal"/>
        <w:shd w:fill="FFFFFF" w:val="clear"/>
        <w:ind w:firstLine="426"/>
        <w:jc w:val="both"/>
        <w:rPr>
          <w:sz w:val="24"/>
        </w:rPr>
      </w:pPr>
      <w:r>
        <w:rPr>
          <w:sz w:val="24"/>
        </w:rPr>
        <w:t>Я прервал свое житие и скрылся в лесу, потому что мимо монастыря прошли турки-акинджии. Гонят полоняников из Богданского края – влахов и венгров, сплошь молодых женщин, девиц, юношей... Хвала Господу, ушли прочь...</w:t>
      </w:r>
    </w:p>
    <w:p>
      <w:pPr>
        <w:pStyle w:val="Normal"/>
        <w:shd w:fill="FFFFFF" w:val="clear"/>
        <w:ind w:firstLine="426"/>
        <w:jc w:val="both"/>
        <w:rPr/>
      </w:pPr>
      <w:r>
        <w:rPr>
          <w:sz w:val="24"/>
        </w:rPr>
        <w:t>Итак, Евтимий взял меня в послушники. Святая обитель в те времена ещё только достраивалась. В иных кельях не было ни потолков, ни полов, не всюду сложены печи и ступени, так что те из братии; кто умел ковать или класть камни, трудились в поте лица, чтобы успеть закончить к зиме. Я прислуживал им, подметал в церкви и мыл, таскал бревна, услужал всякому, кроме игумена. Евтимий держал меня вдали от своей особы – ему прислуживал другой инок, – но я знал, что он не спускает с меня глаз и ждет, что сбудутся его опасения. А я нарочно усердствовал, чтобы быть примерным в послушании и более всего в смирении. Моя миловидность покоряла монахов, они старались облегчить мой труд, так что иной раз не я был им послушником и слугою, а они мне. Я делал вид, будто не замечаю их стараний, и не щадил себя – пусть скажут Евтимию, что ошибается он, пусть поступки мои опровергнут его предубеждение. Ввечеру, еле живой от усталости, я валился спать в клетушке рядом с монастырской поварней, где было слышно, как крысы катают на чердаке орехи, и пахло лампадой и мышами. Молился я редко – не было ни сил, ни желания. Перед тем, как уснуть, перебирал четки, которые смастерил из желудей, думал о родителях, о Тырновграде, о царице Деннице, вспоминал иные из своих стихов, и легко было мне: телесное изнеможение прогоняло мысль, и сон приходил крепкий и безмятежный. Кроме того, это ведь было лишь начало и в святую обитель ведь не было доступа дьяволу? «Благочестие, Эню, благочестие и терпение, – твердил я себе. – Не тщеславься, не гордись, не открывай, кто ты и каков, утаивай свои дарования, будь нищ духом, готовь себя к будущим подвигам. Ты не совершил ещё богоугодных деяний, ещё даже не принял пострига. Пусть отец игумен не верит в твоё боголюбие. Устрашился он пригожести твоей, как устрашился её твой родной отец; возможно, тоже узрел в тебе дьявола. Оставь сего дьявола в Тырновграде, позабудь о нём. Святой старец в этот час, наверное, снова беседует с Господом. И ты тоже удостоишься узреть свет Фаворский, если проявишь усердие». Не выходил у меня из головы Теодосий – такой, каким я увидел его в ту ночь. Лишь изредка покидал он своё уединение, чтобы произнести в обители напутственное слово, последить за тем, как идут работы, ободрить. Но и при свете дня выглядел старец внушительно, и когда я впервые увидал, как входит он в ворота неспешной и смиренной поступью, опираясь на обыкновенную палку, в ветхой рясе, бледный, неземной, почудилось мне, что с ним вместе входит в лавру сама благодать. Монахи, едва завидев его, спешили стать по обе стороны его пути, падали ниц, а он раздавал благословения. Евтимий шел ему навстречу, целовал руку и вводил в обитель...</w:t>
      </w:r>
    </w:p>
    <w:p>
      <w:pPr>
        <w:pStyle w:val="Normal"/>
        <w:shd w:fill="FFFFFF" w:val="clear"/>
        <w:ind w:firstLine="426"/>
        <w:jc w:val="both"/>
        <w:rPr/>
      </w:pPr>
      <w:r>
        <w:rPr>
          <w:sz w:val="24"/>
        </w:rPr>
        <w:t>Я сравнивал их: старец был в моих глазах угодником божьим, Евтимий же – совсем земным, возможно оттого, что был молод, да К тому же втайне единоборствовал я с его преподобием, старался умалить его достоинства...</w:t>
      </w:r>
    </w:p>
    <w:p>
      <w:pPr>
        <w:pStyle w:val="Normal"/>
        <w:shd w:fill="FFFFFF" w:val="clear"/>
        <w:ind w:firstLine="426"/>
        <w:jc w:val="both"/>
        <w:rPr/>
      </w:pPr>
      <w:r>
        <w:rPr>
          <w:sz w:val="24"/>
        </w:rPr>
        <w:t>Как хороши были те осенние дни в святой обители, они питали душу мягким своим светом, наполняли покоем и мечтаниями! Из-за церковных служб и множества разных дел – я помогал причетнику, работал каменщиком, ворочал кузнечным молотом, бегал на монастырскую мельницу – я, бывало, не присаживался от зари до зари, но меня изнутри распирала радость. С самого раннего утра начинались в монастыре псалмопения, гремел звучный бас отца Дионисия, прославленного переводчика и толкователя византийских книг. Он диктовал двум десяткам переписчиков в большой светлице, и перья их скрипели и шуршали, как шелковичные черви, грызущие тутовый лист. Стояли погожие, тихие и теплые дни, над горными вершинами распростерлось богородицино небо, и когда взор мой касался его, сердце замирало от желания воспарить, и перехватывало дыхание. Пламенели притихшие леса, ожидая ветра. А он, точно невидимка нищий, пошепчет тихонько, выпросит у какого-нибудь бука горсть золота и улетит прочь, беззвучно смеясь.</w:t>
      </w:r>
    </w:p>
    <w:p>
      <w:pPr>
        <w:pStyle w:val="Normal"/>
        <w:shd w:fill="FFFFFF" w:val="clear"/>
        <w:ind w:firstLine="426"/>
        <w:jc w:val="both"/>
        <w:rPr/>
      </w:pPr>
      <w:r>
        <w:rPr>
          <w:sz w:val="24"/>
        </w:rPr>
        <w:t>Случалось, в такие дни раздавались в монастырских лесах протяжные звуки охотничьих рогов. Царь Иван-Александр охотился вместе с правителем края, и так как его царское величество любил всяческие духовные и телесные утехи, песнопения, торжественные литургии и лицедейства, то любил он и охоту и поэтому держал свору борзых и гончих, подбирал их по голосам и наслаждался многоголосым собачьим хором. Много часов подряд прислушивались мы к звукам охоты, ожидая, не завернет ли царь в лавру помолиться. Он заезжал почти всегда – переступал порог, обнажив голову, без оружия, в безрукавке алого сафьяна, через плечо – охотничий рог, украшенный серебром и жемчугом. За ним следовали приближенные. Псари с собаками и крестьяне-загонщики оставались по ту сторону ворот, и там поднимался крик, шум. Иноки сбегались поглядеть на добычу – оленя с вывалившимся языком и остекленевшими глазами, косулю либо вепря. Другие спешили в скит за святым старцем, чтобы привести его в покои, где благоговейно ожидал его Иван-Александр.</w:t>
      </w:r>
    </w:p>
    <w:p>
      <w:pPr>
        <w:pStyle w:val="Normal"/>
        <w:shd w:fill="FFFFFF" w:val="clear"/>
        <w:ind w:firstLine="426"/>
        <w:jc w:val="both"/>
        <w:rPr/>
      </w:pPr>
      <w:r>
        <w:rPr>
          <w:sz w:val="24"/>
        </w:rPr>
        <w:t>На следующий день после такого посещения начинали ползти слухи о несогласиях между Теодосием и тырновским патриархом – царь, дескать, приезжал их мирить. Говорили, что греческая патриархия возмущена тем, что наш патриарх берет миро не в Константинополе, а от мощей святого Димитрия и святой Варвары, что эти и иные различия препятствуют заключению истинного союза против турок, и прочее.</w:t>
      </w:r>
    </w:p>
    <w:p>
      <w:pPr>
        <w:pStyle w:val="Normal"/>
        <w:shd w:fill="FFFFFF" w:val="clear"/>
        <w:ind w:firstLine="426"/>
        <w:jc w:val="both"/>
        <w:rPr/>
      </w:pPr>
      <w:r>
        <w:rPr>
          <w:sz w:val="24"/>
        </w:rPr>
        <w:t>Меня мало заботили давние эти церковные распри, и я более, чем всегда, радовался сокровищнице мироздания, потому что в те дни стан мой крепнул, мужал, и мысль – от послушания и упований на будущее – переставала тревожить. Так бы и дожил я до зимы, если б не приехали в лавру отец с матушкой. Кто-то из монахов кинулся за мной. Горько стало мне, не хотелось показываться им. Прости меня, Господи, что не всегда был я покорным сыном, но ведь и ты отвернулся на кресте от матери и никогда не упоминал о земном отце своем? В игуменских покоях, где отец был принят Евтимием по причине высокого своего звания царского иконописца, я смиренно предстал перед своими родителями, не отрывая глаз от пола. Матушка беззвучно рыдает, взор её с мольбою устремлен ко мне, душа жаждет заключить меня в объятья. Отец кусает губы, кипит гневом, а я, недостойный, изрекаю: «Знайте, отец и ты, матушка, что посвятил я себя Богу и что любовь моя к Господу нашему Иисусу Христу выше сыновней любви. Вы любите меня земной любовью и не хотели отпустить с благословением своим. Определили в писари, чтобы пребывал я при вас. Оттого и бежал я тайно в Христово царство великой сей лавры. И молю, не тревожьте ныне души моей, дабы не совершить непростительный грех перед Господом Богом, ибо он определяет, каким быть человеку, и не спрашивает о том родителей его, понеже недоступно сие разуму человеческому. Ступайте с миром и положитесь на Христа и мои молитвы».</w:t>
      </w:r>
    </w:p>
    <w:p>
      <w:pPr>
        <w:pStyle w:val="Normal"/>
        <w:shd w:fill="FFFFFF" w:val="clear"/>
        <w:ind w:firstLine="426"/>
        <w:jc w:val="both"/>
        <w:rPr/>
      </w:pPr>
      <w:r>
        <w:rPr>
          <w:sz w:val="24"/>
        </w:rPr>
        <w:t>Говорю я эти слова, а сам исподтишка посматриваю на его преподобие. Взгляд его прикован ко мне, вижу: удивляет его мой слог, в глазах вспыхнули огоньки, на высоком челе пролегли меж бровями две морщинки. Дослушал он меня и сказал: «Ступай, чадо, я побеседую с твоими родителями». И указал на дверь своей красивой, сильной рукой, на которой висели белые четки.</w:t>
      </w:r>
    </w:p>
    <w:p>
      <w:pPr>
        <w:pStyle w:val="Normal"/>
        <w:shd w:fill="FFFFFF" w:val="clear"/>
        <w:ind w:firstLine="426"/>
        <w:jc w:val="both"/>
        <w:rPr/>
      </w:pPr>
      <w:r>
        <w:rPr>
          <w:sz w:val="24"/>
        </w:rPr>
        <w:t>Растерянный вышел я из покоев игумена и спросил себя: «Где же смирение твоё, Эню? Не Рогатый ли побудил тебя заговорить так, дабы поразить его преподобие? Для чего понадобились тебе красоты слога и премудрость? Хочешь, чтобы Евтимий поскорее оценил тебя». Я был так потрясен своим поступком, что долго ещё стоял во дворе, погруженный в раздумье. Но когда увидел, как отец и матушка в унынии сходят по лестнице, то понял, что его преподобие убедил их оставить меня в обители. Отец смирился, но обнял меня недовольно и вяло, и увидел я, что он навсегда отъединяется от меня, как от мертвого. Матушка же, бедная, заплакала, омочила мое лицо слезами и долго еще оборачивалась, уходя, прощалась со мной взглядом, а я стоял у ворот лавры и смотрел им вслед точно человек, сам продавший себя в рабство. Сыновья любовь, в те мгновения наиболее горячая, боролась в душе моей с любовью к Господу и представлениями моими о праведной жизни. Когда родители скрылись из виду за поворотом дороги, я почувствовал себя сиротой и сказал себе: «Одинок человек в своей сокровенности, с кем бы ни встретился он и ни расстался, всё равно остается одиноким, потому и нельзя ему без Бога».</w:t>
      </w:r>
    </w:p>
    <w:p>
      <w:pPr>
        <w:pStyle w:val="Normal"/>
        <w:shd w:fill="FFFFFF" w:val="clear"/>
        <w:ind w:firstLine="426"/>
        <w:jc w:val="both"/>
        <w:rPr/>
      </w:pPr>
      <w:r>
        <w:rPr>
          <w:sz w:val="24"/>
        </w:rPr>
        <w:t>Пришел монах с повелением явиться к его преподобию. Я поднялся по лестнице, прошел по галереям, пытаясь угадать, как встретит меня Евтимий, ведь он даже не знал, кто я, а теперь родители всё ему обо мне рассказали. Он и впрямь посмотрел на меня иными глазами, но ещё более всевидящими, чем обычно. «Сядь, чадо, – сказал он, – побеседуем». Смотрю – на столе листы мятые, пожелтевшие, я узнал мои рукописи. Не догадался я захватить их с собой или надежно спрятать, и вот отец привез их сюда. «Отчего не сказал ты мне, чадо, что сочинительствуешь, что наделен сим даром божьим? Смирение твое похвально, но прятать подобный дар негоже. Господь награждает им на радость и во укрепление душ человеческих. Великая утеха он и сила, когда служит прославлению Господа, но он же – смертоносный яд, если служит дьяволу для искушения человека, ибо слова подобны молоту, они выковывают форму души и точно путеводные знаки указывают, куда идти. Я прочел молитвословия твои и мирские словоизлияния и уверился, что наделен ты даром. Однако же слишком ты юн, чтобы мог я судить, куда повлечет он тебя – к Сатане или к Господу. Возможно, что останешься ты и посередке, что означает встать на перепутье между адом и раем. Тогда истерзается душа твоя, будешь ты жить без веры и не научишь людей ни добру, ни злу, но лишь сомнениям, сомне</w:t>
        <w:softHyphen/>
        <w:t>ния же суть врата ко греху и преисподней. Повремени писать, чадо, пока не сподобишься света Фаворского. Учение наше требует от инока и словесного и письмен</w:t>
        <w:softHyphen/>
        <w:t>ного воздержания. Грамматик ты и мог бы быть в помощь отцу Дионисию. Но ради блага твоего решил я определить тебя послушником к отцу Луке, нашему недужному брату во Христе. Не стану таить, что тем хочу я испытать твердость и силу веры твоей. Отец Лука немощен, недуг делает его злоязычным и гневливым. Знаю, нелегко придется тебе, но не лучше ли испытать, прочна ли доска, прежде чем ступить на неё? И ещё об одной опасности хочу я предупредить тебя: о той, что проистекает от телесной твоей красоты. Более, чем потребно человеку, дал тебе Господь красоты, и будет она пробуждать в людях зависть и склонность к греху. Берегись её, чадо, пренебрегай ею...»</w:t>
      </w:r>
    </w:p>
    <w:p>
      <w:pPr>
        <w:pStyle w:val="Normal"/>
        <w:shd w:fill="FFFFFF" w:val="clear"/>
        <w:jc w:val="center"/>
        <w:rPr>
          <w:sz w:val="24"/>
        </w:rPr>
      </w:pPr>
      <w:r>
        <w:rPr>
          <w:sz w:val="24"/>
        </w:rPr>
      </w:r>
    </w:p>
    <w:p>
      <w:pPr>
        <w:pStyle w:val="Normal"/>
        <w:shd w:fill="FFFFFF" w:val="clear"/>
        <w:ind w:firstLine="426"/>
        <w:jc w:val="both"/>
        <w:rPr/>
      </w:pPr>
      <w:r>
        <w:rPr>
          <w:sz w:val="24"/>
        </w:rPr>
        <w:t>Великий ведатель сердец человеческих, кто, если не сам Господь, просветил высокий твой разум? С той поры возлюбил я тебя всей душой и посвятил её тебе, ибо ты единственный понял её! Ты протянул мне руку, ты указал на угрозу ада, который таил я в себе, однако ж бывает ли мудрость сильнее судьбы? Даже когда оракулы предупреждают человека об ожидающих его бедах, чтобы остеречь его, всё равно сбывается поло</w:t>
        <w:softHyphen/>
        <w:t>женное судьбой, ибо никому не дано убежать от своей судьбы, как нельзя убежать от собственной тени. Но тогда, в келье игумена, мог ли я, юнец, знать сие? Поцеловав красивую руку его преподобия, я преклонил колена, чтобы принять благословение.</w:t>
      </w:r>
    </w:p>
    <w:p>
      <w:pPr>
        <w:pStyle w:val="Normal"/>
        <w:shd w:fill="FFFFFF" w:val="clear"/>
        <w:ind w:firstLine="426"/>
        <w:jc w:val="both"/>
        <w:rPr>
          <w:sz w:val="24"/>
        </w:rPr>
      </w:pPr>
      <w:r>
        <w:rPr>
          <w:sz w:val="24"/>
        </w:rPr>
        <w:t>Так, ради истины и святости, обрек я себя на страшные терзания души, но после, после об этом, ныне же – о духовном моем наставнике.</w:t>
      </w:r>
    </w:p>
    <w:p>
      <w:pPr>
        <w:pStyle w:val="Normal"/>
        <w:shd w:fill="FFFFFF" w:val="clear"/>
        <w:jc w:val="center"/>
        <w:rPr>
          <w:sz w:val="16"/>
        </w:rPr>
      </w:pPr>
      <w:r>
        <w:rPr>
          <w:sz w:val="16"/>
        </w:rPr>
      </w:r>
    </w:p>
    <w:p>
      <w:pPr>
        <w:pStyle w:val="Heading1"/>
        <w:rPr/>
      </w:pPr>
      <w:r>
        <w:rPr/>
        <w:t>Д</w:t>
      </w:r>
    </w:p>
    <w:p>
      <w:pPr>
        <w:pStyle w:val="Normal"/>
        <w:shd w:fill="FFFFFF" w:val="clear"/>
        <w:jc w:val="center"/>
        <w:rPr>
          <w:sz w:val="16"/>
        </w:rPr>
      </w:pPr>
      <w:r>
        <w:rPr>
          <w:sz w:val="16"/>
        </w:rPr>
      </w:r>
    </w:p>
    <w:p>
      <w:pPr>
        <w:pStyle w:val="Normal"/>
        <w:shd w:fill="FFFFFF" w:val="clear"/>
        <w:ind w:firstLine="426"/>
        <w:jc w:val="both"/>
        <w:rPr/>
      </w:pPr>
      <w:r>
        <w:rPr>
          <w:sz w:val="24"/>
        </w:rPr>
        <w:t>На другой день, представ перед ним, я увидел старика с большой головой и злыми глазами. Он сидел на топчане, сквозь редкую бороденку проглядывали болячки, келья сумрачная, топчан высокий, так что старик залезал на него с табуретки. Я поклонился, сказал, что с сего дня буду ему послушником и слугой. Отец Лука вскинул брови и с насмешкой оглядел меня.</w:t>
      </w:r>
    </w:p>
    <w:p>
      <w:pPr>
        <w:pStyle w:val="Normal"/>
        <w:shd w:fill="FFFFFF" w:val="clear"/>
        <w:ind w:firstLine="426"/>
        <w:jc w:val="both"/>
        <w:rPr>
          <w:sz w:val="24"/>
        </w:rPr>
      </w:pPr>
      <w:r>
        <w:rPr>
          <w:sz w:val="24"/>
        </w:rPr>
        <w:t xml:space="preserve">– </w:t>
      </w:r>
      <w:r>
        <w:rPr>
          <w:sz w:val="24"/>
        </w:rPr>
        <w:t>Как звать? – спросил он.</w:t>
      </w:r>
    </w:p>
    <w:p>
      <w:pPr>
        <w:pStyle w:val="Normal"/>
        <w:shd w:fill="FFFFFF" w:val="clear"/>
        <w:ind w:firstLine="426"/>
        <w:jc w:val="both"/>
        <w:rPr>
          <w:sz w:val="24"/>
        </w:rPr>
      </w:pPr>
      <w:r>
        <w:rPr>
          <w:sz w:val="24"/>
        </w:rPr>
        <w:t xml:space="preserve">– </w:t>
      </w:r>
      <w:r>
        <w:rPr>
          <w:sz w:val="24"/>
        </w:rPr>
        <w:t>Эню звать меня, отче.</w:t>
      </w:r>
    </w:p>
    <w:p>
      <w:pPr>
        <w:pStyle w:val="Normal"/>
        <w:shd w:fill="FFFFFF" w:val="clear"/>
        <w:ind w:firstLine="426"/>
        <w:jc w:val="both"/>
        <w:rPr>
          <w:sz w:val="24"/>
        </w:rPr>
      </w:pPr>
      <w:r>
        <w:rPr>
          <w:sz w:val="24"/>
        </w:rPr>
        <w:t xml:space="preserve">– </w:t>
      </w:r>
      <w:r>
        <w:rPr>
          <w:sz w:val="24"/>
        </w:rPr>
        <w:t>Ангелом тебя окрестить следовало. Разве грек не сказал тебе, кто я и как держусь веры болгарской? Грешнику подле меня не жить. Почем я знаю, не скрывается ли в тебе дьявол? Больно пригож ты, до того пригож, что грехом несет.</w:t>
      </w:r>
    </w:p>
    <w:p>
      <w:pPr>
        <w:pStyle w:val="Normal"/>
        <w:shd w:fill="FFFFFF" w:val="clear"/>
        <w:ind w:firstLine="426"/>
        <w:jc w:val="both"/>
        <w:rPr>
          <w:sz w:val="24"/>
        </w:rPr>
      </w:pPr>
      <w:r>
        <w:rPr>
          <w:sz w:val="24"/>
        </w:rPr>
        <w:t>Вот какими речами встретил меня мой духовный наставник, царство ему небесное.</w:t>
      </w:r>
    </w:p>
    <w:p>
      <w:pPr>
        <w:pStyle w:val="Normal"/>
        <w:shd w:fill="FFFFFF" w:val="clear"/>
        <w:ind w:firstLine="426"/>
        <w:jc w:val="both"/>
        <w:rPr/>
      </w:pPr>
      <w:r>
        <w:rPr>
          <w:sz w:val="24"/>
        </w:rPr>
        <w:t>Я стоял смущенный, потупив голову. Злые глаза его сверлят мою душу, и я понимаю – пробил роковой час: я не должен впустить в себя того беса, что сидит в старце. Подумал о Святом, что молится у себя в скиту, припомнил поучения великого Евтимия, и к ним устремился мой ум, так что, когда я поднял голову и снова встретил взгляд отца Луки, не было в моих глазах ответа на желчные его слова. Я поклонился ему земным поклоном, коснувшись правой рукой грязного пола кельи.</w:t>
      </w:r>
    </w:p>
    <w:p>
      <w:pPr>
        <w:pStyle w:val="Normal"/>
        <w:shd w:fill="FFFFFF" w:val="clear"/>
        <w:ind w:firstLine="426"/>
        <w:jc w:val="both"/>
        <w:rPr/>
      </w:pPr>
      <w:r>
        <w:rPr>
          <w:sz w:val="24"/>
        </w:rPr>
        <w:t xml:space="preserve">– </w:t>
      </w:r>
      <w:r>
        <w:rPr>
          <w:sz w:val="24"/>
        </w:rPr>
        <w:t>Изреки желания свои, отче, – сказал я. – Его преподобие не указал мне, как тебе служить и в чём имеешь нужду.</w:t>
      </w:r>
    </w:p>
    <w:p>
      <w:pPr>
        <w:pStyle w:val="Normal"/>
        <w:shd w:fill="FFFFFF" w:val="clear"/>
        <w:ind w:firstLine="426"/>
        <w:jc w:val="both"/>
        <w:rPr>
          <w:sz w:val="24"/>
        </w:rPr>
      </w:pPr>
      <w:r>
        <w:rPr>
          <w:sz w:val="24"/>
        </w:rPr>
        <w:t xml:space="preserve">– </w:t>
      </w:r>
      <w:r>
        <w:rPr>
          <w:sz w:val="24"/>
        </w:rPr>
        <w:t>Как скумекаешь, так и служи, – говорит. – Глаза у тебя на месте, уши тоже. Знай, что проносит меня от стряпни монастырского повара. Да поразит его Господь и вместе с ним да подохнет всё греческое черной смертию! Рыбу ловить умеешь?</w:t>
      </w:r>
    </w:p>
    <w:p>
      <w:pPr>
        <w:pStyle w:val="Normal"/>
        <w:shd w:fill="FFFFFF" w:val="clear"/>
        <w:ind w:firstLine="426"/>
        <w:jc w:val="both"/>
        <w:rPr>
          <w:sz w:val="24"/>
        </w:rPr>
      </w:pPr>
      <w:r>
        <w:rPr>
          <w:sz w:val="24"/>
        </w:rPr>
        <w:t xml:space="preserve">– </w:t>
      </w:r>
      <w:r>
        <w:rPr>
          <w:sz w:val="24"/>
        </w:rPr>
        <w:t>Выучусь, отче.</w:t>
      </w:r>
    </w:p>
    <w:p>
      <w:pPr>
        <w:pStyle w:val="Normal"/>
        <w:shd w:fill="FFFFFF" w:val="clear"/>
        <w:ind w:firstLine="426"/>
        <w:jc w:val="both"/>
        <w:rPr>
          <w:sz w:val="24"/>
        </w:rPr>
      </w:pPr>
      <w:r>
        <w:rPr>
          <w:sz w:val="24"/>
        </w:rPr>
        <w:t xml:space="preserve">– </w:t>
      </w:r>
      <w:r>
        <w:rPr>
          <w:sz w:val="24"/>
        </w:rPr>
        <w:t>Кто тебя знает. Хорошо бы выучился, потому что только рыбой и одолеваю Рогатого. Не в силах мучить душу мою, так как она давно уже пересилила его, он, чтобы унизить меня, мучает моё чрево, подлец! Но я нашел легкую пищу – рыбу... А кто ловить будет? Парфений, безбожник, сбежал. Один я здесь, чадо, один-одинешенек, чист в вере болгарской, а живу меж греками...</w:t>
      </w:r>
    </w:p>
    <w:p>
      <w:pPr>
        <w:pStyle w:val="Normal"/>
        <w:shd w:fill="FFFFFF" w:val="clear"/>
        <w:ind w:firstLine="426"/>
        <w:jc w:val="both"/>
        <w:rPr/>
      </w:pPr>
      <w:r>
        <w:rPr>
          <w:sz w:val="24"/>
        </w:rPr>
        <w:t>То с ехидством, то проникновенно говорил мой духовный наставник, а я слушаю, стараясь понять, чем же взнуздал его дьявол. Не то было страшно, что насмешничает он и бранится. Страшно было, что отчаялся он и безразлично ему, сбегу ли я, как сбежал мой предшественник, до смерти измученный инок, покинувший лавру, как я узнал, чтобы уйти в другой монастырь. Страшно было, что измывается он над собственной душою, глумится над нею и надо мной хочет глумиться, ибо бесом тешит себя.</w:t>
      </w:r>
    </w:p>
    <w:p>
      <w:pPr>
        <w:pStyle w:val="Normal"/>
        <w:shd w:fill="FFFFFF" w:val="clear"/>
        <w:ind w:firstLine="426"/>
        <w:jc w:val="both"/>
        <w:rPr/>
      </w:pPr>
      <w:r>
        <w:rPr>
          <w:sz w:val="24"/>
        </w:rPr>
        <w:t>Я развел в очаге огонь, вымел мусор, помыл посуду, постирал, что требовалось, выбил постель. В келье стояло зловоние, и старик тоже был грязен – целый месяц жил без послушника под присмотром не слишком радивых соседей. Пока я хлопотал, отец Лука сидел на пне, заменявшем ему табурет, перебирал четки и наблюдал за мною. Когда я домыл пол и зажег закапанную воском лампадку, в келье запахло чистотой, стало светлее, на потолке и стенах возле киота весело заплясали отсветы огня. Вместо благодарности и похвалы старец снова унизил меня.</w:t>
      </w:r>
    </w:p>
    <w:p>
      <w:pPr>
        <w:pStyle w:val="Normal"/>
        <w:shd w:fill="FFFFFF" w:val="clear"/>
        <w:ind w:firstLine="426"/>
        <w:jc w:val="both"/>
        <w:rPr/>
      </w:pPr>
      <w:r>
        <w:rPr>
          <w:sz w:val="24"/>
        </w:rPr>
        <w:t>«Славно начинаешь, – сказал он, – посмотрим, что дальше будет. Меня притворством не провести. Так легко ангелом не становятся. Известны мне все преображения дьявола и самого Сатану вижу насквозь. В каких только обличьях не являлся он мне! И ангелом, и пророком даже, девицей, попадьёй, игуменом, толь</w:t>
        <w:softHyphen/>
        <w:t>ко в образе Богородицы не посмел явиться, поганец! Я его хвост сразу вижу. А ну, встань у стены, дай раз</w:t>
        <w:softHyphen/>
        <w:t>гляжу тебя получше! И читай вслух «Отче наш» да крестись!»</w:t>
      </w:r>
    </w:p>
    <w:p>
      <w:pPr>
        <w:pStyle w:val="Normal"/>
        <w:shd w:fill="FFFFFF" w:val="clear"/>
        <w:ind w:firstLine="426"/>
        <w:jc w:val="both"/>
        <w:rPr>
          <w:sz w:val="24"/>
        </w:rPr>
      </w:pPr>
      <w:r>
        <w:rPr>
          <w:sz w:val="24"/>
        </w:rPr>
        <w:t>Я сделал, как он велел, но взял меня смех, и отец Лука осердился.</w:t>
      </w:r>
    </w:p>
    <w:p>
      <w:pPr>
        <w:pStyle w:val="Normal"/>
        <w:shd w:fill="FFFFFF" w:val="clear"/>
        <w:ind w:firstLine="426"/>
        <w:jc w:val="both"/>
        <w:rPr/>
      </w:pPr>
      <w:r>
        <w:rPr>
          <w:sz w:val="24"/>
        </w:rPr>
        <w:t>«Нечист ты, – кричит, – если перед крестом святым смеяться можешь! Грек подослал тебя подслушивать и клевету на меня возводить! Но ждут меня там, с каких пор ждут, и престол мученика уготован мне, а грекам твоим – геенна огненная, так и скажи ему! С тобой пребываю, Иисусе Христе, скорей призови меня и упокой в вечных селениях небесных!»</w:t>
      </w:r>
    </w:p>
    <w:p>
      <w:pPr>
        <w:pStyle w:val="Normal"/>
        <w:shd w:fill="FFFFFF" w:val="clear"/>
        <w:ind w:firstLine="426"/>
        <w:jc w:val="both"/>
        <w:rPr>
          <w:sz w:val="24"/>
        </w:rPr>
      </w:pPr>
      <w:r>
        <w:rPr>
          <w:sz w:val="24"/>
        </w:rPr>
        <w:t>И крестится при этом широко, истово, в сердце его горит вера в то, что мученик он, а я стою, пораженный, и недоумеваю.</w:t>
      </w:r>
    </w:p>
    <w:p>
      <w:pPr>
        <w:pStyle w:val="Normal"/>
        <w:shd w:fill="FFFFFF" w:val="clear"/>
        <w:ind w:firstLine="426"/>
        <w:jc w:val="both"/>
        <w:rPr/>
      </w:pPr>
      <w:r>
        <w:rPr>
          <w:sz w:val="24"/>
        </w:rPr>
        <w:t>Не дознался я, из какого монастыря пришел он сюда, где странствовал и откуда родом. В те времена редко случалось, чтобы монах не перебывал во многих обителях, обольщенный христоименитыми мужами. Но порой, когда слушал я его речи, закрадывалось в меня подозрение, что прежде промышлял он разбоем. Как-то раз сказал он мне: «Ступай во двор, погляди, не пришел ли Хелбю, чтоб вырубить греков под самый корень», – и усмехнулся лукаво. Иной раз запоет мирскую песню и пойдет шагать по келье на больных своих ногах точно молодой. «Идут, – говорит, – Гога с Магогой, заточенные некогда в Азии Александром Македонским. Идут, чтобы приблизить конец света. Нечистые народы они, и никто не устоит перед ними...»</w:t>
      </w:r>
    </w:p>
    <w:p>
      <w:pPr>
        <w:pStyle w:val="Normal"/>
        <w:shd w:fill="FFFFFF" w:val="clear"/>
        <w:ind w:firstLine="426"/>
        <w:jc w:val="both"/>
        <w:rPr>
          <w:sz w:val="24"/>
        </w:rPr>
      </w:pPr>
      <w:r>
        <w:rPr>
          <w:sz w:val="24"/>
        </w:rPr>
        <w:t>И посейчас словно вижу я, как поблескивают седые его волосы и словно слышу низкий голос его: «Набивают чрево и твердят, будто не грех это! Хлеб и вино символами нарекают, морочат царя, проклятые греки! Не любо им болгарское семя, ромеи любы и господь их!»</w:t>
      </w:r>
    </w:p>
    <w:p>
      <w:pPr>
        <w:pStyle w:val="Normal"/>
        <w:shd w:fill="FFFFFF" w:val="clear"/>
        <w:ind w:firstLine="426"/>
        <w:jc w:val="both"/>
        <w:rPr>
          <w:sz w:val="24"/>
        </w:rPr>
      </w:pPr>
      <w:r>
        <w:rPr>
          <w:sz w:val="24"/>
        </w:rPr>
        <w:t>Греками именовал он и Евтимия, и святого старца, и всех монахов-исихастов. «Прячут, – говорил он, – царя от меня. Боятся, как бы не открыл я ему поганство их и обман». После словесных буйств и проклятий, бывало, вздумает он помирать. «Кончаюсь, беги зови, чтоб исповедали меня и причастили». – Лежит навзничь на одре, что-то бормочет, крестится.</w:t>
      </w:r>
    </w:p>
    <w:p>
      <w:pPr>
        <w:pStyle w:val="Normal"/>
        <w:shd w:fill="FFFFFF" w:val="clear"/>
        <w:ind w:firstLine="426"/>
        <w:jc w:val="both"/>
        <w:rPr/>
      </w:pPr>
      <w:r>
        <w:rPr>
          <w:sz w:val="24"/>
        </w:rPr>
        <w:t>В первый раз, услыхав такое, я перепугался, кинулся за отцом Кириллом в соседнюю келью. Отец Кирилл заглянул к нам в дверь и сказал моему старцу: «Не обманывай Господа, брат Лука, не пугай инока и не гневи архангела Михаила, не то как придет тебе час преставиться, вынет он из тебя душу с муками».</w:t>
      </w:r>
    </w:p>
    <w:p>
      <w:pPr>
        <w:pStyle w:val="Normal"/>
        <w:shd w:fill="FFFFFF" w:val="clear"/>
        <w:ind w:firstLine="426"/>
        <w:jc w:val="both"/>
        <w:rPr/>
      </w:pPr>
      <w:r>
        <w:rPr>
          <w:sz w:val="24"/>
        </w:rPr>
        <w:t>Мой старец притворился, будто и впрямь кончается, но отец Кирилл и не взглянул на него, а стал меня успокаивать: «Не верь ему, донимает его Лукавый». И рассказал мне, какое представление разыграл мой духовный наставник за год перед тем. Братья тогда попались на удочку, пришел исповедник, принесли при</w:t>
        <w:softHyphen/>
        <w:t>частие, а старик вместо того чтобы исповедаться и покаяться, затеял спор, что есть грех и что нет, начал глумиться, богохульствовать, так что пришлось игумену усмирять его.</w:t>
      </w:r>
    </w:p>
    <w:p>
      <w:pPr>
        <w:pStyle w:val="Normal"/>
        <w:shd w:fill="FFFFFF" w:val="clear"/>
        <w:ind w:firstLine="426"/>
        <w:jc w:val="both"/>
        <w:rPr/>
      </w:pPr>
      <w:r>
        <w:rPr>
          <w:sz w:val="24"/>
        </w:rPr>
        <w:t>Я привык к его лицедейству. Когда ему приходило в голову помирать, я ставил возле него кувшин со свежей водой, а сам шел ловить рыбу. Сколько же мук принял я с этой рыбой! Водилась она в Белице во множестве, всё усач да клень. Спервоначалу я ловил её руками. Стыл в осенней прозрачной реке, а потом один из отроков научил меня плести корзины и сачки, так что стало полегче. Но зимою была то мука адова, братья! Приходилось колоть лёд, ходить в ледяной воде, мутить её. И я же должен был пойманную рыбу сготовить, потому что отец Лука и слышать не хотел о монастырской поварне.</w:t>
      </w:r>
    </w:p>
    <w:p>
      <w:pPr>
        <w:pStyle w:val="Normal"/>
        <w:shd w:fill="FFFFFF" w:val="clear"/>
        <w:ind w:firstLine="426"/>
        <w:jc w:val="both"/>
        <w:rPr/>
      </w:pPr>
      <w:r>
        <w:rPr>
          <w:sz w:val="24"/>
        </w:rPr>
        <w:t>Поднесешь ему, бывало, уху, благоухающую от богородской травы, он начнет хлебать, а как насытится, принимается мудрствовать: «Насытилось проклятое чрево и соблазняет душу благочестивыми помыслами и покаянием. И в Господа верует крепче, и на разные надежды полагается. Тупеет человек от чрева своего! Пустому, ему больше веры. Знаешь ли, чадо, порой ви</w:t>
        <w:softHyphen/>
        <w:t>жу я во сне множество ртов, куда ни глянешь – рты голодные, зияющие, а перед ними мир – точно жидкая каша, едят они его и грызутся между собой, а вокруг скачут дьяволята, маленькие, как мухи...»</w:t>
      </w:r>
    </w:p>
    <w:p>
      <w:pPr>
        <w:pStyle w:val="Normal"/>
        <w:shd w:fill="FFFFFF" w:val="clear"/>
        <w:ind w:firstLine="426"/>
        <w:jc w:val="both"/>
        <w:rPr/>
      </w:pPr>
      <w:r>
        <w:rPr>
          <w:sz w:val="24"/>
        </w:rPr>
        <w:t>По утрам он пересказывал мне свои сны. «Снится мне, – говорит, – что карабкаюсь я по ущельям да пропастям, и растут там разные травы. Ухвачусь за травинку, подумаю – эта удержит меня – она и удерживает. Ухвачусь за другую, подумаю – эта не удержит, она и впрямь обрывается, и лечу я в пропасть. И до того привык я падать и подыматься, что уж и притерпелся. То же самое и в окаянной нашей жизни – падает человек и подымается! Греши на дьявольской этой земле, чтоб надзирало за тобой божье око и радовалось, ибо тешат Господа грехи наши, как отца – сумасбродства дитяти, и, хотя дает он сыну взбучку, сам радуется тому, что бурлит в дитяти жизнь. Без прегрешений наших заснет Господь на седьмом небе, не будет у него ни дел никаких, ни забот... И чем больше будешь грешить, тем больше будешь искать Бога, а через Бога и людей, даже их будешь просить о прощении... Множество грехов развелось от проклятых павликиан, но пускай!.. Они да ещё богомилы учат, что дети – тоже слуги Маммоны, так что порой думается мне – прикончить младенца не больший грех, чем перерезать глотку болярину. Болярин – это свинья и останется свиньей на том свете и будет кипеть в смоле, а младенец станет ангелом. Коли так, выходит, сотворил ты для него благо, избавив от дьявольского мира, чтобы вознесся он прямиком в рай... Как ни верти, чадо, грех ведет человека к Богу...» – и смотрит на меня старец, старается в глаза заглянуть, а у самого глаза горят и сверкают. Я молчу и молюсь за душу его, вижу – гнетет его какой-то великий грех, и дух у меня обмирает, как бы не раскрыл он передо мной страшную свою тайну. Но он не смолкает: «А ежели это дьявол создал многогрешную нашу землю и нас, человеков, как учат еретики, то за что будет судить меня Всевышний? Если допустил он, чтобы Сатана сотворил землю и всё, что есть на ней, с какой стати требует он, чтобы мы были покорны ему? Однако же не может человек жить постоянно с дьяволом. Отвратится он от него. Вот и поди разберись!.. Что, мучаю я твою душу, чадо? Ты прислушивайся к тому, что говорит Сатана, ибо он тоже верует в Господа, иначе в чём ему оправдание? Больно ты юн и чист, как тебе, херувиму, понять меня? И греки здешние тоже не понимают. Льстецы и лицемеры! Говорю им: как узрите вы Бога с мелкими вашими грешками – чревоугодием и пьянством? Чтобы узреть Бога, надобен великий грех! Что не смотришь на меня, чадо, что потупился, точно красна девица? Слышь-ка, где-то в этих краях Хелбю прячет свои червонцы. Выследи, укради и беги прочь из монастыря. Зачем тебе губить молодые годы? Молод ты, хватит тебе времени и нагрешить и покаяться. Я вскорости покажу тебе этого Хелбю, кружит он тут из-за одного дельца, но никому о том – ни слова!..»</w:t>
      </w:r>
    </w:p>
    <w:p>
      <w:pPr>
        <w:pStyle w:val="Normal"/>
        <w:shd w:fill="FFFFFF" w:val="clear"/>
        <w:ind w:firstLine="426"/>
        <w:jc w:val="both"/>
        <w:rPr/>
      </w:pPr>
      <w:r>
        <w:rPr>
          <w:sz w:val="24"/>
        </w:rPr>
        <w:t>Вот такие поучения и богохульства слушал я от своего старца, упокой, Господи, душу его! Слушал и днем, и долгими осенними и зимними ночами, которые окутывали монастырь такой густой мглою, что уж и реки было не слыхать, только черные крысы возились на чердаке да одиноко журчал во дворе источник. В особенности запомнилась мне одна ноябрьская ночь, когда плакал я и молил Господа оспорить моего искусителя, ниспослав мне веские слова и свет, ибо дьявол вновь пробуждался во мне. Мысленно обращался я к его преподобию, вопрошая, для чего отдал он меня злобному старику. Кто же взваливает на молодого коня тяжелую ношу, если не хочет искривить ему хребет? Кто сеет доброе зерно в дурную почву? Не подвергал ли его преподобие испытанию не только меня, но и Христа!..</w:t>
      </w:r>
    </w:p>
    <w:p>
      <w:pPr>
        <w:pStyle w:val="Normal"/>
        <w:shd w:fill="FFFFFF" w:val="clear"/>
        <w:ind w:firstLine="426"/>
        <w:jc w:val="both"/>
        <w:rPr/>
      </w:pPr>
      <w:r>
        <w:rPr>
          <w:sz w:val="24"/>
        </w:rPr>
        <w:t>Два года, братья, жил я точно в аду, «где червь не спит и огнь не гаснет», вновь открылось во мне бдящее око и ещё пытливее воззрилось на мир и на человека. По одну сторону от меня был Фаворский свет, по другую – отчаяние, Христос, а подле него дьявол. Каждую ночь молился я тайком от отца Луки, а его ни разу не видел за молитвой. Он только творил перед сном крестное знамение, что-то бормотал и принимался сквернословить и богохульствовать.</w:t>
      </w:r>
    </w:p>
    <w:p>
      <w:pPr>
        <w:pStyle w:val="Normal"/>
        <w:shd w:fill="FFFFFF" w:val="clear"/>
        <w:ind w:firstLine="426"/>
        <w:jc w:val="both"/>
        <w:rPr/>
      </w:pPr>
      <w:r>
        <w:rPr>
          <w:sz w:val="24"/>
        </w:rPr>
        <w:t>Нет горести неутолимей, нежели горесть юноши, когда наталкивается он на противоречия, и разум его вступает в единоборство с тайной миробытия. Щадите молодых, братья, помогайте им на страшном и роковом их пути к возмужанию! Ныне же, когда агаряне властвуют по всей земле болгарской, погруженной в разруху и кровь, на молодых все упования наши. Должно им быть крепкими в вере и не забывать о свободе и былой славе болгарской, ибо без свободы нет ни народа, ни Бога. Что же решил я тогда? Решил я, что не могу опереться ни на великого Евтимия, ни на святого старца, а должен сам спасаться той истиной, что ведома моему сердцу, но, когда нечиста совесть, сердце молчит. Истина эта привела меня в лавру, она была светлым оком души моей, родником надежды и радости, Я скрыл в себе эту истину, надел личину смирения, но трудно выразить, что происходило под той личиной. Ибо знал я, что и в разуме моем обитает Лукавый, и помнил страшные мысли, посетившие меня в болярской церкви. Точно восходящий на крутую скалу, цеплялся я за всё на своем пути и старался не глядеть в пропасть. И никто иной, как отец Лука, звавшийся в миру Витаном, вместо того что угасить во мне устремление к Фаворскому свету, раздул его, как ветер раздувает лесной пожар, ибо мрак греха, в котором жил старец, поверг меня в ужас. Так уж устроен этот мир, что даже змеи становятся добродетельными, когда чрезмерно расплодятся мыши, и чем гуще тьма, тем ярче должно разгореться свету, дабы рассеять её. Но буду описывать всё подряд.</w:t>
      </w:r>
    </w:p>
    <w:p>
      <w:pPr>
        <w:pStyle w:val="Normal"/>
        <w:shd w:fill="FFFFFF" w:val="clear"/>
        <w:ind w:firstLine="426"/>
        <w:jc w:val="both"/>
        <w:rPr/>
      </w:pPr>
      <w:r>
        <w:rPr>
          <w:sz w:val="24"/>
        </w:rPr>
        <w:t>Спрятанная во мне истина находила себе пищу. Питала её радость от нетленности земли, что расцветает каждую весну и лето, божий вертоград дивил меня и умилял, укреплял обещанием добра; сознание, что я тверд волей и неподатлив ко злу, придавало мне дерзновенности. День ото дня ощущал я в себе всё большую уверенность и смелость к добру. Уже не искал я его преподобия, но он призывал меня к себе и ласково расспрашивал о том, как ведет себя мой духовный отец. Я отвечал сдержанно, даже хвалил отца Луку. Говорил, что очень страдает он и что злоязычье его от немощи; я взвешивал каждое свое слово, а его преподобие впивался в мои глаза своим проницательным взглядом и улыбался в бороду. Угадал ли он, что отъединяюсь я от него? Ведь я ему посвятил свою душу! Отчего уже не любил я его столь же преданно, как раньше? Оттого, возможно, что он отдал меня злобному старику, а я не мог простить этого и искал отплаты за свои страдания. Горда душа наша, братья, как горд Сатана, гордостью искушающий её! Но когда жаждет она чистоты и ненавидит грех, то проникается ненавистью к каждому, кто подвергает её искушениям. С той поры, как заключил я в себе истину, понял я, что человек никому не может отдать свою совесть, если только не взвалит свою вину на чужие плечи и не станет рабом чужой воли. Такой человек обманывает и самого себя и Бога, остается нечистым в помыслах и привыкает жить во лжи, и было таких среди братии множество. Когда уразумел я это, испугался и задумался: как буду я следовать уставу обители, коли ступил на иную стезю? Покидать лавру было поздно: меня уже облачали в белые одежды и монахи пропели надо мной печальный тропарь «Объятья отчие...», я давно уже снял подрясник послушника и носил венчальное моё свидетельство – черный аналав, иными словами – принял постриг и принес обет Господу. Но сокрытая во мне истина возроптала против канона. Как мне ужиться в обители и до чего дойду я, если разрешу себя от послушанья? Если каждый будет слушать лишь голос собственной совести, не опустеет ли лавра от раздоров и разладиц? Мой разум бился точно рыба об лед, дьявол со своими соблазнами не унимался, как не унимался и мой старец.</w:t>
      </w:r>
    </w:p>
    <w:p>
      <w:pPr>
        <w:pStyle w:val="Normal"/>
        <w:shd w:fill="FFFFFF" w:val="clear"/>
        <w:ind w:firstLine="426"/>
        <w:jc w:val="both"/>
        <w:rPr/>
      </w:pPr>
      <w:r>
        <w:rPr>
          <w:sz w:val="24"/>
        </w:rPr>
        <w:t>На престольный праздник Рождества пресвятыя Богородицы из ближних и дальних сел и крепостей, даже из Тырновграда сходились в Кефаларево недужные и здоровые, добрые и злые, торговый люд и служивый, примикюры, сборщики податей. Кефаларево находилось в межгорье, так что располагались там и царские люди и войско. Гулянье и торг шли три дня. Прекращались тогда все повинности, болярские и царские поставки, сельский люд переводил дух – впрягал волов и тонконогих лошаденок в телеги и повозки, постлан</w:t>
        <w:softHyphen/>
        <w:t>ные ряднами и одеялами из козьей шерсти, вешал на боковины торбы и фляги с вином и катил в Кефаларево, клубами вздымая сентябрьскую пыль. Вместе с народом шли сюда музыканты, бродячие монахи, сеятели ересей... На лугах у монастырских мельниц начинался торг, вырастали шатры и лотки, блеяли бараны, мычали яловые коровы, предназначенные на убой. Груды арбузов, мешков с пшеницей, чечевицей, просом, венгерские укладки, привезенные влашскими купцами, сундуки, квашни и корыта; хрюкают между лотками поро</w:t>
        <w:softHyphen/>
        <w:t>сята, фыркают у коновязей жеребцы. Монахи из окрестных монастырей и из лавры торговали иконами, нательными крестами и подсвечниками, житиями и дамаскинами, деревянными распятиями и образками. Были тут и лукавцы, обманывавшие народ кусочками от святых мощей, и врачеватели травами, а также воору</w:t>
        <w:softHyphen/>
        <w:t>женные татары – телохранители у купцов – и всякого рода гадатели, шептуны, составители гороскопов. Предивными были те дни перед праздником Воздвижения – чистое, как глаз родильницы, небо взирало на истомленную землю. Безветренно, жарко. Белица, не иссякавшая от летнего зноя, отражала в темных своих омутах поблекший убор верб, вязов и вековых дубов,</w:t>
      </w:r>
    </w:p>
    <w:p>
      <w:pPr>
        <w:pStyle w:val="Normal"/>
        <w:shd w:fill="FFFFFF" w:val="clear"/>
        <w:ind w:firstLine="426"/>
        <w:jc w:val="both"/>
        <w:rPr/>
      </w:pPr>
      <w:r>
        <w:rPr>
          <w:sz w:val="24"/>
        </w:rPr>
        <w:t>Молодые иноки приходили в волнение от доносившихся снизу пищалок и барабанов, громкого гомона и женского смеха, нарушавших привычное наше бытие. Неотвратимы были в те дни мирские соблазны, ибо прибывали вельможи со своими женами, ожидалось также царское семейство, так что заранее приготовлялись светлицы для высоких гостей. Первым прибывал правитель края, вестиар Конко. Лавра служила также сторожевой крепостью и находилась под военным его водительством. Был он влах, свойственник угровлашского воеводы и родня царю по первой его жене. Затем прибывали боляры, ктиторы, священнослужители. Послушники сбивались с ног, провожая их в отведенные покои и прислуживая, а мы, монахи, ещё ниже опускали на лица черные покрывала. Я тоже волновался, ожидая приезда родителей и страшась встречи с ними. После торжественной литургии возле скита святого старца толпились безродные отроки и парики, мужчины и женщины, недужные и здоровые, юродивые, калеки. Народ ожидал выхода Святого, дабы послал он им исцеление и благословил, а я разглядывал «божье стадо», пестрое как майский луг в праздничных своих одеждах, бурлящее на свету и в тени, смрадное от грехов, но жаждущее истинного слова и правды, живущее землей и скотоводством, верящее в самодив, орисниц</w:t>
      </w:r>
      <w:r>
        <w:rPr>
          <w:rStyle w:val="FootnoteCharacters"/>
          <w:rStyle w:val="FootnoteAnchor"/>
          <w:sz w:val="24"/>
        </w:rPr>
        <w:footnoteReference w:id="3"/>
      </w:r>
      <w:r>
        <w:rPr>
          <w:sz w:val="24"/>
        </w:rPr>
        <w:t>, змеев, но хранящее также в сердце и Христа. Ибо на болгарской земле обитает множество богов – фракийских, славянских, римских и староболгарских, и меж ними – Иисус. Страх охватывал меня при виде этих людей – истерзанные дурными правителями, они ушли от них к своей правде. Я слышал, как говорили они, что при агарянах в Романии не облагают податями и пошлинами, не строят крепостей и, если ты сохраняешь покорство, агаряне не свирепствуют. Были среди этих людей бедняки, чистые сердцем и твердые в вере Христовой. Они приходили к Святому единственно затем, чтобы взглянуть на него. «Пришли увидать тебя, праведник наш. Слава богу, пока на здоровье не жалуемся». Они приносили ему полотенце из льна, вышитую холщовую рубаху, либо теплые чулки, орехов, винограду и протягивали к нему своих детей, чтобы он благословил их. Теодосий лучезарно улыбался, его улыбка и благие слова словно вливали в них силы, так что уходили они утешенными. Было тут и ворье, и царевы слуги, крестьяне, разбойники, странники, малые боляре. На одном из таких праздников высился в толпе болярин из Ловеча. Три дня стоял он, обнажив голову, дожидаясь, чтобы Святой допустил его к себе, но тот не допускал, ибо болярин сперва покаялся в тяжком грехе, а потом обманул Господа. Отец Лука приходил со мной смотреть на народ, почитая себя большим знатоком его и толкователем. Укажет на кого-нибудь и зашепчет мне в ухо: «Вон тот, видишь – разбойник, высматривает, как бы обчистить монастырь либо какого купца. Грабежей теперь пойдет по дорогам, грабежей!.. А вон та толстуха всё о плотском грехе помышляет. А позади неё мужик стоит – спаси господи и помилуй...» И разъяснял мне помыслы и желания «стада божьего» так, что оно представлялось мне страшным потоком, и охватывал меня ужас. По его словам, чтобы узреть Фаворский свет, следовало сторониться людей, бежать от них. Для того-то, мол, и созданы монастыри, а народ грешен и из-за грехов подвластен святым и предстоятелям их! Я утешал себя надеждой, что исихия всё разъяснит мне, но разве обрел я уже должное бесстрастие для того, чтобы перейти к деяниям? Буде то безмолвие или душевное радение? По ночам, когда отец Лука засыпал, пытался я сосредоточиться, но огорчения минувшего дня брали верх в душе и разуме, и я плакал от муки. И стал желать скорейшей кончины своему старцу, молил Бога прибрать его поскорее. Спал я на полу, лежал и слушал, как он хра</w:t>
        <w:softHyphen/>
        <w:t>пит и сопит. Сердце сжималось от страха, что он проснется и опять начнет пересказывать свои сны и богохульствовать. Я одичал от мук и страданий, и только церковные службы, псалмопения, краса мироздания, да стихи, которые я вновь принялся слагать, поддерживали мой дух. Его преподобие, поглощенный монастырскими и царевыми заботами (он часто ездил в престольный град), забыл обо мне, братья посмеивались над моей унылостью. От вечного стоянья в воде я исхудал, река вытянула из меня все соки, я насквозь пропах рыбой, так что когда родители приехали проведать меня, то рыдали надо мной, как над покойником. Но не стану описывать свидания мои с ними... Я терпел, копил мысли, скорбной и страждущей была душа моя, и со злобой укрывал я её от чужих взоров...</w:t>
      </w:r>
    </w:p>
    <w:p>
      <w:pPr>
        <w:pStyle w:val="Normal"/>
        <w:shd w:fill="FFFFFF" w:val="clear"/>
        <w:jc w:val="center"/>
        <w:rPr>
          <w:sz w:val="16"/>
        </w:rPr>
      </w:pPr>
      <w:r>
        <w:rPr>
          <w:sz w:val="16"/>
        </w:rPr>
      </w:r>
    </w:p>
    <w:p>
      <w:pPr>
        <w:pStyle w:val="Heading1"/>
        <w:rPr/>
      </w:pPr>
      <w:r>
        <w:rPr/>
        <w:t>Е</w:t>
      </w:r>
    </w:p>
    <w:p>
      <w:pPr>
        <w:pStyle w:val="Normal"/>
        <w:shd w:fill="FFFFFF" w:val="clear"/>
        <w:jc w:val="center"/>
        <w:rPr>
          <w:sz w:val="16"/>
        </w:rPr>
      </w:pPr>
      <w:r>
        <w:rPr>
          <w:sz w:val="16"/>
        </w:rPr>
      </w:r>
    </w:p>
    <w:p>
      <w:pPr>
        <w:pStyle w:val="Normal"/>
        <w:shd w:fill="FFFFFF" w:val="clear"/>
        <w:ind w:firstLine="426"/>
        <w:jc w:val="both"/>
        <w:rPr/>
      </w:pPr>
      <w:r>
        <w:rPr>
          <w:sz w:val="24"/>
        </w:rPr>
        <w:t>Если хотите познать мир и человека, поступите в услужение! Я постиг эту истину в монастыре, постиг также, что слуга ближе к правде, чем его господин.</w:t>
      </w:r>
    </w:p>
    <w:p>
      <w:pPr>
        <w:pStyle w:val="Normal"/>
        <w:shd w:fill="FFFFFF" w:val="clear"/>
        <w:ind w:firstLine="426"/>
        <w:jc w:val="both"/>
        <w:rPr/>
      </w:pPr>
      <w:r>
        <w:rPr>
          <w:sz w:val="24"/>
        </w:rPr>
        <w:t>Год от году бес в моём старце всё больше набирал силу. Всё чаще слонялся отец Лука по монастырским галереям, чтобы дразнить иноков, вел еретические речи, восхвалял дьявола. Накладывали на него епитимьи, запирали в келье, даже в башню сажали на хлеб и воду. На третий год, в канун престольного праздника, велел он мне взять монастырского мула – пожелал отправиться верхом на ярмарку, а я чтоб шёл следом. Посещать ярмарки и гулянья не дозволялось никому, кроме тех, кто торговал монастырским товаром. Я было отказался, но отец Лука затопал ногами. «Грех – на мне, твоё дело повиноваться, – говорит. – Ступай приведи мула. Что, херувим, не хочешь поглядеть, как Рогатый властвует над мирянами? Мы ведь воины во Христе, обязаны ехать туда, дабы прогнать дьяволов».</w:t>
      </w:r>
    </w:p>
    <w:p>
      <w:pPr>
        <w:pStyle w:val="Normal"/>
        <w:shd w:fill="FFFFFF" w:val="clear"/>
        <w:ind w:firstLine="426"/>
        <w:jc w:val="both"/>
        <w:rPr/>
      </w:pPr>
      <w:r>
        <w:rPr>
          <w:sz w:val="24"/>
        </w:rPr>
        <w:t>Я умолял его, чтоб он ехал один – тщетно. Он принудил меня, но, признаюсь, соблазнился я коварной мыслью, что ежели совершит он и этот тяжкий проступок, то сошлют его в какой-нибудь дальний монастырь, и я от него избавлюсь. А ещё привиделась мне той ночью во сне набеленная женщина, обличьем схожая с Денницей. Сон этот не шел у меня из головы и побудил уступить, как будто на ярмарке могла мне встретиться дочь царя Александра. Да будет проклят тот день, возникший из мрачных глубин злосчастной моей судьбы! Волею старца свершил я роковой тот шаг...</w:t>
      </w:r>
    </w:p>
    <w:p>
      <w:pPr>
        <w:pStyle w:val="Normal"/>
        <w:shd w:fill="FFFFFF" w:val="clear"/>
        <w:ind w:firstLine="426"/>
        <w:jc w:val="both"/>
        <w:rPr/>
      </w:pPr>
      <w:r>
        <w:rPr>
          <w:sz w:val="24"/>
        </w:rPr>
        <w:t>Подъезжая к ярмарке, мы увидали толпу, посреди которой стоял пустынник, бичевавший себя воловьей жилой. Отец Лука велел мне забрать из деревянной миски деньги, поданные тому христианами, и когда би</w:t>
        <w:softHyphen/>
        <w:t>чующий кинулся отнимать их, мой старец замолотил его клюкой по голове. Я готов был провалиться сквозь землю, да что поделаешь? – продолжал вести мула за повод. А отец Лука проповедовал с седла народу: «Зачем обступили вы этого олуха? Зачем не отхлещете его покрепче, чтоб он не утомлял себя? Я забрал эти деньги, потому что они – грехи ваши. Поганцы! Ими услаждали вы глаза свои! Дьявол искусил вас глазеть на это зрелище!» И вид у него был при этом такой внушительный, что никто не возразил ни словом, а многие поспешили разойтись, творя крестное знамение.</w:t>
      </w:r>
    </w:p>
    <w:p>
      <w:pPr>
        <w:pStyle w:val="Normal"/>
        <w:shd w:fill="FFFFFF" w:val="clear"/>
        <w:ind w:firstLine="426"/>
        <w:jc w:val="both"/>
        <w:rPr>
          <w:sz w:val="24"/>
        </w:rPr>
      </w:pPr>
      <w:r>
        <w:rPr>
          <w:sz w:val="24"/>
        </w:rPr>
      </w:r>
    </w:p>
    <w:p>
      <w:pPr>
        <w:pStyle w:val="Normal"/>
        <w:shd w:fill="FFFFFF" w:val="clear"/>
        <w:ind w:firstLine="426"/>
        <w:jc w:val="both"/>
        <w:rPr/>
      </w:pPr>
      <w:r>
        <w:rPr>
          <w:sz w:val="24"/>
        </w:rPr>
        <w:t>Мы двинулись по ярмарке искать, где торгуют ноговицами: отец Лука заявил, что деньги эти должны поскорее перейти в руки мирян, чтобы не запачкать нас. Надумал он обзавестись ноговицами, чтобы больные ноги были в тепле. «Не христиане тут, – сказал он, – а тернии зловерия, чадо, слуги Маммоновы. Но без торговлишки и жульничества откуда взяться деньгам? И царь чеканит их по внушению Маммоны. Лавра торгует, и он торгует, и каждый из нас торгует и лукавствует. Все так живут на дьявольской этой земле...»</w:t>
      </w:r>
    </w:p>
    <w:p>
      <w:pPr>
        <w:pStyle w:val="Normal"/>
        <w:shd w:fill="FFFFFF" w:val="clear"/>
        <w:ind w:firstLine="426"/>
        <w:jc w:val="both"/>
        <w:rPr/>
      </w:pPr>
      <w:r>
        <w:rPr>
          <w:sz w:val="24"/>
        </w:rPr>
        <w:t>Я веду мула за повод, мой пастырь духовный размахивает клюкой, прокладывая себе путь в толпе. Не зная, кто он, люди пугливо расступались. Он купил себе ноговицы, осушил чашу вина и, заломив набекрень камилавку, запел. Поет тропарь, а выходит – мирская песня. Я прячу лицо под покрывалом, взмок от стыда. Вдруг дотрагивается он клюкой до моего плеча, окли</w:t>
        <w:softHyphen/>
        <w:t>кает кого-то. Мы остановились у лотка, где торговали кольцами, пряжками, серьгами. Вижу – возле мула стоит человек, в глазах – сила и злоба звериная. На голове – шапка меховая косматая, волосы длинные, как конская грива, спадают на плечи.</w:t>
      </w:r>
    </w:p>
    <w:p>
      <w:pPr>
        <w:pStyle w:val="Normal"/>
        <w:shd w:fill="FFFFFF" w:val="clear"/>
        <w:ind w:firstLine="426"/>
        <w:jc w:val="both"/>
        <w:rPr/>
      </w:pPr>
      <w:r>
        <w:rPr>
          <w:sz w:val="24"/>
        </w:rPr>
        <w:t>Мой старец кричит: «С каких пор ищу тебя, поганец! Отчего прячешься? Из ума выживать стал! Греков боишься». – А тот что-то рычит в ответ, зубы сверкают, как клыки волчьи. «Оставь меня, – говорит, – Витан. Ступай себе с миром. Не желаю, нету моего согласия».</w:t>
      </w:r>
    </w:p>
    <w:p>
      <w:pPr>
        <w:pStyle w:val="Normal"/>
        <w:shd w:fill="FFFFFF" w:val="clear"/>
        <w:ind w:firstLine="426"/>
        <w:jc w:val="both"/>
        <w:rPr/>
      </w:pPr>
      <w:r>
        <w:rPr>
          <w:sz w:val="24"/>
        </w:rPr>
        <w:t>«Боишься! – вопит отец Лука и тычет в меня клюкой. – Отойди, чадо, в сторонку, не к чему тебе слышать, о каких делах у нас разговор пойдет. Греховные они». Я покорно отошел к лотку и воззрился, как дурак, на украшения, не сообразив, что иноку тут не место. Был я точно в забытьи и не заметил, что стою рядом с молодой женщиной. Что молодая она – о том сказали мне не глаза, а нос – горный воздух Мокры обострил, как у кутенка, моё и без того острое обоня</w:t>
        <w:softHyphen/>
        <w:t>ние, так что я сразу ощутил благоухание молодой женской плоти. И было оно таким дурманящим, что я обернулся. Ох, злодейка-судьба, ох, Сатана-искуситель, что наслали вы на меня! Я увидал черные глаза, таящие страсть и томление, бархатные, сладкие, как сливы, омуты незнакомой души, взглянувшей на меня из их глубин, и душа моя застенала, дыхание пресеклось, сердце забилось от страха и радостной боли. Я потупил голову, лишившись мыслей и сил. Чувствую, женщина смотрит на меня. Опомнившись, я повернулся к ней спиной и пошел наугад большими шагами, она же – за мной, я различал шаги её сквозь ярмарочный шум.</w:t>
      </w:r>
    </w:p>
    <w:p>
      <w:pPr>
        <w:pStyle w:val="Normal"/>
        <w:shd w:fill="FFFFFF" w:val="clear"/>
        <w:jc w:val="center"/>
        <w:rPr>
          <w:sz w:val="16"/>
        </w:rPr>
      </w:pPr>
      <w:r>
        <w:rPr>
          <w:sz w:val="16"/>
        </w:rPr>
      </w:r>
    </w:p>
    <w:p>
      <w:pPr>
        <w:pStyle w:val="Normal"/>
        <w:jc w:val="center"/>
        <w:rPr/>
      </w:pPr>
      <w:r>
        <w:rPr/>
        <w:drawing>
          <wp:inline distT="0" distB="0" distL="0" distR="0">
            <wp:extent cx="2857500" cy="4709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2857500" cy="4709160"/>
                    </a:xfrm>
                    <a:prstGeom prst="rect">
                      <a:avLst/>
                    </a:prstGeom>
                  </pic:spPr>
                </pic:pic>
              </a:graphicData>
            </a:graphic>
          </wp:inline>
        </w:drawing>
      </w:r>
    </w:p>
    <w:p>
      <w:pPr>
        <w:pStyle w:val="Normal"/>
        <w:jc w:val="center"/>
        <w:rPr>
          <w:sz w:val="16"/>
        </w:rPr>
      </w:pPr>
      <w:r>
        <w:rPr>
          <w:sz w:val="16"/>
        </w:rPr>
      </w:r>
    </w:p>
    <w:p>
      <w:pPr>
        <w:pStyle w:val="Normal"/>
        <w:shd w:fill="FFFFFF" w:val="clear"/>
        <w:ind w:firstLine="426"/>
        <w:jc w:val="both"/>
        <w:rPr/>
      </w:pPr>
      <w:r>
        <w:rPr>
          <w:sz w:val="24"/>
        </w:rPr>
        <w:t>Миновал я котлы, где варились бараньи потроха, и оказался позади распряженных телег. Остановился поглядеть, где я и где остался мой старец; слышу – женщина тоже остановилась. «Блудница, – подумалось мне. – Спаси и помилуй мя, Господи!» И хотел осенить себя крестом, но не успел опомниться, как она отвела мою руку и, улыбаясь, приподняла покрывало с моего лица. Однако улыбка тут же сбежала с её губ, смуглое, румяное лицо выразило изумление и растерянность. Овладев собой, я сказал ей так: «Что нужно тебе, сестра, разве знаком я тебе?» А она: «Прости, отче. Как зовут тебя?» «Теофил, – отвечаю. – Зачем ты идешь за мной, что нужно тебе от меня, смиренного раба божья?» «Ничего, – говорит, – обозналась я, отче. Приняла за другого...» Но вымолвила последние эти слова так, что я подумал: «Соблазнить желала, но оробела, узрев лицо моё. Господь хранит меня». Обрадовался я, возгордился, но Господа благодарил будто со смирением и думал о ней – кто она, откуда. Подмывало меня обернуться, посмотреть. Привидение ли было то, образ тех мирянок, с которых отец начинал рисовать богородиц, или живое существо из плоти и крови?</w:t>
      </w:r>
    </w:p>
    <w:p>
      <w:pPr>
        <w:pStyle w:val="Normal"/>
        <w:shd w:fill="FFFFFF" w:val="clear"/>
        <w:ind w:firstLine="426"/>
        <w:jc w:val="both"/>
        <w:rPr/>
      </w:pPr>
      <w:r>
        <w:rPr>
          <w:sz w:val="24"/>
        </w:rPr>
        <w:t>Иду я сквозь ярмарочную суету, ищу своего старика, а грудь распирает от радости – поразил я блудницу христовой своей чистотой. Но разум ропщет, не унимается, оттого что не удовольствована память: мельком, впопыхах видел я лицо её. Запомнилась только загадка в глазах, и не давала мне эта загадка покоя. Эх, братья, отчего любовь между мужчиной и женщиной смешивается с любовью к Богу? Кабы различали мы их, куда меньше было бы в мире зла!..</w:t>
      </w:r>
    </w:p>
    <w:p>
      <w:pPr>
        <w:pStyle w:val="Normal"/>
        <w:shd w:fill="FFFFFF" w:val="clear"/>
        <w:ind w:firstLine="426"/>
        <w:jc w:val="both"/>
        <w:rPr/>
      </w:pPr>
      <w:r>
        <w:rPr>
          <w:sz w:val="24"/>
        </w:rPr>
        <w:t>Точно пьяный слонялся я в толпе, всё вижу перед собой те глаза и не могу разыскать своего старца, так что даже вздрогнул, услыхав его голос: «На что зазевался, херувим? Хелбю видал? Вышел из моей воли, злодей. Давай ворочаться в лавру. Опостылело мне стадо Христово, пропади оно пропадом!»</w:t>
      </w:r>
    </w:p>
    <w:p>
      <w:pPr>
        <w:pStyle w:val="Normal"/>
        <w:shd w:fill="FFFFFF" w:val="clear"/>
        <w:ind w:firstLine="426"/>
        <w:jc w:val="both"/>
        <w:rPr>
          <w:sz w:val="24"/>
        </w:rPr>
      </w:pPr>
      <w:r>
        <w:rPr>
          <w:sz w:val="24"/>
        </w:rPr>
        <w:t>Я повел мула вверх по крутой дороге, не слушая того, что говорил отец Лука.</w:t>
      </w:r>
    </w:p>
    <w:p>
      <w:pPr>
        <w:pStyle w:val="Normal"/>
        <w:shd w:fill="FFFFFF" w:val="clear"/>
        <w:ind w:firstLine="426"/>
        <w:jc w:val="both"/>
        <w:rPr/>
      </w:pPr>
      <w:r>
        <w:rPr>
          <w:sz w:val="24"/>
        </w:rPr>
        <w:t>Вдоль дороги росли высокие дубы. Они кивали мне, как соумышленники, чтобы таил я радостную свою тайну, и любы были мне и они и сама гора, ибо в сердце вила гнездо новая надежда. Одиночество и прежде уносило мои помыслы за монастырские стены, ныне же прибавилась к сему встреченная на ярмарке женщина. И оттого, что был я измучен и унижен, она стала мне утешительницей, как некогда царская дочь Денница. Ещё дорогой начал я мысленно беседовать с нею, раскрывать душу, делиться мыслями. Я видел глаза её, а сама она представлялась мне духом прельстительным и родным. Ужас и тайна, братья! Может ли брат Христов призывать блудницу для утешения и сочувствия? Но душа ищет душу и обретает её не рассудком, а чувствами и стремлениями, разум же прислуживает ей как отрок деспоту. Хотелось мне остаться одному, чтобы поразмыслить над тем, что сталось со мною, но мешал старец – он рассказывал о Хелбю, коего прежде я считал плодом его воображения. «Хелбю, – говорил он, – разбойник, чадо, и грабитель, случалось ему и людей убивать. Не к добру пришел он сюда, но врет мне. Было время, мы с ним вместе куролесили. У царя Михаила Шишмана состояли в войске, а уж потом занялись разбоем. Ладно, эти истории расскажу тебе в другой раз. А сейчас, как доберемся до монастыря, спровадь потихоньку мула, чтоб греки не пронюхали, что побывали мы на ярмарке. Впрочем, хоть и пронюхают, мне что? Где сто грехов, там и сто первый. Песенка моя и так и этак спета». В лавре, однако же, о путешествии нашем стало известно, и наложили на нас епитимью – подвесить к ногам колокольцы и целый месяц ходить с ними. Отцу Луке велено было во время заутрень и литургий стоять в притворе коленопреклоненно, а мне следовать за ним повсюду в десяти шагах и чтоб никто не смел заговорить с нами, а в трапезной в обед и ужин чтоб подавали нам одни объедки... Призвал меня к себе его преподобие: «Наказание тяжкое, чадо, но и вина твоя не мала. Отчего не пришел ты сообщить мне о том, что повелел тебе твой старец? В случаях, противоречащих монастырскому уставу, инок должен воззвать к игумену...»</w:t>
      </w:r>
    </w:p>
    <w:p>
      <w:pPr>
        <w:pStyle w:val="Normal"/>
        <w:shd w:fill="FFFFFF" w:val="clear"/>
        <w:ind w:firstLine="426"/>
        <w:jc w:val="both"/>
        <w:rPr/>
      </w:pPr>
      <w:r>
        <w:rPr>
          <w:sz w:val="24"/>
        </w:rPr>
        <w:t>Я молчал. Разве не знал великий Евтимий, что за человек был отец Лука? Шутил он или уже подозревал о том, что происходило в душе моей? Эх, отчего и самое святое учение требует от человека, чтобы лукавил он, подглядывал за своими ближними, выслеживал, как кто исполняет канон? Отчего требуем мы друг от друга подвигов, даже страданий в доказательство правоты учения нашего? Отчего не предоставим человеку самому, по совести, решать, что грех и что не грех? Невозможно сие, невозможно, поскольку правила, законы и каноны связывают нас, поскольку исповедуем мы одну веру и одну молитву, хотя вера наша Христовая, отрицающая всякое насилие! Но вечно будет человек восставать против законов и порядка, попирать их как своих тиранов. Не ведал разве его преподобие, сколько раз бывал уже наказан мой старец, либо же хотел он побудить меня говорить не о мучителе моем, а о том, отчего не люблю я больше его, Евтимия, отчего избегаю, и хотел проверить, что изменилось во мне и как приемлю наказание? Великий наставник, слишком желал ты сломить меня! Позабыл о том, что горд и сам и что тот, кто воссиял на горе Фаворской, тоже был нечеловечески горд, иначе не источал бы света и не говорил от имени небесного отца своего! Просвещенный, не видел ты, что творится в сердце моем, ибо, признавая лишь одну истину надо всеми, требовал от человека быть таким-то и таким-то и не соображался с тем, каков он есть. Ведал ли ты, что произошло на ярмарке? Ведал ли, что и в покорности моей таится сила? Пока я стоял пред тобой, гордый дух из болярской церкви вновь заговорил во мне и ты отдалялся от меня, и в то же время думал я о том, что мы с тобою схожи. Поскольку мне следовало что-то ответить, я отвесил поклон и сказал: «Да исполнится воля твоя, твое высокопреподобие. Но воля человеческая – как горящие угли под золою, и не всегда ведомо человеку, дьявол ли, Бог ли разду</w:t>
        <w:softHyphen/>
        <w:t>вает их. Однако же огнь есть свет».</w:t>
      </w:r>
    </w:p>
    <w:p>
      <w:pPr>
        <w:pStyle w:val="Normal"/>
        <w:shd w:fill="FFFFFF" w:val="clear"/>
        <w:ind w:firstLine="426"/>
        <w:jc w:val="both"/>
        <w:rPr/>
      </w:pPr>
      <w:r>
        <w:rPr>
          <w:sz w:val="24"/>
        </w:rPr>
        <w:t>Я помню твой удивленный взгляд и морщину на высоком челе, а выйдя из твоих покоев, спохватился, что говорил языком моего старца. Господи помилуй! Глаза той женщины повлекли меня, я махнул на всё рукой и прицепил к ногам колокольцы. Мои были маленькие, легкие, звенели не так оглушительно, как тяжелые колокольцы, что были на отце Луке. Старец сам подвязал их к ногам. «Пускай заменяют монастырским грешникам звон клепал. Обретаю святость и искупаю грехи свои». Обрадовался он и повелению, чтобы я следовал за ним в десяти шагах, как оруженосец за кастрофилаксом. И, схватив клюку, двинулся по монастырским галереям дразнить монахов. Они опрометью бегут от нас, а ему любо. Гости и монахи выглядывают из дверей и окон, мой старец стучит клюкой точно жезлом, вышагивает, как аист. Запретили нам разгуливать по монастырским помещениям, тогда отец Лука принялся шататься по двору, покуда не выбился из сил и не пошел прилечь.</w:t>
      </w:r>
    </w:p>
    <w:p>
      <w:pPr>
        <w:pStyle w:val="Normal"/>
        <w:shd w:fill="FFFFFF" w:val="clear"/>
        <w:ind w:firstLine="426"/>
        <w:jc w:val="both"/>
        <w:rPr/>
      </w:pPr>
      <w:r>
        <w:rPr>
          <w:sz w:val="24"/>
        </w:rPr>
        <w:t>Первый день прошел для него в самозабвении и торжестве, но в церкви дело обернулось худо. Колени у него распухшие, не может он стоять на коленях. Взбунтовался, застенал и возопил во весь голос: «Анафема! Анафема врагам Христовым, не имеющим милосердия к человеку! Слепым фарисеям и лицемерам анафема! Это о вас сказал Христос: «Гробы повапленные, пошто налагаете на других епитимью, а сами и пальцем не пошевельнете. Верните мне деньги мои и получайте назад эту рясу!»</w:t>
      </w:r>
    </w:p>
    <w:p>
      <w:pPr>
        <w:pStyle w:val="Normal"/>
        <w:shd w:fill="FFFFFF" w:val="clear"/>
        <w:ind w:firstLine="426"/>
        <w:jc w:val="both"/>
        <w:rPr/>
      </w:pPr>
      <w:r>
        <w:rPr>
          <w:sz w:val="24"/>
        </w:rPr>
        <w:t>Умолкнул дьякон, в церкви наступила тишина. Я подхватил старика под мышки, выволок наружу, за нами вслед вышли иподьяконы и монахи, крестятся. Отец Лука бороду на себе рвет, я тащу его в келью, привязанные к ногам колокольцы гремят оглушительно. Между тем литургия близилась к концу, следовало возвращаться, чтобы присутствовать на трапезе, то есть подвергнуться ещё большему унижению. Когда мы добрались до нашей кельи, я напомнил старцу, что, если не явится он в трапезную, придется навсегда уйти из лавры, а кто тогда даст ему кров и пропитание? Он лежит на топчане, я крещусь, и даже уши свои крещу, чтобы не слышали они его сквернословия. «Денег я дал им, херувим, несебрских дукатов и кучу серебра, чтобы приняли меня в обитель. Не пойду в трапезную, болен я. Пускай опять заточат в башню, чтобы сгнил я там. Буду я им на коленях стоять, колокольцы носить, огрызками питаться, как же!..»</w:t>
      </w:r>
    </w:p>
    <w:p>
      <w:pPr>
        <w:pStyle w:val="Normal"/>
        <w:shd w:fill="FFFFFF" w:val="clear"/>
        <w:ind w:firstLine="426"/>
        <w:jc w:val="both"/>
        <w:rPr/>
      </w:pPr>
      <w:r>
        <w:rPr>
          <w:sz w:val="24"/>
        </w:rPr>
        <w:t>Я пошел один. Занял в шествии место возле отца Кирилла, шепнул ему, что мой старец не может подняться с ложа. Колокол и клепала бьют, иеродьякон Христофор машет колокольцем, в стороне стоят коленопреклоненно паломники и гости, иноки поют тропарь, держа в руках зажженные свечи. Я, еле передвигая ноги, плетусь позади всех, мои колокольцы вторят колокольцу иеродьякона и клепалам. Мы вступили в трапезную, чредник начал читать с аналоя молитву, братья сели за столы, едят, а я стою у окна, перебираю большие черные четки и шепчу молитвы...</w:t>
      </w:r>
    </w:p>
    <w:p>
      <w:pPr>
        <w:pStyle w:val="Normal"/>
        <w:shd w:fill="FFFFFF" w:val="clear"/>
        <w:ind w:firstLine="426"/>
        <w:jc w:val="both"/>
        <w:rPr/>
      </w:pPr>
      <w:r>
        <w:rPr>
          <w:sz w:val="24"/>
        </w:rPr>
        <w:t>Ни на кого и не взглянул. Лишь позже заметил я святого старца, который вкушал отдельно ото всех. Господи боже, неужто это и есть схимник Теодосий – тот самый, вкруг коего видел я тогда в скиту сияние? Никогда прежде не доводилось мне видеть его так близко. Лицо у него какое-то стертое, будто Господь убрал с него всё земное. Руки сухие, прозрачные, только длинная борода да чело боголюбезны, во всём остальном – хитрый старик, скрывающий свои тайны и безмолвствующий. Я искал нимб вкруг его главы и, не найдя, сказал себе: «Оттого не нахожу, что очень грешен. Пускай! Грешник, по словам отца Луки, яснее видит Бога, усерднее ищет его...» «Богородица, дево, радуйся...» – читает чредник, а я думаю о женщине, встреченной на ярмарке. Глаза у неё, как у Богородицы, однако ж не осенена она благодатью и потому печалится. Печалюсь и я, оттого что тоже ищу света и всем чужой... И святой старец чужой всем. Живет в скиту, в отдалении, ибо стоит над иноками. А как же «стадо Христово», народ? Народ тоже живёт по-своему. А мы с моим старцем? Как знать, не праведнее ли мы со своими грехами, чем вы, святые отцы, понуждающие меня, точно пса, есть объедки с вашей трапезы...»</w:t>
      </w:r>
    </w:p>
    <w:p>
      <w:pPr>
        <w:pStyle w:val="Normal"/>
        <w:shd w:fill="FFFFFF" w:val="clear"/>
        <w:ind w:firstLine="426"/>
        <w:jc w:val="both"/>
        <w:rPr/>
      </w:pPr>
      <w:r>
        <w:rPr>
          <w:sz w:val="24"/>
        </w:rPr>
        <w:t>Такие мысли пробегали у меня в голове – злобные, желчные – и отчуждали от монастыря, пытаясь найти истину в сем страждущем мире. И выходило так, что истина эта – за пределами лавры и монастырских канонов, в совершенной свободе мысли...</w:t>
      </w:r>
    </w:p>
    <w:p>
      <w:pPr>
        <w:pStyle w:val="Normal"/>
        <w:shd w:fill="FFFFFF" w:val="clear"/>
        <w:ind w:firstLine="426"/>
        <w:jc w:val="both"/>
        <w:rPr>
          <w:sz w:val="24"/>
        </w:rPr>
      </w:pPr>
      <w:r>
        <w:rPr>
          <w:sz w:val="24"/>
        </w:rPr>
        <w:t>Когда обед закончился и все разошлись, я взял два ломтя хлеба и кусок брынзы, чтобы отнести отцу Луке.</w:t>
      </w:r>
    </w:p>
    <w:p>
      <w:pPr>
        <w:pStyle w:val="Normal"/>
        <w:shd w:fill="FFFFFF" w:val="clear"/>
        <w:ind w:firstLine="426"/>
        <w:jc w:val="both"/>
        <w:rPr/>
      </w:pPr>
      <w:r>
        <w:rPr>
          <w:sz w:val="24"/>
        </w:rPr>
        <w:t>Не праздником, похоронами был тот день. Словно покойник лежал в нашей келье. Господь ли почил или мы для него умерли? Отдыхают иноки и паломники, солнце освещает башню и монастырские кровли, белеют стены, и свет мягкий, осенний. Окрестные вершины поседели, внизу в селе бьют барабаны, слышится шум, голоса. Сойка пролетит над лесом, крикнет, и вновь тишина и благоухание осеннего леса. Отец Лука бранится, сыплет проклятьями и ругательствами, но – что всего удивительнее – стал он мне близок, а святой старец – сомнителен. Словно заблудился я в пустом безнадежном мире. Не увидать мне никогда света Фаворского!..</w:t>
      </w:r>
    </w:p>
    <w:p>
      <w:pPr>
        <w:pStyle w:val="Normal"/>
        <w:shd w:fill="FFFFFF" w:val="clear"/>
        <w:ind w:firstLine="426"/>
        <w:jc w:val="both"/>
        <w:rPr/>
      </w:pPr>
      <w:r>
        <w:rPr>
          <w:sz w:val="24"/>
        </w:rPr>
        <w:t>Смеркалось, кончилась ярмарка и гулянье. Гости собирались разъезжаться. Старец приказал мне подмести в келье и подлить в лампаду свежего елея. Деревянным гребнем расчесал бороду и волосы, сел на пень, привалился спиной к стене. «Пускай прогоняют, – говорит. – Разыщу Хелбю, он меня без куска хлеба не оставит. Но чтоб вернули мои денежки, не то пусть не удивляются, коль в один прекрасный день вспыхнет лавра огнем и все они живьём сгорят... С каких пор склоняю этого дурня пустить красного петуха...» «Что говоришь ты, святой отец?» – восклицаю я и крещусь, потрясенный. А он: «Много размышлял я о пользе от греков, об их лжи. Пусть лучше не обманывают народ, будто видели они Господа. Грешен я, чадо, очень грешен, но правда, похоже, на моей стороне, будь я проклят!..» Я заткнул уши и пошел вон из кельи, чтобы не слушать его. Через какое-то время слышу шаги и вижу, что сам Теодосий идёт к нам, постукивая деревянным своим посохом.</w:t>
      </w:r>
    </w:p>
    <w:p>
      <w:pPr>
        <w:pStyle w:val="Normal"/>
        <w:shd w:fill="FFFFFF" w:val="clear"/>
        <w:ind w:firstLine="426"/>
        <w:jc w:val="both"/>
        <w:rPr/>
      </w:pPr>
      <w:r>
        <w:rPr>
          <w:sz w:val="24"/>
        </w:rPr>
        <w:t>«Святой старец один идет сюда», – говорю отцу Луке. Он изумленно воззрился на меня, буркнул: «Не к нам идет он. В скит свой идет. Быть того не может. Не открывай ему...» – и крестится. В дверь постучали. Я отворил. На меня смотрели светлые глаза, умиротворявшие кроткой веселостью, без укора, без хмури. Он благословил и вошел так, будто и вчера был у нас, потом поклонился в пояс. Отец Лука уставился в пол. Святой старец задержался взглядом на мне, улыбнулся и легонько постучал посохом. И точно звон маленького колокола прозвучал его голос, спокойный, но проникавший в самую душу. «Не думай, – говорил он, – что пришел я, дабы покарать тебя, брат Лука. По велению Христову я здесь, чтобы прощенья у тебя просить, отче. Виновен я пред тобой за то, что, зная о делах твоих, не навещал тебя и сим упущением оскорбил. Мы, собранные во имя Христово, подобны стройному лесу, где всякое дерево в бурю и ветры поддерживает другое. Но ты, зная, что ежечасно борешься с грехами своими, отчего не искал ни у кого духовной поддержки? В видениях, ниспосланных мне через благодать божью, видел я, как вопиет душа твоя о свете и рае, а разум единоборствует с Богом и внемлет дьяволу, Если не разумом, то сердцем понял ты, что человек алчет просветления и от жажды и нетерпения познать тайны господни приходит к отрицанию и злу. Буйные нравом, отрицая, сами низвергают себя в темень адову и запутываются в сетях Лукавого. Поступаешь ты подобно осужденному, что отрицает закон и судью и не хочет раскаяться. Неужто забыл ты исповедь свою, когда приняли мы тебя в свою обитель? Многие из злодейств разбойника Витана утаил ты, ибо не осмелился признаться в них, а ныне терзают они душу твою. Разве не ведомы тебе слова Спасителя, накормившего народ пятью хлебами и двумя рыбами: «Есть некоторые из стоящих здесь, которые не вкусят смерти, как уже увидят царство божие». Каждый из живущих на земле людей – кроме тех, от кого отвернулся Господь, – в последний миг перед кончиной своей узрит свет небесный и нетленный мир, и сиянием озарится вся жизнь его, и поймет он, что напрасно растратил ее. Одни лишь тогда видят это, другие при жизни постигают единство плоти и духа через благодать, ради коей ты пришел сюда, брат, чтобы обрести мир своей душе. Но ты возжелал снять с себя облачение Христово и уповаешь на богомильскую скверность, что оправдает она тяжкие прегрешения твои. Разбойник Витан ещё не умер в душе твоей, но миро господне жжет тебе сердце и теснит дьявола, понуждая его к буйству...»</w:t>
      </w:r>
    </w:p>
    <w:p>
      <w:pPr>
        <w:pStyle w:val="Normal"/>
        <w:shd w:fill="FFFFFF" w:val="clear"/>
        <w:ind w:firstLine="426"/>
        <w:jc w:val="both"/>
        <w:rPr/>
      </w:pPr>
      <w:r>
        <w:rPr>
          <w:sz w:val="24"/>
        </w:rPr>
        <w:t>Отец Лука распростерся на полу. «Уходи от меня, – говорит. – Ступай, святой отец. Недостоин я, в смраде погряз, напрасно стараюсь исцелиться, не верю и не заслуживаю прощения...» – задыхается, трясет головой. «Подними его, чадо», – сказал святой старец и, когда я приподнял его, перекрестил. «Неисповедимы, – говорят, – дороги к свету, как и дороги ко греху, так что не стану судить тебя, брат Лука. Пусть Христос простит и судит нас обоих. Приходи ко мне, когда пожелаешь. И ты, чадо Теофил, тоже...»</w:t>
      </w:r>
    </w:p>
    <w:p>
      <w:pPr>
        <w:pStyle w:val="Normal"/>
        <w:shd w:fill="FFFFFF" w:val="clear"/>
        <w:ind w:firstLine="426"/>
        <w:jc w:val="both"/>
        <w:rPr>
          <w:sz w:val="24"/>
        </w:rPr>
      </w:pPr>
      <w:r>
        <w:rPr>
          <w:sz w:val="24"/>
        </w:rPr>
        <w:t>В ту же ночь отец Лука расхворался, помягчел душой. Стал умиленно смотреть на меня, стал смерти ждать. Всю осень ходил я за ним. Тоскует, любит меня, славословит за доброту мою, я же – чувствую – начинаю презирать его... Служил ему, а всё равно что не замечал...</w:t>
      </w:r>
    </w:p>
    <w:p>
      <w:pPr>
        <w:pStyle w:val="Normal"/>
        <w:shd w:fill="FFFFFF" w:val="clear"/>
        <w:jc w:val="center"/>
        <w:rPr>
          <w:sz w:val="16"/>
        </w:rPr>
      </w:pPr>
      <w:r>
        <w:rPr>
          <w:sz w:val="16"/>
        </w:rPr>
      </w:r>
    </w:p>
    <w:p>
      <w:pPr>
        <w:pStyle w:val="Heading1"/>
        <w:rPr/>
      </w:pPr>
      <w:r>
        <w:rPr/>
        <w:t>Ж</w:t>
      </w:r>
    </w:p>
    <w:p>
      <w:pPr>
        <w:pStyle w:val="Normal"/>
        <w:shd w:fill="FFFFFF" w:val="clear"/>
        <w:jc w:val="center"/>
        <w:rPr>
          <w:sz w:val="16"/>
        </w:rPr>
      </w:pPr>
      <w:r>
        <w:rPr>
          <w:sz w:val="16"/>
        </w:rPr>
      </w:r>
    </w:p>
    <w:p>
      <w:pPr>
        <w:pStyle w:val="Normal"/>
        <w:shd w:fill="FFFFFF" w:val="clear"/>
        <w:ind w:firstLine="426"/>
        <w:jc w:val="both"/>
        <w:rPr/>
      </w:pPr>
      <w:r>
        <w:rPr>
          <w:sz w:val="24"/>
        </w:rPr>
        <w:t>Ныне, когда предстоит мне говорить о Фаворском свете, о скорбной моей тайне и падении, я спрашиваю себя – как найти слова о том, что неизречимо, и молю Господа ниспослать мне их. Но бессильна моя молитва, не осеняет меня благодать, ибо в душе – отчаяние. Одако же терпелив я и не иссякает во мне надежда, что поможет мне Предвечный или хоть сам дьявол, пусть даже навыворот все слова его. Прежде всего расскажу о том, как одной снежной ночью преставился отец Лука.</w:t>
      </w:r>
    </w:p>
    <w:p>
      <w:pPr>
        <w:pStyle w:val="Normal"/>
        <w:shd w:fill="FFFFFF" w:val="clear"/>
        <w:ind w:firstLine="426"/>
        <w:jc w:val="both"/>
        <w:rPr/>
      </w:pPr>
      <w:r>
        <w:rPr>
          <w:sz w:val="24"/>
        </w:rPr>
        <w:t>После того как покаялся мой старец, отслужили благодарственный молебен, отец Лука притащился в церковь из последних сил и с моею помощью. Теодосий самолично окропил его святой водой, усадил с собой рядом, все кандила, лампады и свечи в храме были зажжены – в знак того, что восторжествовал свет. А Евтимий поднес ему дар – краткое житие святого Христофора.</w:t>
      </w:r>
    </w:p>
    <w:p>
      <w:pPr>
        <w:pStyle w:val="Normal"/>
        <w:shd w:fill="FFFFFF" w:val="clear"/>
        <w:ind w:firstLine="426"/>
        <w:jc w:val="both"/>
        <w:rPr/>
      </w:pPr>
      <w:r>
        <w:rPr>
          <w:sz w:val="24"/>
        </w:rPr>
        <w:t>Каждый из нас подобен свече, опутанной куделью страстей и прегрешений, и, когда много их, они заслоняют свет её. Тогда несчастен человек и нет для него радости. В тот день засветился мой старец, оттого что кудель со свечи спала. Плачет от умиления, колотится лбом о холодные плиты. А возвратившись из церкви, лег в изнеможении, но облегченный и гордый собой. Награждайте человека, дабы поощрить к добру, оказывайте ему почести, пусть дьявол изыскивает для него иные приманки. Кому однако ж ведомо, что лучше – спасительная ложь или голая правда? Ибо не может человек долго утешаться ложью, даже наикрасивейшей, он отвергнет её, дабы искать истину... Написал я эти слова оттого, что обожгло меня тогда сомнение, не сотворилась ли над моим старцем великая ложь, быть может, обманули его, дабы сломить земной, богоборческий разум, смирить его и повергнуть к стопам Христовым. И впервые задумался я над человеческим преклонением перед неведомым, над тем, как неведомое обезоруживает волю и мысль ради того, чтобы успокоить дух. Прости меня, Господи, но, коль наделил ты нас разумом, отчего хочешь, чтобы отказались мы от него и уверовали, что неведомое и есть премудрое? Отчего требуешь, чтобы человек преклонял колена перед твоим могуществом, ведь ты сам даровал ему могущество и власть надо всеми тварями и разум, дабы познать тебя? Прячешься от разума, а открываешься в безумии! Или, осудив христиан на гибель, плен и поругание, ты направил их ум к себе, дабы была у них утеха в страданиях? Подобно тому, как трепещет выведенный на позорище, как напрягаются в нем все силы душевные, чтобы встретить муку и смерть, и мечется мысль его, стремясь хоть в чем-то найти опору, так в страшные наши времена агарянских нашествий и разврата власть имущих человек ищет опоры вовне, в царствии божьем, в волшебстве и чародействах. Вооружилась душа, укрепляет себя всевозможными самообольщениями, и, точно факелами, осветились тайны и безрассудства человеческие...</w:t>
      </w:r>
    </w:p>
    <w:p>
      <w:pPr>
        <w:pStyle w:val="Normal"/>
        <w:shd w:fill="FFFFFF" w:val="clear"/>
        <w:ind w:firstLine="426"/>
        <w:jc w:val="both"/>
        <w:rPr/>
      </w:pPr>
      <w:r>
        <w:rPr>
          <w:sz w:val="24"/>
        </w:rPr>
        <w:t>Преставился мой старец в декабре, в первый снег. Днем побелели гора и лавра, усиленно задымили печные трубы, жалобно загоготали над Белицей стаи диких гусей, пытаясь прорвать туман и улететь в Романию, а вечером за поредевшими облаками воссияла луна. И ночь стала светлой, словно белая земля была удостоена серебряного нимба и небесной порфиры. В такую ночь огонь в очаге бывает алым и сладостно согревает келью своим теплом. Мой старец лежал, свесив с топчана ногу. В глазах – умиление и радость. «Пришел мой час, – говорит. – Этой ночью, чадо, пре</w:t>
        <w:softHyphen/>
        <w:t>ставлюсь я. Позови исповедника, отвори двери, дай мне вдохнуть запах зимы. Завтра облачат меня в белые одежды, и Бог послал на землю снег, чтобы облачить и её. Значит, прощены мне грехи мои и, как знать, не примут ли меня как праведника...» Он не умолкал, вдохновленный надеждой. «Согрей, – говорит, – воды, обмой меня перед тем, как приму я святое причастие».</w:t>
      </w:r>
    </w:p>
    <w:p>
      <w:pPr>
        <w:pStyle w:val="Normal"/>
        <w:shd w:fill="FFFFFF" w:val="clear"/>
        <w:ind w:firstLine="426"/>
        <w:jc w:val="both"/>
        <w:rPr>
          <w:sz w:val="24"/>
        </w:rPr>
      </w:pPr>
      <w:r>
        <w:rPr>
          <w:sz w:val="24"/>
        </w:rPr>
        <w:t>Я распахнул дверь, он вдыхал снежный воздух и, благочестиво сложив на груди руки, улыбался, похоже, вспоминал о чем-то, происшедшем в такую же запорошенную снегом ночь. Я подкинул дров под таган, на котором стоял большой котел. «Натопи, – говорит, – снега, обмой меня снежной водой», – и отвернулся к стене лицом, чтобы остаться наедине с Господом в последнем своем разговоре на земле.</w:t>
      </w:r>
    </w:p>
    <w:p>
      <w:pPr>
        <w:pStyle w:val="Normal"/>
        <w:shd w:fill="FFFFFF" w:val="clear"/>
        <w:ind w:firstLine="426"/>
        <w:jc w:val="both"/>
        <w:rPr/>
      </w:pPr>
      <w:r>
        <w:rPr>
          <w:sz w:val="24"/>
        </w:rPr>
        <w:t>Пришел исповедник с двумя иподьяконами в ман</w:t>
        <w:softHyphen/>
        <w:t>тиях. Остались ждать за дверью. Мы же с отцом Кириллом раздели моего старца. Обмываем его, зажмурившись, дабы не искуситься плотью, но от огня и лампады в келье было светло и, взглянув нечаянно на его спину, я обомлел: она вся была в шрамах от ножа и плети. На правой лопатке – выжженное каленым железом клеймо величиной с яйцо, а в клейме корявыми буквами: «Витан-разбойник, отрок Драгиев». Отец Кирилл читает пятидесятый псалом: «Окропи меня иссопом и буду чист; омой меня и буду белее снега...» А я размышляю, как станет белее снега разбойник, не обманывают ли и его и нас? И, глядя на тощую спину, испещренную страшными знаками, говорил я себе: «Се тело человеческое, истерзанное миром, уходит в утробу земную», – в первый раз пожалел я человека и мученическую плоть его сильнее, чем ныне, когда я видел её посаженной на кол, поруганной, посеченной ятаганом или мечом...</w:t>
      </w:r>
    </w:p>
    <w:p>
      <w:pPr>
        <w:pStyle w:val="Normal"/>
        <w:shd w:fill="FFFFFF" w:val="clear"/>
        <w:ind w:firstLine="426"/>
        <w:jc w:val="both"/>
        <w:rPr/>
      </w:pPr>
      <w:r>
        <w:rPr>
          <w:sz w:val="24"/>
        </w:rPr>
        <w:t>Мы облачили его в чистую рубаху, ибо сказано: «В ризы невинных облачусь...» – и положили на топчан. Когда вошел исповедник, мы с отцом Кириллом удалились к иподьяконам. Мне было слышно, как мой старец читает молитву: «Прими мя, Господи, на тайную свою вечерю, прими как соучастника. Не выдам я тайны твоей, подобно Иуде, но подобно разбойнику, что одесную от тебя, молю тебя, сын божий...» – и я разрыдался от жалости. Трещат в очаге дрова, слышится голос исповедника и шепот отца Луки, сверкает в снежной ночи гора, тихо журчит внизу Белица...</w:t>
      </w:r>
    </w:p>
    <w:p>
      <w:pPr>
        <w:pStyle w:val="Normal"/>
        <w:shd w:fill="FFFFFF" w:val="clear"/>
        <w:ind w:firstLine="426"/>
        <w:jc w:val="both"/>
        <w:rPr/>
      </w:pPr>
      <w:r>
        <w:rPr>
          <w:sz w:val="24"/>
        </w:rPr>
        <w:t>Наконец исповедник вышел, а был он строгим старцем по имени Филипп Иеромонах, остановился подле нас и задумался. А потом, уходя, махнул рукой так, что все мы поняли, какого грешника он исповедал только что...</w:t>
      </w:r>
    </w:p>
    <w:p>
      <w:pPr>
        <w:pStyle w:val="Normal"/>
        <w:shd w:fill="FFFFFF" w:val="clear"/>
        <w:ind w:firstLine="426"/>
        <w:jc w:val="both"/>
        <w:rPr/>
      </w:pPr>
      <w:r>
        <w:rPr>
          <w:sz w:val="24"/>
        </w:rPr>
        <w:t>Я вернулся в келью. Отец Лука посмотрел на меня, и никогда не забыть мне его глаз. Он взглядом спрашивал меня, слышал ли я исповедь его, не обман ли, что грехи его будут прощены, не лицедейство ли все это?</w:t>
      </w:r>
    </w:p>
    <w:p>
      <w:pPr>
        <w:pStyle w:val="Normal"/>
        <w:shd w:fill="FFFFFF" w:val="clear"/>
        <w:ind w:firstLine="426"/>
        <w:jc w:val="both"/>
        <w:rPr>
          <w:sz w:val="24"/>
        </w:rPr>
      </w:pPr>
      <w:r>
        <w:rPr>
          <w:sz w:val="24"/>
        </w:rPr>
        <w:t>На другой день трижды ударили в колокол. Я зашептал: «Прими, Господи, душу раба твоего Луки».</w:t>
      </w:r>
    </w:p>
    <w:p>
      <w:pPr>
        <w:pStyle w:val="Normal"/>
        <w:shd w:fill="FFFFFF" w:val="clear"/>
        <w:ind w:firstLine="426"/>
        <w:jc w:val="both"/>
        <w:rPr/>
      </w:pPr>
      <w:r>
        <w:rPr>
          <w:sz w:val="24"/>
        </w:rPr>
        <w:t>Он завещал мне немного скопленных денег, чтобы я ставил свечи и читал над его могилой псалмы: «Воз</w:t>
        <w:softHyphen/>
        <w:t>радовался я, услыхав, что направил стопы свои в дом господен» и «Не входи в судилище с рабом твоим, ибо не оправдается пред тобой ни один из живущих».</w:t>
      </w:r>
    </w:p>
    <w:p>
      <w:pPr>
        <w:pStyle w:val="Normal"/>
        <w:shd w:fill="FFFFFF" w:val="clear"/>
        <w:ind w:firstLine="426"/>
        <w:jc w:val="both"/>
        <w:rPr>
          <w:sz w:val="24"/>
        </w:rPr>
      </w:pPr>
      <w:r>
        <w:rPr>
          <w:sz w:val="24"/>
        </w:rPr>
        <w:t>Так остался я в келье один, и подошло мне время постичь благодать господню...</w:t>
      </w:r>
    </w:p>
    <w:p>
      <w:pPr>
        <w:pStyle w:val="Normal"/>
        <w:shd w:fill="FFFFFF" w:val="clear"/>
        <w:jc w:val="center"/>
        <w:rPr>
          <w:sz w:val="16"/>
        </w:rPr>
      </w:pPr>
      <w:r>
        <w:rPr>
          <w:sz w:val="16"/>
        </w:rPr>
      </w:r>
    </w:p>
    <w:p>
      <w:pPr>
        <w:pStyle w:val="Heading1"/>
        <w:rPr/>
      </w:pPr>
      <w:r>
        <w:rPr/>
        <w:t>З</w:t>
      </w:r>
    </w:p>
    <w:p>
      <w:pPr>
        <w:pStyle w:val="Normal"/>
        <w:shd w:fill="FFFFFF" w:val="clear"/>
        <w:jc w:val="center"/>
        <w:rPr>
          <w:sz w:val="16"/>
        </w:rPr>
      </w:pPr>
      <w:r>
        <w:rPr>
          <w:sz w:val="16"/>
        </w:rPr>
      </w:r>
    </w:p>
    <w:p>
      <w:pPr>
        <w:pStyle w:val="Normal"/>
        <w:shd w:fill="FFFFFF" w:val="clear"/>
        <w:ind w:firstLine="426"/>
        <w:jc w:val="both"/>
        <w:rPr/>
      </w:pPr>
      <w:r>
        <w:rPr>
          <w:sz w:val="24"/>
        </w:rPr>
        <w:t>Когда соблазненные Сатаною ангелы раскаялись и запели те песни, что пели они в горнем мире небесному Отцу, Сатана спросил их: «Все ли ещё помните пес</w:t>
        <w:softHyphen/>
        <w:t>ни Сионские?» И когда те ответили, что помнят, сказал им так: «Поселю вас в земле забвения, где забудете вы то, что говорили и чём обладали в Сионе». И сотворил он им тела из земной плоти. Но не верю я, братья, что забыли ангелы песни сионские, ибо в каждой душе осталось смутное воспоминание о них, и толкает оно человека к искусствам и художеству и побуждает петь их наяву и во сне. Благодать, коей я жаждал, была сионской, и сионские песни слагал я, когда мысль моя соприкасалась с Христом, небесами и любовью. Были они о царице Деннице и о спасении встреченной на ярмарке женщины, были упованием на добро, вечность и святость. Были они и светом Фаворским, обещанием, смыслом сокровищницы мироздания и заключенной в ней истины, но разум мой пытался отринуть их, ибо не желал признавать истиною и не понимал, откуда они. Тем самым соединял он себя союзом с дьяволом.</w:t>
      </w:r>
    </w:p>
    <w:p>
      <w:pPr>
        <w:pStyle w:val="Normal"/>
        <w:shd w:fill="FFFFFF" w:val="clear"/>
        <w:ind w:firstLine="426"/>
        <w:jc w:val="both"/>
        <w:rPr/>
      </w:pPr>
      <w:r>
        <w:rPr>
          <w:sz w:val="24"/>
        </w:rPr>
        <w:t>«Ни один мудрец не обладает чистым слогом, ибо высокую словесность души уничтожил он низкими помыслами. Плотский и многоречивый дух мудрости мира сего вошел в неверные суждения о таинствах и лишил их мудрости ипостасной», – говорил святой старец, когда призывал нас к себе в келью. Высокая словесность? Есть ли в языке нашем подобающие ей слова? В святые эти вечера дух мой воспарял к небу, во мне пробуждался сочинитель, искал бумагу и перо, поверив, что изречет чистое слово!.. Горит в очаге груда поленьев, отблески огня пляшут на побеленных стенах, снаружи – снежная ночь либо плотный туман, похожий на тяжелое руно, а святой отец учит нас, как вобрать в себя все чувства, как устремить мысль и волю ко Христу, молиться с сердечным сокрушением, душевной умиленностью и орошать землю слезами, дабы возгорелся в нас всесвятой, всесовершенный дух и исполнил существо наше неизреченной радостью и божественной любовью... Я слушал его и думал: «Верно говорит он, по опыту знакома мне сия благодать. Не раз текли у меня слезы, когда я сочинительствовал либо читал святые книги. Знакома мне и умиленность при соприкосновении с бестелесным, в коем воплощена Красота. Исихия раскроет мне все тайны». И я ожи</w:t>
        <w:softHyphen/>
        <w:t>дал ее, как земля ожидает солнца.</w:t>
      </w:r>
    </w:p>
    <w:p>
      <w:pPr>
        <w:pStyle w:val="Normal"/>
        <w:shd w:fill="FFFFFF" w:val="clear"/>
        <w:ind w:firstLine="426"/>
        <w:jc w:val="both"/>
        <w:rPr/>
      </w:pPr>
      <w:r>
        <w:rPr>
          <w:sz w:val="24"/>
        </w:rPr>
        <w:t>Так прожил я ту зиму, заботился по велению игумена о требах и часто наведывался к Теодосию в скит. По утрам я расчищал дорожку от выпавшего снега. Залитые светом утренней зари, алеют леса на склонах Мокры, внизу снег синий, без теней, курятся трубы села, не слышно замерзшей Белицы. На снегу отпечатаны следы послушника, приходившего топить печку. И сквозь снежную пыль, которую взвевала моя лопата в утреннем воздухе, виделось мне улыбающееся лицо великого схимника за разрисованным инеем оконцем. Улыбается, кивает в ответ на мое приветствие, склоненный над списком церковной книги либо переводом, своим или чужим, принесенным ему для просмотра. Эти зимние утра холодной своей прозрачностью возносили меня к лазурным небесам, и всякое слово старца было золотом и приводило в упоение всё существо моё. Первые лучи солнца скользили по полу – оранжево-желтые, нежные, лик Теодосия менялся, то златозарный, божественно ясный и прозрачный прозрачностью смертника, то земной и, значит, опять же смертный, и разум мой метался в сомнениях: и так и этак – смерть. За зиму я стал его любимцем и вновь ощутил желание духовно отдать себя ему, как некогда Евтимию. Слабость человеческая, ищущая надежности и покоя!</w:t>
      </w:r>
    </w:p>
    <w:p>
      <w:pPr>
        <w:pStyle w:val="Normal"/>
        <w:shd w:fill="FFFFFF" w:val="clear"/>
        <w:ind w:firstLine="426"/>
        <w:jc w:val="both"/>
        <w:rPr/>
      </w:pPr>
      <w:r>
        <w:rPr>
          <w:sz w:val="24"/>
        </w:rPr>
        <w:t>Я легко усваивал учение и таинства, поскольку, как уже говорил, они были известны мне из пережитого мной самим. Злоязычие отца Луки научило меня молчать, то есть таить в себе узнанное. Молчание сие означало воздержание, а бодрствование – волю к тому, чтобы не пресекались мысль и наблюдение над собой; словно звенья одной цепи связано все это у человека.</w:t>
      </w:r>
    </w:p>
    <w:p>
      <w:pPr>
        <w:pStyle w:val="Normal"/>
        <w:shd w:fill="FFFFFF" w:val="clear"/>
        <w:ind w:firstLine="426"/>
        <w:jc w:val="both"/>
        <w:rPr/>
      </w:pPr>
      <w:r>
        <w:rPr>
          <w:sz w:val="24"/>
        </w:rPr>
        <w:t>Я усердно предался подвигу – погрузился в безмолвие и самонаблюдение, так что дух мой обострился Я чувствовал, что очищаюсь и возвышаюсь, что растет и приближается благое просветление, и открывались мне тайны людей и природы, всего живого и мертвого. Подойду к дубу и словно перевоплощаюсь в него, чувствую всем существом своим, как впился он корнями в землю, как сосет соки её, точно младенец материнскую грудь, как наливается силами и нежится в воздушной благодати. Цветок ли, тварь ли живая – птица, зверь лесной, домашняя скотина – всё доступно мне, во всем вижу промысел божий. И сколько повсюду радостных тайн, какой тихий восторг для сердца!.. Останавливаю взгляд на горах, и кажется мне, плывут они и приветственно говорят: «Прощай, инок Теофил, прощай и радуйся, ведь и мы радуемся творцу». Посмотрю на снег, как чернеют на нем черные леса, и сострадаю им и дивлюсь устроению мироздания и более всего красоте, мантии господней, распростертой над вселенной. Всё сущее радует меня, ибо я понимаю его и вместе с тем жалею. Даже сухой опавший лист внушает мне жалость, и мертвый ежик, и замерзшая птаха, и инок со смущенным взором, и немощные наши старцы, вроде покойного отца Луки, над чьей могилой предавался я размышлениям. Каждодневно в молитвах своих поминал я женщину с ярмарки, со сладкой мыслью о глазах её бродил по заснеженному лесу. Ярко светит солнце, от снежной пелены не оторвать глаз, вот ветка стряхнула с себя иней, заиграли алмазы, а женщина идет со мной рядом, и я чувствую, как прекрасна душа её. По</w:t>
        <w:softHyphen/>
        <w:t>трясли её те сладостные тайны, что раскрыл я перед нею, очистила красота, и склонила она покаянную свою голову... Восторг, божественные прозрения, но в келью возвращался я опечаленный. Отчего? Не обращалась ли в печаль неутолимость моей любви ко всему сущему? Либо печалила меня непостижимость его красоты? Либо разум нашептывал, что видимый мною мир есть обман и мечта? Христе боже наш, спаси и помилуй, не дай мне погрязнуть в сомнениях!..</w:t>
      </w:r>
    </w:p>
    <w:p>
      <w:pPr>
        <w:pStyle w:val="Normal"/>
        <w:shd w:fill="FFFFFF" w:val="clear"/>
        <w:ind w:firstLine="426"/>
        <w:jc w:val="both"/>
        <w:rPr/>
      </w:pPr>
      <w:r>
        <w:rPr>
          <w:sz w:val="24"/>
        </w:rPr>
        <w:t>Как-то под вечер, в январе, когда прибавляется день, а вместе с ним и свет, смотрел я на закат. Гора в золотом кокошнике сияла в славе заходящего солнца, похожая на невесту в белом венчальном наряде. В низинах снег голубеет, выше – искрится, макушки гор в снежных уборах, точно престолы Сионские, сам Творец пребывает там, однако вдруг удаляется, остывает, гаснет щедро разлитая благодать его. Оскалились овраги в холодном серебре и мраке, леса встопорщились, как звериная шерсть, повеяло великим холодом, будто из предвечной бездны. Мокра стала синей, и с наступле</w:t>
        <w:softHyphen/>
        <w:t>нием ночи Бог предоставил её дьяволу. Содрогнулась душа моя, я испугался, что вот сейчас начну восхищаться так же дьяволом и повторится то, что произошло некогда в болярской церкви. И когда двинулся назад, вместе со мною двинулся и Рогатый, увещевая обернуться, взглянуть на темное, холодное, страшное царство его и признать, что и оно тоже прекрасно и могущественно. Волосы у меня встали дыбом, по спине пробежал озноб. Спешу к святому старцу для духовной поддержки, чуть не рыдаю, а в скиту темно, выглядит он пустым, умолкшим. Я тихонько постучался в дверь – старец не ответил, и я заглянул в оконце. Лам</w:t>
        <w:softHyphen/>
        <w:t>пада внутри трещит и мигает, вот-вот погаснет, а на ложе спит Теодосий. Храпит он, беззубый рот разинут, голова запрокинута, борода всклокочена, четки свисают с топчана, камилавка надвинута на самые брови, торчит, как печная труба. Я перепугался, но потом увидал, что он дышит. Старик, как все, земной и смерт</w:t>
        <w:softHyphen/>
        <w:t>ный, он обманул себя и других... «Господи, разве ведомы ему твои тайны? Не нарочно ли усыпил его Рогатый, чтобы показать мне, сколь жалок он? Иисусе Христе, не оставляй меня!» – шепчу я молитву. Сомнения и безверие точно воры обирают плоды души моей. За спиной у меня хохочет дьявол, а передо мной, в скиту – поверженная, плотски-оскверненная вера и надежда... Я забарабанил в дверь, ибо не решался вернуться к себе в келью со сломленной душой. Да и как буду я молиться на вечерне?</w:t>
      </w:r>
    </w:p>
    <w:p>
      <w:pPr>
        <w:pStyle w:val="Normal"/>
        <w:shd w:fill="FFFFFF" w:val="clear"/>
        <w:ind w:firstLine="426"/>
        <w:jc w:val="both"/>
        <w:rPr/>
      </w:pPr>
      <w:r>
        <w:rPr>
          <w:sz w:val="24"/>
        </w:rPr>
        <w:t>Старец проснулся, отворил. Войдя, я тотчас рухнул на колени и исповедался ему, однако утаил, что видел его спящим. Ах, зачем дважды зевнул он, пока меня слушал? Разве в такие мгновенья Святой может зевать? Он провел рукой по лицу, ещё сонному, помятому. «Счастлив ты, – говорит, – чадо, что посещает тебя сия скорбь. Предвестница она благодати. А проистекает от тоски по Господу и раю, где некогда обитала душа и куда жаждет возвратиться, и от любви; а жалость проистекает от раскаяния Адамова. Печалится душа несовершенства своего, алчет чистой радости и просветления, прощения алчет... Кому не является Нечестивый? Он не отказался от борьбы. Чем ближе человек к Богу, тем усерднее искушает его дьявол. Молись и дерзай, на силу господню опирайся, и снизойдет на тебя райское просветление».</w:t>
      </w:r>
    </w:p>
    <w:p>
      <w:pPr>
        <w:pStyle w:val="Normal"/>
        <w:shd w:fill="FFFFFF" w:val="clear"/>
        <w:ind w:firstLine="426"/>
        <w:jc w:val="both"/>
        <w:rPr/>
      </w:pPr>
      <w:r>
        <w:rPr>
          <w:sz w:val="24"/>
        </w:rPr>
        <w:t>Произносит он слова эти, но вижу я, заучены они, любому сказал бы он то же самое, и думаю про себя: «Его тоже нынче вечером посетил Сатана, весь мир погряз во зле!» – и не проникают мне в сердце слова его. Долго молился я на вечерне, чтобы превозмочь дьявольские искушения, уснул со смятенной душой, и дурные сны одолевали меня. Взыскательна молодость и чем более чтит святого, тем более совершенным хочет видеть его, так что должно святым жить в уединении, вдали от чужих взоров, дабы никто не узрел их в слабости, и появляться среди мирян редко, пусть другие разносят славу о них...</w:t>
      </w:r>
    </w:p>
    <w:p>
      <w:pPr>
        <w:pStyle w:val="Normal"/>
        <w:shd w:fill="FFFFFF" w:val="clear"/>
        <w:ind w:firstLine="426"/>
        <w:jc w:val="both"/>
        <w:rPr>
          <w:sz w:val="24"/>
        </w:rPr>
      </w:pPr>
      <w:r>
        <w:rPr>
          <w:sz w:val="24"/>
        </w:rPr>
        <w:t>Не один и не два вечера дьявольских было в моей жизни. И дней, и ночей, и недель, и лет, но тот вечер возвестил, что пребудет Сатана во мне вечно. В крови человеческой сила его и в глазу человеческом, что бодрствует, жаждущее проникнуть в тайну тайн...</w:t>
      </w:r>
    </w:p>
    <w:p>
      <w:pPr>
        <w:pStyle w:val="Normal"/>
        <w:shd w:fill="FFFFFF" w:val="clear"/>
        <w:ind w:firstLine="426"/>
        <w:jc w:val="both"/>
        <w:rPr/>
      </w:pPr>
      <w:r>
        <w:rPr>
          <w:sz w:val="24"/>
        </w:rPr>
        <w:t>Весною попробовал я постичь исихию. Лежал, как велено, на полу, обнаженный, чтобы демоны искушали меня справа и слева и чтобы я победил их. Мысль и воля – во Христе. Вижу его в белой лучезарной плоти, распятого или живого, как ступает он святыми своими стопами, источая свет. Шепчу: «Сыне божий, помилуй мя, грешника, взываю к тебе с сердечным сокрушением и умилением душевным. Яви мне Господа моего, призвавшего меня из материнской утробы». Без конца твержу молитву. Утомившись, немеют уста мои, и толь</w:t>
        <w:softHyphen/>
        <w:t>ко душа говорит, а я слушаю, о чем просит она и чувствую, что опутана она своими желаниями. Дьявол оседлал её, мешает скинуть темное покрывало неисчислимых веков. Но вот блеснуло успокоение, радость и тихое счастье подымаются из её глубин, сияние иных миров снисходит на неё, и она трепещет в блаженстве. И является мне лебединокрылый ангел-благовестник. Ах, не достает мне слов, чтобы передать, что открылось мне, язык и разум бессильны выразить божественную тайну! Скачет обновленное сердце, весело бьется в груди, кроткая радость разливается по телу, славит Господа. Всё, что рождается и существует, есть милость его и жертва, им принесенная, в непроглядности пространства и времени скрыт он за видимым и вещественным. Умилительны слезы, восторг, радость ангельская. И понимаю я, отчего возносят ему хвалу серафимы у престола его, ибо сейчас и я с ними... Но предатель разум, пробудившись, вопрошает: «Зачем жертвоприношение? Кому?» Однако душа с презрением отворачивается от него. Ведом ей ответ, но не может она изречь его и ку</w:t>
        <w:softHyphen/>
        <w:t>пается в сладостной муке любви. Высится над миром, как дух над животворящей бездной, созданной Госпо</w:t>
        <w:softHyphen/>
        <w:t>дом, созерцает её и не смущается ни змеем, ни зверем, ни ядом, ни уродством. Разум же снова лукавствует, допытывается: «А зачем они? Змеи, звери, яд, уродст</w:t>
        <w:softHyphen/>
        <w:t>во? Не дьявольское ли порождение?» «Молчи, – мол</w:t>
        <w:softHyphen/>
        <w:t>вит душа, – невыразима суть божья. Что ни вообразишь – ошибешься. Лишь я одна могу ощутить его си</w:t>
        <w:softHyphen/>
        <w:t>лу». И я вновь погружаюсь в блаженство благодати и молюсь: «Сохрани, Господи, то, к чему прикоснулся я, укрепи меня в вере и удостой благоволения своего, дабы узрел я свет Фаворский и возрадовался славе твоей. Наполняет она меня милосердием ко всему, радостью и бесстрашием перед смертью. Да буду и я жертвой, тобой принесенной, колосом от жатвы на вечной ниве твоей. Я пойду дальше с новым приливом любви к живому и мертвому, ибо познал, что всё сущее имеет свой первообраз в тебе...»</w:t>
      </w:r>
    </w:p>
    <w:p>
      <w:pPr>
        <w:pStyle w:val="Normal"/>
        <w:shd w:fill="FFFFFF" w:val="clear"/>
        <w:ind w:firstLine="426"/>
        <w:jc w:val="both"/>
        <w:rPr/>
      </w:pPr>
      <w:r>
        <w:rPr>
          <w:sz w:val="24"/>
        </w:rPr>
        <w:t>Не утверждаю, что в точности так молился я в ту пору, но нет для человека иной надежды, иного единения с Господом, кроме тех медовых сот, что накопил он с юности в кладовой сердца. В старости возвращаешься к ним, как к весеннему солнцу. Ах, отчего не вечно это воздействие духа! Отчего длится оно лишь мгновения иль час и иссыхает точно родник в засуху? Стоит Сатана в сторонке, усмехается, ждет, пока исчезнет благодать и утомится дух, испарятся, как роса, восторг и трепет, и тогда начинает говорить. Просыпается помраченная помыслами память, оживает обманщик разум, а вместе с ними тянется к самовластью непостоянная душа. И снова мир становится миром чувств, над коими властвует Рогатый. «Взгляни, – говорит он, – на те</w:t>
        <w:softHyphen/>
        <w:t>ло своё, видишь срамотство своё? Разве Адам имел срамные члены, когда пребывал в раю? Кем сотворено тело твоё таким, как оно есть? Мною иль Богом твоим? Ежели ты сын духа, то должен бы и внешне быть иным и, подобно ангелам, не совершать того, что совершают все животные, когда принимают пищу. Смотри, сколь красива плоть, сотворенная мною для наслаждений, сколько силы и гибкости таит она, и не забывай, что не вечно будет она такою. А ты хочешь сделать её худосочной, слабой и негодной! Когда состаришься, встреченная тобою на ярмарке отдаст сладостный свет своих глаз другому... Погляди, как смотрит на тебя твой брат во Христе Манасий. Заглядывает в окошко, шепчет: «Хорош ты собою, брат, хорош!» И глаза у него сверкают, полные сладострастья». Ох, существовало и это в святой лавре, так что я завешивал рясой окно, чтобы не смотрели на меня содомиты, заслонял свет божий и горестно говорил себе: «И свет тоже служит греху, помогая глазам соблазниться!» Но и сам я соблазнялся видом своего обнаженного тела, потому что до той поры никогда не разглядывал себя. А тут Нечестивый насылал на меня демонов и вторгался в меня, дабы ввергнуть в плотское блаженство. Однажды ночью приснилось мне, что тело моё есть тело ангела, розовое и божественно прекрасное. С восхищением рассматривал я его, ласкал и радовался ему, как сокровищу. Так дьявол направлял мой разум к плоти, говоря: «Тайна тайн есть она, и я творец её, а бессмертие твоё есть ложь. Покойный Лука знал это и потому бунтовал и богохульствовал. Неужто слеп ты и не видишь, что за люди подле тебя? Неужто не слышишь ты их раздоров? Обретаюсь я и в Теодосии, светоче твоем и учителе. При</w:t>
        <w:softHyphen/>
        <w:t>нял образ святого старца, дабы существовал и такой вид лжи, иначе всё стало бы одинаковым, как трава, и противно стало бы жить на земле...» Страшен Сатана, братья, ибо согласен он на всё, готов даже Бога принять, лишь бы осмеять славу его. Но тут был он прав, потому что и впрямь обретался в лавре всякий народ: сребролюбцы, сладострастники, обманщики и власто</w:t>
        <w:softHyphen/>
        <w:t>любцы, и через них действовал он. Были и ясновидящие, вроде отца Никадора, который издалека, на всю округу видел, кто направляется к нашему монастырю, предсказывал судьбу, сам не зная грамоте. К нему хо</w:t>
        <w:softHyphen/>
        <w:t>дили гадать братья, жаждавшие власти, чина или иной какой корысти. У одних исихия выражалась светом, у других – трепетным восторгом и страхом, слезами и радостью, третьи ждали от неё колдовства – умения узнать грядущее. На стремившихся к власти не нисходила тень господня, они алкали славы и были сопричастны церковным, царским, болярским и архиерейским козням. Так думал я и тем себя тешил, но вскорости понял, что и Теодосий и Евтимий тоже меж ними, ибо и царские и церковные дела шли не к добру.</w:t>
      </w:r>
    </w:p>
    <w:p>
      <w:pPr>
        <w:pStyle w:val="Normal"/>
        <w:shd w:fill="FFFFFF" w:val="clear"/>
        <w:ind w:firstLine="426"/>
        <w:jc w:val="both"/>
        <w:rPr/>
      </w:pPr>
      <w:r>
        <w:rPr>
          <w:sz w:val="24"/>
        </w:rPr>
        <w:t>В тот год царь Иван-Александр соизволил венчать на царство в Видине своего сына Ивана-Страцимира. Стало у нас двое царей, болярин же Балик отделился в Карвунской области и стал третьим царем. Царь Иван-Страцимир тем же годом отделился от Тырновской патриархии и подчинился Константинополю. То же сделал и Балик, так что болгарская церковь разъедини</w:t>
        <w:softHyphen/>
        <w:t>лась и стала меркнуть слава её, а с нею и слава самодержца, понеже и боляре тоже самовластвовали. Македонией владел Вылкашин с сыном своим Марко, северо-западными землями – деспотица Теодора, сестра Ивана-Александра. В Романии, что принадлежала агарянам, имелись боляре, признававшие греческого императора либо же Сулеймана, сына Орхана. Иные же никого не признавали, правили по своей воле. В Тырновграде шла молва, что царь, состарившись, ослабел душой. Теодосии и Евтимий зачастили в Тырновград, поползли слухи о раздорах и несогласиях между ними и царем и между ними и патриархом. Некоторые боляре и архиереи склонялись к Страцимиру, другие держались нашей патриархии. Были среди влахов военачальники и управители, что для вида служили царю, а сами поглядывали на Бессараба. В споры эти вмешался клир, вспыхнули распри и с теми, кто твердил, что сущность божья – непознаваема. Из греческой земли хлынули новые ереси, шли колдуны, владеющие магической силой. Прославился в ту пору царьградский монах Теодорит, прельстивший в Тырновграде и простолюдье и знать своими чародействами. Прослышав о том, святой старец с царскою помощью изгнал его из престольного города, ибо Теодорит отрицал исихию. Но заместили его ещё более упорные еретики – приверженцы солунской монахини Ирины. Впрочем, о них и о том, как стал я богоотступником, поведаю позже... Странников, как и ныне, было великое множество – люди, гонимые агарянами и душевной тревогой, сами не знавшие, чего ищут по белу свету, бродили из монастыря в монастырь, из города в город, разнося слышанное и неслышанное, виденное и невиденное. Все они верили, что близится конец света, и не знали, как поступить – душу ли спасать либо дожить жизнь в усладах. А поскольку отчаяние двуязычно – с одного бока у человека стоит Содом, с другого – смерть и мир иной, – то многие, решив, что ожидает их за грехи пекло, пускались во все тяжкие, предавали себя Рогатому. Супруги разводились, для облегчения развода ездили во Влахию – там попы брали с них деньги, не спрашивая, кто они и откуда. И простолюдье и знать алчно стремились к деньгам, красивым одеждам, вещам, повсюду расплодились разбойники, в селеньях и по дорогам – убийства и всяческий разбой, и я, слушая и наблюдая, как забирает дьявол силу, молил Бога уберечь хранимую в сердце моём истину, тот уголок, что вбирает в себя весь мир. Я нарочно не прислушивался к молве, избегал встреч, уединялся в молитвах и сочинительствовал, не записывая, в уме. В свободное время ловил рыбу, это стало для меня забавой и страстью. Улов вешал я у дверей больных старцев, и те радовались и хвалили меня. Вроде бы безмятежной была душа моя, но кому из нас ведомо, где укрылся дьявол и что замышляет он? И кто может предречь, что принесет тебе завтрашний день либо сказать – я знаю, что думаю и что делаю?</w:t>
      </w:r>
    </w:p>
    <w:p>
      <w:pPr>
        <w:pStyle w:val="Normal"/>
        <w:shd w:fill="FFFFFF" w:val="clear"/>
        <w:ind w:firstLine="426"/>
        <w:jc w:val="both"/>
        <w:rPr/>
      </w:pPr>
      <w:r>
        <w:rPr>
          <w:sz w:val="24"/>
        </w:rPr>
        <w:t>Я упорствовал в желании узреть Фаворский свет и вознестись в рай, как обещали мне Теодосий и исихастское учение, но не нисходила на меня благодать более высокая, чем то неизречимое познание, что выражало себя в радости, светлых мыслях и душевном спокойствии. «Верно сие», – говорила довольная душа моя, но разум продолжал допытываться, беспокойный, ибо чем больше познавал он мир, тем меньше верил душе. Раздваивалось сознание мое, и невольно обращался я к мыслям покойного отца Луки. Образ его возникал предо мной, чтобы искусить меня, и слился с Сатаною. «Вот, – говорил он, – в лавре якобы есть царство божие, где все должны быть равны, но есть ли там равенство? Те из нас, кто могут достичь в исихии звания совершенных, господствуют над остальными, принужденными жить в послушании, трудиться, покорствовать и уповать. Разве таково царство божие – покорство я послушание для одних, а для других – свобода, беседы с Господом и созерцание? Не сказано ли Христом: «Возлюби ближнего своего как самого себя»? Но присмотрись, что творится в обители. Каждый молчальник печется лишь о собственном спасении, чтобы стать совер</w:t>
        <w:softHyphen/>
        <w:t>шенным и господствовать. И сам ты удалился не для того ли, чтобы вкушать хлеб ангельский, и не повер</w:t>
        <w:softHyphen/>
        <w:t>нулся ли к людям спиной? Настолько возлюбил своего Бога, что не испытываешь нужды в себе подобных и ни о ком не радеешь...» Так искушал меня тот, с козьей шерстью, повергал в стыд и тревогу, и я начинал думать, что оба мира во мне – тайна самого Христа и яв</w:t>
        <w:softHyphen/>
        <w:t>ления его, и потому с превеликой горестью и страстью погружался в исихию. И наконец, как-то в ночную пору ниспослал мне Господь мгновения страшные, роковые, и узрел я ужас славы его, помрачивший слабый мой разум и отдавший меня дьяволу...</w:t>
      </w:r>
    </w:p>
    <w:p>
      <w:pPr>
        <w:pStyle w:val="Normal"/>
        <w:shd w:fill="FFFFFF" w:val="clear"/>
        <w:ind w:firstLine="426"/>
        <w:jc w:val="both"/>
        <w:rPr/>
      </w:pPr>
      <w:r>
        <w:rPr>
          <w:sz w:val="24"/>
        </w:rPr>
        <w:t>И допреж того случалось мне видеть страшное своей пустотой пространство, а в нем – точечку, которую я не видел, но предугадывал. Потом она становилась зримой, угрожающе росла, росла, чтобы перерасти в Ничто, и сердце мое сжималось от страха перед её могуществом. Она росла с ужасающей быстротой, угрожая все заполнить собою. Но прекращался рост, и она вновь становилась невидимой. Несколько раз мерещилось мне подобное, и я говорил себе: «Так, должно быть, начиналось создание мира божьего. Наберись терпения, возможно, откроется это тебе, когда станешь достоин».</w:t>
      </w:r>
    </w:p>
    <w:p>
      <w:pPr>
        <w:pStyle w:val="Normal"/>
        <w:shd w:fill="FFFFFF" w:val="clear"/>
        <w:ind w:firstLine="426"/>
        <w:jc w:val="both"/>
        <w:rPr/>
      </w:pPr>
      <w:r>
        <w:rPr>
          <w:sz w:val="24"/>
        </w:rPr>
        <w:t>И однажды ночью, когда за окном светил чахлый месяц, я же, истощенный молитвами и бдением, позабыв о том, что меня подстерегает дьявол, страстно призывал Господа открыть мне тайну обоих миров, вдруг раздался шум, как от сильного ветра, и келью мою залило белое, ослепительное сияние. Я онемел, обмер, не мог ни пошевельнуться, ни думать. И видел сияние это таким, каким увидел бы его воскресший из мертвых – необозримым для разума и вчера, и сегодня, и завтра, – а себя самого увидал духом, скитающимся в этом свете, осужденным брести от обмана к обману. И смысл всего происходящего в мире был вне меня, недоступен уму моему, скрытый во времени за незнакомыми, вечно меняющимися образами, которые запутывали разум, сбивали его одной ложью за другой. Невыразимая боль навалилась на душу мою и, точно в бездонном море, утопила её в отчаянии. Испугавшись, как бы не ослепнуть, хотел я смежить веки, но не мог. Нестерпимо-белый свет горел ослепительно ярко, ровно, не мигая, но я чувствовал, что скоро исчезнет он и, когда исчезнет, я уже не буду прежним, ибо сражен дух мой, а вместе с ним и вера. Лавра увиделась мне не нужной никому, лишенной смысла, Теодосий же и мы, ученики его, смешными и глупыми. Смешным и глупым показалось мне и всё то лучшее, святое в душе моей, что при</w:t>
        <w:softHyphen/>
        <w:t>общало меня к сокровищнице мироздания, а заключен</w:t>
        <w:softHyphen/>
        <w:t>ная во мне истина – самообманом. Когда я вновь обрел, способность мыслить, сияние угасло тихо, как звук арфы; вновь увидал я закопченный потолок кельи и себя самого, распростертого на топчане. Окаменелость телесная исчезла, и первой мыслью было: «Ужель это и есть Фаворский свет? Когда он коснулся тебя, ты как бы умер, умерли твои понятия о мире и твои надежды, а вместе с ними исчез и смысл твоего бытия. Ужель в том и состоит сущность божья – в отрицании тебя, его творения и всего живого в мире? Что сталось со сладостным празднеством души, с благодатью? Разве не был Господь стражем заключенной в тебе истины, создателем сокровищницы мироздания, внушителем всего наивозвышенного? Он являет себя в ином, страшном для тебя обличии, дабы доказать, что ты ничтожен и не должен даже пытаться проникнуть в тайну его. Безумец, зачем призывал ты его, зачем молился?» Ожесточилась обманутая душа моя оттого, что обратил он её радости, просветление и чаяния в самообольщение, а все лучшее – в посмешище. Но, с другой стороны, возгордился я, что узнал сущность того, пред чем Тео</w:t>
        <w:softHyphen/>
        <w:t>досий и остальные умиленно роняли слезы да ещё бла</w:t>
        <w:softHyphen/>
        <w:t>годарили... Эх, человек, отчего устроен ты так, что дорожишь даже враждебной тебе истиной и, постигнув её, торжествуешь? Поставил меня на ноги земной дух, побудил к бунту, и утром я спросил себя: «Не был ли смертен и Христос, подобно мне постигший в последние свои мгновения на кресте скорбную тайну?» Я затаил этот вопрос и бесплодно бился над ним, особенно в церкви, на заутрене и на вечерне и во время агапий, поскольку отделил себя ото всех и начинал с насмешкой взирать на обряды и таинства. Крещусь, а сознаю, что нет во мне веры, ем, но хлеб горек мне, чувствую на себе взгляды и избегаю их. Одиночество, боль, а от боли произрастает глухая злоба. Реже стал я навещать Теодосия. А однажды, слушая его, так сказал себе: «Фома ты, Фома неверующий, а от Фомы недалеко до Иуды Искариота, предавшего Христа не столько ради сребреников, сколько из-за того, что был для него Иисус ложью, и ложь эта оскорбляла его, как оскорбляет сейчас тебя». Не подвластна рассудку вера, и когда иссякает она, душа смеется над вчерашними куми</w:t>
        <w:softHyphen/>
        <w:t>рами, отрицает их, питается злобой и смертию... То же произошло и со мной. Восстал горделивый разум, взял верх, нашептывал мне: «Мертв для мира твой Теодосий. Мир не есть Сион. Сион же есть самообольщение, как самообольщение сочинительства твои, исихия – наибольшее из них, а Бог – враг твой. Он дурманил тебя, как вино пьяницу, и вот к чему привел. Прежде ты мог верить, ныне же и хотел бы, но принужден отрицать...»</w:t>
      </w:r>
    </w:p>
    <w:p>
      <w:pPr>
        <w:pStyle w:val="Normal"/>
        <w:shd w:fill="FFFFFF" w:val="clear"/>
        <w:ind w:firstLine="426"/>
        <w:jc w:val="both"/>
        <w:rPr>
          <w:sz w:val="24"/>
        </w:rPr>
      </w:pPr>
      <w:r>
        <w:rPr>
          <w:sz w:val="24"/>
        </w:rPr>
        <w:t>Онемели уста мои, мир померк, оглохла душа. И тогда привиделся мне сон, страшнее коего не видел я и не увижу. Отдохну немного и поразмыслю над тем, как рассказать о нем, чтобы не потерялся смысл, ибо пересказывать сны не просто...</w:t>
      </w:r>
    </w:p>
    <w:p>
      <w:pPr>
        <w:pStyle w:val="Normal"/>
        <w:shd w:fill="FFFFFF" w:val="clear"/>
        <w:jc w:val="center"/>
        <w:rPr>
          <w:sz w:val="16"/>
        </w:rPr>
      </w:pPr>
      <w:r>
        <w:rPr>
          <w:sz w:val="16"/>
        </w:rPr>
      </w:r>
    </w:p>
    <w:p>
      <w:pPr>
        <w:pStyle w:val="Heading1"/>
        <w:rPr/>
      </w:pPr>
      <w:r>
        <w:rPr/>
        <w:t>И</w:t>
      </w:r>
    </w:p>
    <w:p>
      <w:pPr>
        <w:pStyle w:val="Normal"/>
        <w:shd w:fill="FFFFFF" w:val="clear"/>
        <w:jc w:val="center"/>
        <w:rPr>
          <w:sz w:val="16"/>
        </w:rPr>
      </w:pPr>
      <w:r>
        <w:rPr>
          <w:sz w:val="16"/>
        </w:rPr>
      </w:r>
    </w:p>
    <w:p>
      <w:pPr>
        <w:pStyle w:val="Normal"/>
        <w:shd w:fill="FFFFFF" w:val="clear"/>
        <w:ind w:firstLine="426"/>
        <w:jc w:val="both"/>
        <w:rPr/>
      </w:pPr>
      <w:r>
        <w:rPr>
          <w:sz w:val="24"/>
        </w:rPr>
        <w:t>Будто пришла Пасха, но должны были в ту Пасху вновь распинать Христа, и я поднялся на крепостную стену Царева города. На вершине Святой горы, в пепельном сером небе торчал страшный деревянный крест, а по склону медленно двигалось шествие из царей, вельмож, архиереев и воинов. Все земные цари и церковные князья были там, народ же, как стадо, толпился внизу, стенал и выл, не понять – от страха или от чего другого. Кто-то позади меня произнес: «Пойдет теперь резня повальная, и каждый укрепится в доме своём, ибо Бога больше нет». И одни кричали, что рады тому, ибо придет конец церковным повинностям, постам, воздержанию и страху, другие вздыхали, третьи скрежетали зубами и точили мечи. Все знали, что надвигается конец света, но оставалось необъяснимым, отчего, зная это, не отпустят они Христа и не повалят огромный крест. «Оттого что не Бог он и обманул нас. Начальники решили распять его, дабы убедился народ, что воскресения нет», – сказал человек, стоявший впереди меня. Я спросил, взойдет ли солнце, и, не получив ответа, подумал: «Пойду остановлю сие безумие». Но не осмелился, хотя и знал, что стоит сделать первый шаг, как я пойду и на смерть. Корчилась в муках душа моя, и я спросил, где Теодосий, Евтимий, книжники, святые отцы, ангелы и архангелы, неужто и они смотрят на развенчание его? Тут раздался вопль: «Он распят, и цари приказали воинам стрелять в него и пронзать его копьями! Вот, умер он!» И оттуда, где стоял народ, донеслись пронзительные крики и рев, все кинулись бежать к своим жилищам, и не осталось подле меня ни живой души. Побежал домой и я, а там отец сказал мне: «Что будешь делать теперь? Снимай рясу, не для кого теперь носить её». «А ты как будешь писать иконы, – спросил я, – коль нет святых и нет Господа?» «Буду писать жену болярина Балдю, – отвечает он. – Давай и мы заколотим окна и двери, чтобы уберечься». И мы принялись за работу – он, матушка и я, – пока не наступила полная тьма и не раздался плач сестрички моей Кали. Взяв оружие, стали мы караулить, а на землю легла черная тишина, и не слышно было ни единого звука. Вдруг с нижнего конца города донесся сквозь кромешную тьму чей-то голос: «Могила его пуста! Искали тело его, но не нашли, ибо воскрес он!» Тотчас взошло солнце, город загудел от колоколов, клепал и криков радости, матушка бросилась обнимать меня, отец же стал биться головой об стену. «Малодушный, – говорит, – как мог и ты отречься от него? Молись, инок Теофил!» А я и не молюсь и не раскаиваюсь, а думаю: «Пусть не прощает меня. Пойду на виноградник, поразмыслю, прежде чем ступить в пекло». И мигом перенесся на наш виноградник. Вижу вяз, орех, заросшую бурьяном яму позади сторожки. Но что это за холмик над той ямой? Не спрятал ли там отец какие-нибудь пожитки, узнав о резне? Беру в руки мотыгу, копаю, а земля рыхлая, могильная, сама рас</w:t>
        <w:softHyphen/>
        <w:t>сыпается и стелется. Я обливаюсь потом, весь дрожу – предчувствую, кто зарыт там. И он является мне: мертвый, завернутый в простую холстину, скрестив руки, с зияющей раной, жалостный и милый в великой своей печали, что смертен, страшный невинностью своей и неслыханностью злодейства, над ним учиненного. И, зарыдав, воскликнул я: «Господи, зачем и его ввел ты в обман? Зачем сделал бессмысленным его подвиг, и слова, и учение? Кто спрятал его здесь – те ли, кто распял его и мучил, или Теодосий с Евтимием?» И одна половина души моей содрогалась от рыданий, другая же, ужасаясь, ликовала, ибо проникла в тайну. Я кинулся в город и увидел Тырновград – подобный многоцветному змею, залитый солнцем, радовался он лжи того, кто лежал сейчас в земле у нас на винограднике. И стал я тогда самым окаянным и самым одиноким из людей, ибо, узнав правду, ни с кем не мог поделиться ею – выдай я её, снова наступила бы тьма. Если же я утаю её, как жить мне дальше? И понял я, что уста мои сами раскроются, ноги сами отведут людей к яме и руки сами укажут на него... Так оказался я Иудой Искариотом и так же, как и ему, не оставалось мне ничего иного, как удавиться. Я взял веревку, сделал петлю и накинул себе на шею...</w:t>
      </w:r>
    </w:p>
    <w:p>
      <w:pPr>
        <w:pStyle w:val="Normal"/>
        <w:shd w:fill="FFFFFF" w:val="clear"/>
        <w:ind w:firstLine="426"/>
        <w:jc w:val="both"/>
        <w:rPr>
          <w:sz w:val="24"/>
        </w:rPr>
      </w:pPr>
      <w:r>
        <w:rPr>
          <w:sz w:val="24"/>
        </w:rPr>
      </w:r>
    </w:p>
    <w:p>
      <w:pPr>
        <w:pStyle w:val="Normal"/>
        <w:shd w:fill="FFFFFF" w:val="clear"/>
        <w:ind w:firstLine="426"/>
        <w:jc w:val="both"/>
        <w:rPr/>
      </w:pPr>
      <w:r>
        <w:rPr>
          <w:sz w:val="24"/>
        </w:rPr>
        <w:t>Проснувшись, я сказал себе, что я уже больше не монах и не вправе вкушать ангельский хлеб, и попросил Евтимия взять меня с собой, когда поедет он в престольный град. Хотелось мне повидаться с родителями. И в день преподобного Тита чудотворца его преподобие сел в колесницу, дьякон Наум и архимандрит Тихон – на лошадей, я же и ещё двое иноков двинулись пешком. Правитель края дал нам шестерых всадников и четырех стрелков, мы погрузили в колесницу новые переводы житий и триодей, среди них и украшенное искусными рисунками Евангелие – дар царю Ивану-Александру. Денек выдался погожий. Блеяли ягнята, склонялся над сохой пахарь, пели птахи небесные. А я шагаю позади всех, в душе моей тьма и презрение. Всадники вздымают пыль, дьякон колокольцем возвещает, кто едет, призывая мирян уступать дорогу игуменской колеснице. А она – черная, на высоких колесах, с золотыми крестами на боковинах – катится вперед, точно исполинская саранча, поскрипывает ремнями. В селениях ребятишки бегут вслед, женщины и старики просят благословения. Евтимий благословлял их красивой своей рукой, я же опускал неверящую свою голову. Порой я шел вровень с колесницей, чтобы поглядеть на его преподобие, хотя и сам не знал, что именно надеялся обнаружить в нём. Ноги у него были длинные, стать достолепная, голова болярская, властная. «Прииди, просвещу тебя в страхе и благоговении», – казалось, говорило его лицо. У архимандрита борода сивая, как воронья голова, а у Евтимия – каштановая, молодая, в усах же просверкивают рыжеватые волоски. Взгляну на него и думаю: «Как может многомудрый человек этот не знать того, что узнал я? Ведь удостоился он света Фаворского? Достойней ли я его либо уж очень грешен?»</w:t>
      </w:r>
    </w:p>
    <w:p>
      <w:pPr>
        <w:pStyle w:val="Normal"/>
        <w:shd w:fill="FFFFFF" w:val="clear"/>
        <w:ind w:firstLine="426"/>
        <w:jc w:val="both"/>
        <w:rPr/>
      </w:pPr>
      <w:r>
        <w:rPr>
          <w:sz w:val="24"/>
        </w:rPr>
        <w:t>Они толковали о новом письме Калиста нашему патриарху. Отец Тихон в задумчивости зажал рукой бороду, обрамлявшую блестящие влажные губы. «Царь выслушает нас, как выслушивает он патриарха. Не хочет взять чью-либо сторону», – подавали голос старцы. Евтимий вступал в разговор изредка. Наверно, обдумывал свою речь перед Иваном-Александром, ибо на следующий день ему предстояло явиться во дворец для улаживания церковных распрей. Меня же они вовсе не занимали. Коль таковы тайны божьи, не всё ли равно, в какой церкви молиться Богу? Заходил разговор и о разбойниках и об оспе, что свирепствовала с начала весны. Когда же мы подъезжали к Устью, один из стражников вдруг закричал, указывая на Янтру. По реке брели человек десять полураздетых мужчин и женщин. Вел их бородатый мужчина, обернутый вкруг чресел овечьей шкурой, с деревянным посохом в руке. «Тыквенники! Еретики! Сейчас я им покажу!» – сказал один из стражников и поднял лук. Зажужжала тетива, и стрела вонзилась в землю перед бородатым, ступившим на другой берег. Тот поспешно спрятался за иву. Женщины задрали высоко рубахи, мужчины подали им руки, помогая выбраться на берег, а бородатый крикнул из-за ивы: «Зачем стреляешь, недоумок? Приходи к нам и узнаешь рай, глупец!» Стражники схватились за колчаны, но Евтимий не велел стрелять, и все мы сотворили крестное знамение. «Анафема! – произнес отец Тихон. – Как благоверный наш самодержец терпит эту нечисть?» «Вселукавый потешается над нами, отче. Кто не укорил бы нас за то, что нерадивы мы к бесам плоти? От нашей лености слабеет болгарская скиния».</w:t>
      </w:r>
    </w:p>
    <w:p>
      <w:pPr>
        <w:pStyle w:val="Normal"/>
        <w:shd w:fill="FFFFFF" w:val="clear"/>
        <w:ind w:firstLine="426"/>
        <w:jc w:val="both"/>
        <w:rPr/>
      </w:pPr>
      <w:r>
        <w:rPr>
          <w:sz w:val="24"/>
        </w:rPr>
        <w:t>И они заговорили об еретиках, а я не отрывал глаз от Янтры. Одна из женщин замешкалась, еретики побуждали её прибавить шагу, но она медлила и всё поглядывала в нашу сторону. И засело у меня в мозгу, что это – моя блудница с ярмарки. Вбил я это себе в голову, ощутил боль и ревность, ещё пуще озлобился и до самого Тырновграда не проронил ни слова.</w:t>
      </w:r>
    </w:p>
    <w:p>
      <w:pPr>
        <w:pStyle w:val="Normal"/>
        <w:shd w:fill="FFFFFF" w:val="clear"/>
        <w:ind w:firstLine="426"/>
        <w:jc w:val="both"/>
        <w:rPr/>
      </w:pPr>
      <w:r>
        <w:rPr>
          <w:sz w:val="24"/>
        </w:rPr>
        <w:t>В город мы вступили через Кселифор, с севера. Но не буду рассказывать подробно о кратковременном пребывании моём в столице. Девин-город застроился новыми лачугами беженцев, умножилась нищета, у каждой церкви – люди божьи, стоялые дворы забиты народом, поют и играют музыканты. Тырновград вобрал в себя людей, а сам обеднел и пожух. Видные горожане заняты больше ворожбой, чем молитвами, простолюдье ударилось в гулянье, воровство и христарадничанье, а царская власть чахнет и стоит в стороне. Постаревший наш самодержец тешит себя боголюбивыми словесами и образами, женской и всякой другой красотой. Венценосный сын его Страцимир не признает брата своего Шишмана наследником и даже отца своего не признает, жаждет властвовать надо всей страной. Балик правит по-своему, между церквами распря, досаждают его царскому величеству посольствами...</w:t>
      </w:r>
    </w:p>
    <w:p>
      <w:pPr>
        <w:pStyle w:val="Normal"/>
        <w:shd w:fill="FFFFFF" w:val="clear"/>
        <w:ind w:firstLine="426"/>
        <w:jc w:val="both"/>
        <w:rPr/>
      </w:pPr>
      <w:r>
        <w:rPr>
          <w:sz w:val="24"/>
        </w:rPr>
        <w:t>Дома отца я застал в болезни – мой приход ни обрадовал его, ни опечалил. Матушка зарыдала от радости, но обнять меня не посмела – я ведь служитель божий, святой. Сестричка робела рясы и камилавки, сторонилась. Одной я с ними крови, а чужой им. Бог отчуждил меня от самых близких мне, не знают они, как ко мне обратиться, как обходиться со мной. Взглянул я в зеркало и обмер. Лицо, загоревшее на весеннем солнце, не похоже на лицо святого, бородка золотистая, глаза горят голубоватым светом, в глубине их – страсти, злоба, богоборчество. Благочестия нет и в помине, одолевают бесы...</w:t>
      </w:r>
    </w:p>
    <w:p>
      <w:pPr>
        <w:pStyle w:val="Normal"/>
        <w:shd w:fill="FFFFFF" w:val="clear"/>
        <w:ind w:firstLine="426"/>
        <w:jc w:val="both"/>
        <w:rPr>
          <w:sz w:val="24"/>
        </w:rPr>
      </w:pPr>
      <w:r>
        <w:rPr>
          <w:sz w:val="24"/>
        </w:rPr>
        <w:t>Сидел я возле больного своего отца, как на иголках – боюсь, угадает он, что происходит в моей душе.</w:t>
      </w:r>
    </w:p>
    <w:p>
      <w:pPr>
        <w:pStyle w:val="Normal"/>
        <w:shd w:fill="FFFFFF" w:val="clear"/>
        <w:ind w:firstLine="426"/>
        <w:jc w:val="both"/>
        <w:rPr>
          <w:sz w:val="24"/>
        </w:rPr>
      </w:pPr>
      <w:r>
        <w:rPr>
          <w:sz w:val="24"/>
        </w:rPr>
        <w:t xml:space="preserve">– </w:t>
      </w:r>
      <w:r>
        <w:rPr>
          <w:sz w:val="24"/>
        </w:rPr>
        <w:t>Что, книжником стал ты иль только подвижником?</w:t>
      </w:r>
    </w:p>
    <w:p>
      <w:pPr>
        <w:pStyle w:val="Normal"/>
        <w:shd w:fill="FFFFFF" w:val="clear"/>
        <w:ind w:firstLine="426"/>
        <w:jc w:val="both"/>
        <w:rPr>
          <w:sz w:val="24"/>
        </w:rPr>
      </w:pPr>
      <w:r>
        <w:rPr>
          <w:sz w:val="24"/>
        </w:rPr>
        <w:t xml:space="preserve">– </w:t>
      </w:r>
      <w:r>
        <w:rPr>
          <w:sz w:val="24"/>
        </w:rPr>
        <w:t>Ещё не решил.</w:t>
      </w:r>
    </w:p>
    <w:p>
      <w:pPr>
        <w:pStyle w:val="Normal"/>
        <w:shd w:fill="FFFFFF" w:val="clear"/>
        <w:ind w:firstLine="426"/>
        <w:jc w:val="both"/>
        <w:rPr>
          <w:sz w:val="24"/>
        </w:rPr>
      </w:pPr>
      <w:r>
        <w:rPr>
          <w:sz w:val="24"/>
        </w:rPr>
        <w:t xml:space="preserve">– </w:t>
      </w:r>
      <w:r>
        <w:rPr>
          <w:sz w:val="24"/>
        </w:rPr>
        <w:t>Гм... С Евтимием прибыл. Тоже предстанешь пред царем?</w:t>
      </w:r>
    </w:p>
    <w:p>
      <w:pPr>
        <w:pStyle w:val="Normal"/>
        <w:shd w:fill="FFFFFF" w:val="clear"/>
        <w:ind w:firstLine="426"/>
        <w:jc w:val="both"/>
        <w:rPr>
          <w:sz w:val="24"/>
        </w:rPr>
      </w:pPr>
      <w:r>
        <w:rPr>
          <w:sz w:val="24"/>
        </w:rPr>
        <w:t xml:space="preserve">– </w:t>
      </w:r>
      <w:r>
        <w:rPr>
          <w:sz w:val="24"/>
        </w:rPr>
        <w:t>Нет. Только старцы монастырские. Я пришел свидеться с вами...</w:t>
      </w:r>
    </w:p>
    <w:p>
      <w:pPr>
        <w:pStyle w:val="Normal"/>
        <w:shd w:fill="FFFFFF" w:val="clear"/>
        <w:ind w:firstLine="426"/>
        <w:jc w:val="both"/>
        <w:rPr>
          <w:sz w:val="24"/>
        </w:rPr>
      </w:pPr>
      <w:r>
        <w:rPr>
          <w:sz w:val="24"/>
        </w:rPr>
        <w:t xml:space="preserve">– </w:t>
      </w:r>
      <w:r>
        <w:rPr>
          <w:sz w:val="24"/>
        </w:rPr>
        <w:t>Хорошо.</w:t>
      </w:r>
    </w:p>
    <w:p>
      <w:pPr>
        <w:pStyle w:val="Normal"/>
        <w:shd w:fill="FFFFFF" w:val="clear"/>
        <w:ind w:firstLine="426"/>
        <w:jc w:val="both"/>
        <w:rPr/>
      </w:pPr>
      <w:r>
        <w:rPr>
          <w:sz w:val="24"/>
        </w:rPr>
        <w:t>Обменялись мы двумя-тремя словами, но о наиважнейшем – ни слова. Заговори мы откровенно – кто знает, что услышал бы я о себе. Была между нами отчужденность, даже с неприязнью. Так оно водится на свете, не смеют люди высказать, что таят на сердце, даже когда они – отец и сын. Знают, что не поймут один другого и стыдятся мыслей своих. Когда я снял рясу и камилавку, и мне и им стало полегче, а под конец маленькая Каля забралась ко мне на колени и обвила мою шею ручонками. От матушки узнал я, что Лаврентий ушел в какой-то монастырь под Сливеном, а один из племянников моих умер от оспы. Бедняжка, она смотрела на меня с тревогой, искала случая остаться со мной наедине. Я же избегал её. И когда лёг в комнатке, выходившей на улицу, а она тихонько отворила дверь и робко заглянула ко мне, я притворился, будто сплю. Она стояла на пороге, казалось, тень легла на освещенное звездами оконце в сенях. «О чем говорить нам, дорогая матушка? Даже если б поняла ты, что происходит со мной, чем могла бы утешить? Не ужаснулась ли бы сыну своему, коего в простодушии своем почитала святым? Или надеешься, что материнская твоя любовь сыщет слова для утешения и новой веры? Стой в стороне, не прикасайся к духу моему, ибо он рожден не тобой и нет у тебя прав над ним! Знаю, попытаешься ты меня приманить любовью своей, но того не знаешь, что превеликая любовь привела меня к одиночеству», – так мысленно обращался я к ней, пока она не ушла, ибо жалость моя к ней обратилась в ледяную стену. Одиночества ищет душа, когда страдает, не хочет она, чтобы убаюкивали её лживыми словами...</w:t>
      </w:r>
    </w:p>
    <w:p>
      <w:pPr>
        <w:pStyle w:val="Normal"/>
        <w:shd w:fill="FFFFFF" w:val="clear"/>
        <w:ind w:firstLine="426"/>
        <w:jc w:val="both"/>
        <w:rPr/>
      </w:pPr>
      <w:r>
        <w:rPr>
          <w:sz w:val="24"/>
        </w:rPr>
        <w:t>Так, братья, избегал я всякого чистосердечия, таился и распрощался с отчим домом тоже тайно. Посольство наше ничего не достигло у Ивана-Александра и на третий день повернуло назад. По дороге слушал я, как Евтимий и монастырские старцы толкуют о царских и церковных раздорах и о великом зле, что ширится по свету. И то, что я слышал, ещё более подрывало веру мою в Господа и в сообразность мироустройства. Дела и бытие человеческие затмили божественное, не было больше промысла божьего, а всё происходило по вине тех или иных людишек. Так порвалась нить, что связывала меня с Богом и вселенной...</w:t>
      </w:r>
    </w:p>
    <w:p>
      <w:pPr>
        <w:pStyle w:val="Normal"/>
        <w:shd w:fill="FFFFFF" w:val="clear"/>
        <w:ind w:firstLine="426"/>
        <w:jc w:val="both"/>
        <w:rPr>
          <w:sz w:val="24"/>
        </w:rPr>
      </w:pPr>
      <w:r>
        <w:rPr>
          <w:sz w:val="24"/>
        </w:rPr>
        <w:t>Возвратились мы в лавру к вечеру, снова оказался я один в келье и, помню, переступив порог, рассмеялся в голос, такой ничтожной, нелепой представилась она мне. С той минуты я уже не обитал в ней более, хотя она по-прежнему и служила мне кровом. А неделю спустя душа превозмогла боль и, отступница, устремилась навстречу Сатане...</w:t>
      </w:r>
    </w:p>
    <w:p>
      <w:pPr>
        <w:pStyle w:val="Normal"/>
        <w:shd w:fill="FFFFFF" w:val="clear"/>
        <w:jc w:val="center"/>
        <w:rPr>
          <w:sz w:val="16"/>
        </w:rPr>
      </w:pPr>
      <w:r>
        <w:rPr>
          <w:sz w:val="16"/>
        </w:rPr>
      </w:r>
    </w:p>
    <w:p>
      <w:pPr>
        <w:pStyle w:val="Heading1"/>
        <w:rPr/>
      </w:pPr>
      <w:r>
        <w:rPr/>
        <w:t>К</w:t>
      </w:r>
    </w:p>
    <w:p>
      <w:pPr>
        <w:pStyle w:val="Normal"/>
        <w:shd w:fill="FFFFFF" w:val="clear"/>
        <w:jc w:val="center"/>
        <w:rPr>
          <w:sz w:val="16"/>
        </w:rPr>
      </w:pPr>
      <w:r>
        <w:rPr>
          <w:sz w:val="16"/>
        </w:rPr>
      </w:r>
    </w:p>
    <w:p>
      <w:pPr>
        <w:pStyle w:val="Normal"/>
        <w:shd w:fill="FFFFFF" w:val="clear"/>
        <w:ind w:firstLine="426"/>
        <w:jc w:val="both"/>
        <w:rPr/>
      </w:pPr>
      <w:r>
        <w:rPr>
          <w:sz w:val="24"/>
        </w:rPr>
        <w:t>Мир лишился смысла, и я сказал себе: «Не всё ли равно, коли и он и я – творения дьявола? Пойду по земле, дабы испытать её услады!»</w:t>
      </w:r>
    </w:p>
    <w:p>
      <w:pPr>
        <w:pStyle w:val="Normal"/>
        <w:shd w:fill="FFFFFF" w:val="clear"/>
        <w:ind w:firstLine="426"/>
        <w:jc w:val="both"/>
        <w:rPr/>
      </w:pPr>
      <w:r>
        <w:rPr>
          <w:sz w:val="24"/>
        </w:rPr>
        <w:t>Апрель был в расцвете деревьев и трав, птичьи трели будили эхо, сверкали улыбкой долины и горы, Белица пенилась, разнося запах свежести и дикой герани.</w:t>
      </w:r>
    </w:p>
    <w:p>
      <w:pPr>
        <w:pStyle w:val="Normal"/>
        <w:shd w:fill="FFFFFF" w:val="clear"/>
        <w:ind w:firstLine="426"/>
        <w:jc w:val="both"/>
        <w:rPr/>
      </w:pPr>
      <w:r>
        <w:rPr>
          <w:sz w:val="24"/>
        </w:rPr>
        <w:t>Я повел жизнь язычника. Рыбная ловля была единственным моим занятием. Прошла Пасха, но праздник был сам по себе, а дух мой – сам по себе. Однако в день преподобного Иоанна Пещерника, в теплый послеполуденный час, когда я закинул сеть и стоял по колено в воде, кто-то окликнул меня. Мне и раньше доводилось слышать, как вода шепчет моё имя. Но сейчас зов повторился явственно, и я увидел на голубоватой кромке берега молодую женщину, повязанную платком, в сукмане и расшитой безрукавке. За спиной у неё цвел куст боярышника – и боярышник и женщина отражались в воде. По всей земле была в тот день разлита нега, она затопила горы и небо, пьянила кровь и кружила голову. Я видел женщину сквозь прозрачное марево и не верил своим глазам, а она с улыбкой кивнула мне. «Отец Теофил, – говорит, – продай мне немного рыбы для больного». Голос её заглушал Белицу и гомон лягушек, по лицу пробегали отблески воды. Я собрал сеть, чтобы выйти на берег. В голове мелькнула мысль, что иду я навстречу полной погибели, но ноги сами несли меня. Стыдился я мокрых своих, грязных портов, об</w:t>
        <w:softHyphen/>
        <w:t>трепанной рясы. Я был без аналава, в старой шапке, босой. Вылезши на берег, принялся выбирать из сети улов, только бы не видеть грешных её глаз. А она говорит: «Помнишь ли меня, отче? Та самая я, что прошлым годом, на ярмарке, подняла с лица твоего покрывало». Стоял я наклонившись и потому видел ноги её, обутые в новые постолы, а сердце у меня колотилось, как пожарный колокол. Из студеной воды вышел, а пылал жаром, губы пересохли. «Вот кому поверял ты сокровеннейшие мысли свои и о чьем спасении молил Господа! Принарядилась и пришла якобы за рыбой, а на самом деле ради того, чтобы погубить тебя. Чего ожидаешь ты от блудницы?» – спрашивал разум, но разве я слушал его?</w:t>
      </w:r>
    </w:p>
    <w:p>
      <w:pPr>
        <w:pStyle w:val="Normal"/>
        <w:shd w:fill="FFFFFF" w:val="clear"/>
        <w:ind w:firstLine="426"/>
        <w:jc w:val="both"/>
        <w:rPr/>
      </w:pPr>
      <w:r>
        <w:rPr>
          <w:sz w:val="24"/>
        </w:rPr>
        <w:t>Я выбрал рыбу из невода, вытряс из торбы. «Бери, – говорю, – сколько требуется». «В чем понесу её, не догадалась посудину захватить». «Сейчас срежу прут, нанижу», – говорю я, не поднимая глаз. Она: «Отчего не взглянешь на меня, отче? Всё ещё гневаешься на меня? Изранена душа твоя, но и моя тоже давно изранена. Но какие красивые у тебя ноги, точно у святого – тонкие, белые... Разузнала я о тебе, порасспросила, кто ты, откуда пришел. Армой звать меня, из Кефаларева родом. А больше не спрашивай. Знай лишь, что дочь я попа, преданного анафеме, и одна-одинешенька на белом свете».</w:t>
      </w:r>
    </w:p>
    <w:p>
      <w:pPr>
        <w:pStyle w:val="Normal"/>
        <w:shd w:fill="FFFFFF" w:val="clear"/>
        <w:ind w:firstLine="426"/>
        <w:jc w:val="both"/>
        <w:rPr/>
      </w:pPr>
      <w:r>
        <w:rPr>
          <w:sz w:val="24"/>
        </w:rPr>
        <w:t>Стругаю я ивовый прут, нарочно отворотился от неё, а она у меня за спиной слова, точно жемчуг, нанизывает. Белица пенится, кукушка кукует, воркует горлинка. В кустах боярышника жужжат монастырские пчелы. «Погляди на меня, – говорит, – и не сердись, что с коих пор тебя ищу...»</w:t>
      </w:r>
    </w:p>
    <w:p>
      <w:pPr>
        <w:pStyle w:val="Normal"/>
        <w:shd w:fill="FFFFFF" w:val="clear"/>
        <w:ind w:firstLine="426"/>
        <w:jc w:val="both"/>
        <w:rPr/>
      </w:pPr>
      <w:r>
        <w:rPr>
          <w:sz w:val="24"/>
        </w:rPr>
        <w:t>В глазах у неё – зов к греху и выставлена в них напоказ окаянная душа её, но и моя душа склонялась к греху, потому что, измученная и отчужденная, жаждала утешения и общения. Ибо бывают в жизни человека дни, когда молит она: «Пусть всё исчезнет, пусть не существует мир. Если одна тайна ведет к другой и нет тому конца, то всё бессмысленно и всё есть обман». В та</w:t>
        <w:softHyphen/>
        <w:t>кие дни рождается самая страстная и отчаянная любовь, человек срывается в бездну, дабы в преисподней искать утешения и радости...</w:t>
      </w:r>
    </w:p>
    <w:p>
      <w:pPr>
        <w:pStyle w:val="Normal"/>
        <w:shd w:fill="FFFFFF" w:val="clear"/>
        <w:ind w:firstLine="426"/>
        <w:jc w:val="both"/>
        <w:rPr/>
      </w:pPr>
      <w:r>
        <w:rPr>
          <w:sz w:val="24"/>
        </w:rPr>
        <w:t>Содрогнулась душа моя, порвала с разумом и благоразумием, глаз отвести не могу. Безрукавка расшита шнуром, на платке бляшки посверкивают, косы черными змеями свисают ниже колен, стан перехвачен зеленым поясом. Точно волной обдала меня могучая её плоть, распиравшая сукман. Похожая на липу в цвету, стояла она передо мной, гладила толстую, переброшенную на грудь косу, глаза её излучали свет, подобный утренней заре. Взглянул я наверх, на стены, из-за которых выглядывала белая лавра, и защемило сердце.</w:t>
      </w:r>
    </w:p>
    <w:p>
      <w:pPr>
        <w:pStyle w:val="Normal"/>
        <w:shd w:fill="FFFFFF" w:val="clear"/>
        <w:ind w:firstLine="426"/>
        <w:jc w:val="both"/>
        <w:rPr>
          <w:sz w:val="24"/>
        </w:rPr>
      </w:pPr>
      <w:r>
        <w:rPr>
          <w:sz w:val="24"/>
        </w:rPr>
        <w:t>«Не была ли ты, – говорю, – вместе с теми, что на прошлой неделе переходили Янтру, с еретиками?»</w:t>
      </w:r>
    </w:p>
    <w:p>
      <w:pPr>
        <w:pStyle w:val="Normal"/>
        <w:shd w:fill="FFFFFF" w:val="clear"/>
        <w:ind w:firstLine="426"/>
        <w:jc w:val="both"/>
        <w:rPr/>
      </w:pPr>
      <w:r>
        <w:rPr>
          <w:sz w:val="24"/>
        </w:rPr>
        <w:t>«Была, – говорит, – я с братьями и сестрами моими и учителями Лазаром и Калеко. Еретичка я. Если суждено тебе от меня отвернуться, узнав, кто я, бог с тобой. Чистый ты, совершенный, свободный от греха, я же субботница. Отец мой – поп Харитон, преданный за богомильство и бунтарство анафеме. Правитель края бил его так, что забил до смерти, матушка скончалась, а меня вестиар Конко насильно выдал замуж за одного глухонемого, батрака своего. Тот сам убежал от меня, а я ушла к братьям и сестрам за утешением и вольной жизнью. Год исполнился, как хожу я с ними. Неразумна я и зла, отец Теофил...»</w:t>
      </w:r>
    </w:p>
    <w:p>
      <w:pPr>
        <w:pStyle w:val="Normal"/>
        <w:shd w:fill="FFFFFF" w:val="clear"/>
        <w:ind w:firstLine="426"/>
        <w:jc w:val="both"/>
        <w:rPr/>
      </w:pPr>
      <w:r>
        <w:rPr>
          <w:sz w:val="24"/>
        </w:rPr>
        <w:t>Слушал я исповедные слова её, и росло во мне смятение. А она мнет черную свою косу, кончик в рот взяла, покусывает, зубы сверкают, глаза синие, как спелая слива. Кожа – точно кожура молодого яблочка, лоб высокий, умный, но исходит от неё срамная сила и дурманит, как земля, бурлящая родильными соками. Что за душа у неё? И что означают её слова, что свобо</w:t>
        <w:softHyphen/>
        <w:t>ден я от греха? «Неужто, – говорит, – не знаешь, что коль пребываешь ты в божьей бездне, то нет меж тобой и Господом различия, всё можешь совершить и всякому греху предаваться?» И стала открывать мне еретическое учение: дескать, Господь и Сатана – братья между собой, но дьявол с согласия брата отделился от горнего мира и сотворил мир вещественный, чтоб каждый царствовал в своём мире. И сказал он тогда Господу: «Сотворим подобия себе, дабы увидеть, кого из нас двоих будут чтить более». И создали они Адама и Еву. Однако ж ни Адам, ни Ева не умели отличить дьявола от Бога. Понявши это, дьявол посадил древо познания и искусил их отведать с сего древа плод. С того дня зародилась в людях память и познание и стали они жить по двойному счету – одна сторона обращена к Господу, другая – к брату его...</w:t>
      </w:r>
    </w:p>
    <w:p>
      <w:pPr>
        <w:pStyle w:val="Normal"/>
        <w:shd w:fill="FFFFFF" w:val="clear"/>
        <w:ind w:firstLine="426"/>
        <w:jc w:val="both"/>
        <w:rPr/>
      </w:pPr>
      <w:r>
        <w:rPr>
          <w:sz w:val="24"/>
        </w:rPr>
        <w:t>«А в Христа вы веруете?» – спрашиваю. «Веруем, отче. Полагаем его посланцем мира горнего для того, чтобы привлечь души к Господу. Борются оба за души наши, каждый стремится привлечь побольше на свою сторону, и оттого мучаются души наши... Воистину так это, сам знаешь, ибо и ты измучен, как я...»</w:t>
      </w:r>
    </w:p>
    <w:p>
      <w:pPr>
        <w:pStyle w:val="Normal"/>
        <w:shd w:fill="FFFFFF" w:val="clear"/>
        <w:ind w:firstLine="426"/>
        <w:jc w:val="both"/>
        <w:rPr/>
      </w:pPr>
      <w:r>
        <w:rPr>
          <w:sz w:val="24"/>
        </w:rPr>
        <w:t>Поразило меня еретическое учение, показалось мне истиной, и я, считавший себя окаянней, чем она, из-за мыслей своих о вселенной и Боге, увидал себя на вер</w:t>
        <w:softHyphen/>
        <w:t>ном, прямом пути. Я спрашивал себя, открыть ли ей, что понял я в монастыре, но не решился и умолк. Гляжу на траву под ногами, переминаюсь с ноги на ногу. Из-под шапки текут струйки пота. Она протянула руку, сняла с меня шапку. Я отпрянул, хотел уйти, но она взмолилась: «Обещай, что придешь ещё, мне многое нужно сказать тебе. Ради тебя оставила я своих и кукую теперь одна в пустом родительском доме. Приходи завтра в этот же час. Буду ждать тебя чуть выше по берегу, есть там одно укромное местечко...» Молила она, и я уступил. Двадцать лет было мне от роду, и я не знал ещё женщины. Забрал свою сеть и пошел на другой берег. Она же всё стояла на своем берегу и махала мне рукой...</w:t>
      </w:r>
    </w:p>
    <w:p>
      <w:pPr>
        <w:pStyle w:val="Normal"/>
        <w:shd w:fill="FFFFFF" w:val="clear"/>
        <w:jc w:val="center"/>
        <w:rPr>
          <w:sz w:val="24"/>
        </w:rPr>
      </w:pPr>
      <w:r>
        <w:rPr>
          <w:sz w:val="24"/>
        </w:rPr>
      </w:r>
    </w:p>
    <w:p>
      <w:pPr>
        <w:pStyle w:val="Normal"/>
        <w:shd w:fill="FFFFFF" w:val="clear"/>
        <w:ind w:firstLine="426"/>
        <w:jc w:val="both"/>
        <w:rPr/>
      </w:pPr>
      <w:r>
        <w:rPr>
          <w:sz w:val="24"/>
        </w:rPr>
        <w:t>...Этой ночью слышал я поросячий визг. Через окрестные села проходят скопища нечестивцев-турок, режут свиней. Я бодрствовал и громко стенал от воспоминаний. В памяти – совесть наша, посредством её мучит нас Бог. Короткая память есть грех...</w:t>
      </w:r>
    </w:p>
    <w:p>
      <w:pPr>
        <w:pStyle w:val="Normal"/>
        <w:shd w:fill="FFFFFF" w:val="clear"/>
        <w:ind w:firstLine="426"/>
        <w:jc w:val="both"/>
        <w:rPr/>
      </w:pPr>
      <w:r>
        <w:rPr>
          <w:sz w:val="24"/>
        </w:rPr>
        <w:t>Метался я в ту ночь, как в горячке, на жестком своем ложе. «Коль пребываешь ты в бездне божьей, нет различия меж тобой и Господом...» Я пытался разумом, мыслью проникнуть в неясный смысл этих слов. Воистину не оказался ли я в бездне божьей и нашел ли иной выход, чем отрицание? Поразило меня еретическое учение, прельстило разум. Мне доводилось уже слышать, что Босота разводит мужей с женами, а Теодосий, Калеко и поп Лазар побуждают своих последователей ходить нагими и предаваться блуду, что требуют они оскоплять детей, хулят иконы, святой крест и прочее. Но чего только не плели о ересях? Я говорил себе: «Невозможно отклонить разум от поисков тайны обоих миров. Отчего не попытаться узнать её с помощью Сатаны? Пойду утром на реку, разузнаю от Армы побольше о новом учении». Так обманывал я себя самого, ибо горд человек и страсти свои прикрывает благовидностью...</w:t>
      </w:r>
    </w:p>
    <w:p>
      <w:pPr>
        <w:pStyle w:val="Normal"/>
        <w:shd w:fill="FFFFFF" w:val="clear"/>
        <w:ind w:firstLine="426"/>
        <w:jc w:val="both"/>
        <w:rPr/>
      </w:pPr>
      <w:r>
        <w:rPr>
          <w:sz w:val="24"/>
        </w:rPr>
        <w:t>На другой день взял я сачок, будто иду рыбу ловить, и вброд перешел Белицу. Арма вышла из-за ракитника, набеленная, с серебряными пряжками на поясе. Повела меня за собой, стан так и изгибается. «Всю ночь глаз не сомкнула, – говорит. – Боялась, не придешь. Может, думаю, испугался. Исполать тебе, что пришел».</w:t>
      </w:r>
    </w:p>
    <w:p>
      <w:pPr>
        <w:pStyle w:val="Normal"/>
        <w:shd w:fill="FFFFFF" w:val="clear"/>
        <w:ind w:firstLine="426"/>
        <w:jc w:val="both"/>
        <w:rPr/>
      </w:pPr>
      <w:r>
        <w:rPr>
          <w:sz w:val="24"/>
        </w:rPr>
        <w:t>Сели мы с ней на лужке и начал я расспрашивать: «Ходите ли нагими в пещерах своих?» «Ходим, большой грех это, но дьявол от того силу теряет и лишается власти над нами». «Как так теряет силу?» «Да ведь после того, как воздадим ему, он покидает нас. Так учат учители наши». «Верно ли, что хотите оскоплять детей?» «Это во благо им. Скопцы не очень-то подвластны дьяволу... Если хочешь узнать нас, пойдем, отведу тебя, среди нас много вашего брата, чернецов». «Но молитесь вы или нет?» «Молимся – вслед за тем, как воздадим дьяволу, молимся. Некоторые даже слезы льют, другие нет. Ты сам решишь, благо ли это».</w:t>
      </w:r>
    </w:p>
    <w:p>
      <w:pPr>
        <w:pStyle w:val="Normal"/>
        <w:shd w:fill="FFFFFF" w:val="clear"/>
        <w:ind w:firstLine="426"/>
        <w:jc w:val="both"/>
        <w:rPr>
          <w:sz w:val="24"/>
        </w:rPr>
      </w:pPr>
      <w:r>
        <w:rPr>
          <w:sz w:val="24"/>
        </w:rPr>
        <w:t>Гляжу – улыбается этак печально. Какой я представлял её себе, такой и была она.</w:t>
      </w:r>
    </w:p>
    <w:p>
      <w:pPr>
        <w:pStyle w:val="Normal"/>
        <w:shd w:fill="FFFFFF" w:val="clear"/>
        <w:ind w:firstLine="426"/>
        <w:jc w:val="both"/>
        <w:rPr/>
      </w:pPr>
      <w:r>
        <w:rPr>
          <w:sz w:val="24"/>
        </w:rPr>
        <w:t>«Чего хочешь от меня? Чтобы стал я еретиком?» «Только видеть тебя хочу», – отвечает. «Запрещено нам общение с женщинами. Ступай с миром», – произнес я и сам на себя подивился. Ох, душа, бежишь ото зла, а в любовь облекаешь страсти свои!..</w:t>
      </w:r>
    </w:p>
    <w:p>
      <w:pPr>
        <w:pStyle w:val="Normal"/>
        <w:shd w:fill="FFFFFF" w:val="clear"/>
        <w:ind w:firstLine="426"/>
        <w:jc w:val="both"/>
        <w:rPr/>
      </w:pPr>
      <w:r>
        <w:rPr>
          <w:sz w:val="24"/>
        </w:rPr>
        <w:t>Вздрогнула она от слов моих, ухватилась руками за косы. «Не прогоняй меня, – говорит, – не отталкивай. Тоскует по тебе душа моя». Сидит, качается из стороны в сторону, как плакальщицы над покойником. «Кос</w:t>
        <w:softHyphen/>
        <w:t>нись меня рукой, голубь небесный, очисть меня», – и кладет голову мне на колени.</w:t>
      </w:r>
    </w:p>
    <w:p>
      <w:pPr>
        <w:pStyle w:val="Normal"/>
        <w:shd w:fill="FFFFFF" w:val="clear"/>
        <w:ind w:firstLine="426"/>
        <w:jc w:val="both"/>
        <w:rPr/>
      </w:pPr>
      <w:r>
        <w:rPr>
          <w:sz w:val="24"/>
        </w:rPr>
        <w:t>Тяжелой показалась мне грешная голова её. Гляжу на женский затылок, округлые плечи, а она схватила руку мою, целует. «Сжалься, – говорит, – знал бы ты, как я искала тебя. Уж отчаялась было – не взглянет на меня, думаю, зачем только тешу себя? Лучше в омут головой...» Рука у неё нежная, теплая, сжимает мою, а я диву даюсь. Кто мне послал её? Как это она думала обо мне и откуда узнала, что я измучен? Чей перст в этом – божий или дьявольский? Открыть ли ей, как молился я о спасении её? «Открой», – гудела река. «Открой», – шептал ветерок. «Возлюби её! – убеждали птицы. – Она тебе всех ближе, всех роднее, потому что ты Фома неверующий и Иуда Искариот». Обдало меня жалостью, и я сказал ей: «Я тоже всю зиму думал о тебе». Она встала на колени, прижала руку мою к своему челу и застыла недвижно. «Святой красавец, – говорит. – Верно ли это? Повтори, дай услышать ещё раз». «Верно. Сотворились дурные дела, не могу я долее оставаться в монастыре». «Но что решил ты?» «Хочу постранствовать по белу свету, поглядеть, поразмыслить». «Постранствуй, постранствуй! – вскричала она. – Я тоже странствую. Пускай увидят люди, какой ты. И я пойду с тобой, отче». «Не называй меня так. Эню зови меня, мирским моим именем», – говорю ей. И, сказавши, понял, что и впрямь отрекся от монашеского обета, вспомнил свой сон и отцовские слова: «Как мог и ты отречься от него?»</w:t>
      </w:r>
    </w:p>
    <w:p>
      <w:pPr>
        <w:pStyle w:val="Normal"/>
        <w:shd w:fill="FFFFFF" w:val="clear"/>
        <w:ind w:firstLine="426"/>
        <w:jc w:val="both"/>
        <w:rPr/>
      </w:pPr>
      <w:r>
        <w:rPr>
          <w:sz w:val="24"/>
        </w:rPr>
        <w:t>День тёплый, земля в нарядном уборе, всё тонет в неге, сердце, закованное в цепи отрицания, тянется к женщине, а разум обманывает себя тем, что от еретиков узнает тайну, не ведомую ни Теодосию, ни Евтимию. Что только ни произрастает из проклятой сей тайны? Глазами глядим на неё, ушами слушаем, а разгадать не можем. И если кто скажет – ведома она мне, лжец он. Если же скажет – нет никакой тайны, то – глупец!</w:t>
      </w:r>
    </w:p>
    <w:p>
      <w:pPr>
        <w:pStyle w:val="Normal"/>
        <w:shd w:fill="FFFFFF" w:val="clear"/>
        <w:ind w:firstLine="426"/>
        <w:jc w:val="both"/>
        <w:rPr/>
      </w:pPr>
      <w:r>
        <w:rPr>
          <w:sz w:val="24"/>
        </w:rPr>
        <w:t>На вечерней службе молил я Господа простить мне то, что покидаю святую обитель. Молился Богу, а сам пребывал с Сатаною и нарек Сатану братом господним, и выходило, что в поисках истины стою я теперь между ними обоими, к чему склонны мы, болгары, не разумеющие, что для того, кто поступает так, всё, что сегодня дорого ему как божье, завтра потеряет цену, как дьявольское. И не будет он знать, что его, а что чужое, и легко будет обманывать его и грабить. Ибо знание, добытое постоянным отрицанием, исчезает, как вода в песке, и тот, кто сегодня называет злато железом, а завтра железо – златом, осужден на вечную нищету...</w:t>
      </w:r>
    </w:p>
    <w:p>
      <w:pPr>
        <w:pStyle w:val="Normal"/>
        <w:shd w:fill="FFFFFF" w:val="clear"/>
        <w:ind w:firstLine="426"/>
        <w:jc w:val="both"/>
        <w:rPr/>
      </w:pPr>
      <w:r>
        <w:rPr>
          <w:sz w:val="24"/>
        </w:rPr>
        <w:t>На другой день Арма принесла мне мирское платье, пояс, бурку, вбил я на берегу в землю кол, снял с себя рясу и подрясник, скинул камилавку и посадил на кол инока Теофила, сказав при этом: «Знать тебя не знаю, ведать не ведаю, но пусть грех будет на мне. А если братья подумают, что я утонул, тем лучше, ибо для них я мёртв...»</w:t>
      </w:r>
    </w:p>
    <w:p>
      <w:pPr>
        <w:pStyle w:val="Normal"/>
        <w:shd w:fill="FFFFFF" w:val="clear"/>
        <w:jc w:val="center"/>
        <w:rPr>
          <w:sz w:val="16"/>
        </w:rPr>
      </w:pPr>
      <w:r>
        <w:rPr>
          <w:sz w:val="16"/>
        </w:rPr>
      </w:r>
    </w:p>
    <w:p>
      <w:pPr>
        <w:pStyle w:val="Heading1"/>
        <w:rPr/>
      </w:pPr>
      <w:r>
        <w:rPr/>
        <w:t>Л</w:t>
      </w:r>
    </w:p>
    <w:p>
      <w:pPr>
        <w:pStyle w:val="Normal"/>
        <w:shd w:fill="FFFFFF" w:val="clear"/>
        <w:jc w:val="center"/>
        <w:rPr>
          <w:sz w:val="16"/>
        </w:rPr>
      </w:pPr>
      <w:r>
        <w:rPr>
          <w:sz w:val="16"/>
        </w:rPr>
      </w:r>
    </w:p>
    <w:p>
      <w:pPr>
        <w:pStyle w:val="Normal"/>
        <w:shd w:fill="FFFFFF" w:val="clear"/>
        <w:ind w:firstLine="426"/>
        <w:jc w:val="both"/>
        <w:rPr/>
      </w:pPr>
      <w:r>
        <w:rPr>
          <w:sz w:val="24"/>
        </w:rPr>
        <w:t>Уподобился я царевичу из притчи о власти женской красы: заточили его в пещеру с малолетства и предсказали царю, что ослепнет сын его, коли увидит огонь и солнце ранее, чем в двадцать лет. Когда двадцать лет миновали, вывели юношу на свет божий и показали всё, что есть в мире – мужчин, женщин, злато, жемчуга, богатые одежды, оружие, стада. Царевич всему спрашивал название и для чего служит, и слуги объ</w:t>
        <w:softHyphen/>
        <w:t>ясняли ему. А когда спросил он о женщинах, один из телохранителей в шутку ответил: «Демоны это, мучители людей». Пришел царь узнать, что всего более пришлось по душе сыну. Царевич молвил: «Ни к чему так не стремится душа моя, как к тем демонам, что мучают людей». И подивился царь жестокой силе естества...</w:t>
      </w:r>
    </w:p>
    <w:p>
      <w:pPr>
        <w:pStyle w:val="Normal"/>
        <w:shd w:fill="FFFFFF" w:val="clear"/>
        <w:ind w:firstLine="426"/>
        <w:jc w:val="both"/>
        <w:rPr/>
      </w:pPr>
      <w:r>
        <w:rPr>
          <w:sz w:val="24"/>
        </w:rPr>
        <w:t>Заночевали мы с Армой в запустелом поповском доме. Поужинали в темноте просяной лепешкой и легли – Арма в кухне, я в горнице, где стояла кровать. Укрылся с головой и сотворил крестное знамение, чтобы прогнать злых духов. В доме пахнет пылью и чем-то кислым, окна немытые, и, кажется, караулит тебя нечистая сила, а может и сам поп-вурдалак. Прислушался я – как там Арма в кухоньке? Спустя немного слышу – шаги, скрипнула разделявшая нас дверь и на пороге встала Арма. В одной рубахе. Подошла, присела ко мне на кровать. «Не могу, – говорит, – повести тебя к нашим». «Отчего же?» – спрашиваю. «Оробеешь ты и убежишь. Знаешь, как воздаем мы дьяволу? Предаемся плотскому греху, мужчины с женщинами... Так оно заведено у нас, голубь мой». И умолкла. Волосы распущены, спадают до полу. Слышу дыхание её, сердце звенит в ушах, нечистая сила волнами накатывает на меня. Не та это Арма, что целовала мне руку и взирала на меня, как на святого, но блудница. Сидит, точно самодива у родника, и голос у нее иной, будто издалека доносится. Хотел я сказать ей, чтобы шла прочь, но во рту пересохло. «Ты, – говорит, – пребываешь ещё в горнем раю. Догадавшись о том, учители наши прогонят тебя. Куда мы тогда денемся? Если хочешь, чтобы отвела я тебя к нам, надо мне лечь с тобой. Так поступают у нас с непосвященными. Бог не считает это грехом, потому ведь и сотворены мужчина и женщина различными». И подобно тому, как одна дождевая туча подползает к другой, чтобы разразиться грозою, так и Арма обвила меня сладостной тяжестью женской плоти, чтобы принести прохладу греховному жару в теле моем...</w:t>
      </w:r>
    </w:p>
    <w:p>
      <w:pPr>
        <w:pStyle w:val="Normal"/>
        <w:shd w:fill="FFFFFF" w:val="clear"/>
        <w:ind w:firstLine="426"/>
        <w:jc w:val="both"/>
        <w:rPr/>
      </w:pPr>
      <w:r>
        <w:rPr>
          <w:sz w:val="24"/>
        </w:rPr>
        <w:t>Так, в опустошенном ересью поповском доме, изведал я безумие, познал того беса, посредством коего рождаемся мы на свет и коего оправдываем темною бездной, называемой природою. Если есть в ней разум, должно нам открыть его, чтобы не почитать её безумной и не оправдывать ею собственное безумие. В ту ночь испытал я ужас перед женской плотью, творением дьявола, и полюбил Арму иной любовью, не понимая, что любовь эта, имеющая целью рождение нового существа, готовит и себя и нас к смерти и через падение и вину соединяет жалостью. Подобно тому, как стонут и исповедуются умирающие, так и мы клялись друг другу в любви и терзали души свои, дабы слить в одну. Однако ж тогда ещё не знал я, что после встречи на ярмарке полюбил Арму и ради подвига, дабы доказать себе святость свою. И поскольку мужчина всегда измышляет образ любимой женщины в соответствии со своими вожделениями, то и я вообразил Арму раскаявшейся блудницей пред святым. Но длилась такая любовь лишь до той поры, покуда не увидал я Фаворский свет и не привиделся мне тот сон, то есть покуда не стал я Искариотом. Искариот же не может любить женщину ради спасения её души, но только ради похоти, и если свяжет себя с женщиной, будет она, как Арма, окаянная с окаянным... Даже в упоении своем не выдал я, кто я такой, ибо былая чистота всё ещё была дорога мне. Так с самого начала встала меж нами ложь...</w:t>
      </w:r>
    </w:p>
    <w:p>
      <w:pPr>
        <w:pStyle w:val="Normal"/>
        <w:shd w:fill="FFFFFF" w:val="clear"/>
        <w:ind w:firstLine="426"/>
        <w:jc w:val="both"/>
        <w:rPr/>
      </w:pPr>
      <w:r>
        <w:rPr>
          <w:sz w:val="24"/>
        </w:rPr>
        <w:t>На заре Арма принялась молиться и побуждать меня совершить новое безумие. «Молись и воздадим Господу. Приближается сладкая мука очищения, и я особенно сильно люблю тебя, ангел небесный». А я лежал на спине точно отрезвевший пропойца и спрашивал себя, как случилось, что тот, кто носит в сердце образ Денницы, лежит с распутной женщиной. И одновременно чувствовал гордость оттого, что стал мужчиной, и вспоминал, как прошлой ночью Сатана вывел меня на монастырскую галерею, чтобы соблазнить красотой мироздания. Когда глядел я на бездонные небеса, усеянные редкими звёздами, и вдыхал нежный аромат апрельской листвы, мир звал меня к себе. Белели деревянные столбы галерей, всё в монастыре спало, лишь в большой келье отца Дионисия горел свет. Река гудела, словно кто-то кричал «у-у-у», отчаянно заливались соловьи, печально покрикивал филин, алмазная полоска отделяла небо от земного лона – не было ни дьявола, ни Господа, только сладостные тайны окутанной ночью земли. Краса мироздания, недавно наполнявшая меня благочестием и смирением, теперь внушала восторг и безумие. В тайне её была сокрыта и тайна Теодосия с Евтимием, и моя собственная, и тайна всего живого и мертвого. И, с восхищением взирая на неё, я осенил се</w:t>
        <w:softHyphen/>
        <w:t>бя крестом, но относилось крестное знамение это не к творцу, а ко мне самому, поскольку в страшный тот час я посвящал себя миру... Я взглянул на Арму – она молилась, преклонив колена, – и подумал, что она делает то же, что делал я на монастырской галерее...</w:t>
      </w:r>
    </w:p>
    <w:p>
      <w:pPr>
        <w:pStyle w:val="Normal"/>
        <w:shd w:fill="FFFFFF" w:val="clear"/>
        <w:ind w:firstLine="426"/>
        <w:jc w:val="both"/>
        <w:rPr/>
      </w:pPr>
      <w:r>
        <w:rPr>
          <w:sz w:val="24"/>
        </w:rPr>
        <w:t>Ещё затемно двинулись мы к месту сборища субботников. Я взвалил на плечи одеяло из козьей шерсти и рядна, Арма – цепь, котелок и выдолбленную тыкву – всё, что было захвачено нами из дому. Мы шли через лес и к заходу солнца увидели разрушенное древнее селение. Там была полуразвалившаяся башня, на поляне – погнившие за зиму лачуги, некоторые из них – подновленные папоротником, ветками и жердями. Из башни навстречу нам вышел человек, одетый во влашскую бурку. За ним – какая-то толстуха.</w:t>
      </w:r>
    </w:p>
    <w:p>
      <w:pPr>
        <w:pStyle w:val="Normal"/>
        <w:shd w:fill="FFFFFF" w:val="clear"/>
        <w:ind w:firstLine="426"/>
        <w:jc w:val="both"/>
        <w:rPr>
          <w:sz w:val="24"/>
        </w:rPr>
      </w:pPr>
      <w:r>
        <w:rPr>
          <w:sz w:val="24"/>
        </w:rPr>
        <w:t>Арма шепнула мне: «Это Панайотис, грек. Берегись его. До тебя я была с ним...»</w:t>
      </w:r>
    </w:p>
    <w:p>
      <w:pPr>
        <w:pStyle w:val="Normal"/>
        <w:shd w:fill="FFFFFF" w:val="clear"/>
        <w:ind w:firstLine="426"/>
        <w:jc w:val="both"/>
        <w:rPr>
          <w:sz w:val="24"/>
        </w:rPr>
      </w:pPr>
      <w:r>
        <w:rPr>
          <w:sz w:val="24"/>
        </w:rPr>
        <w:t>От ревности у меня потемнело в глазах, не приходи</w:t>
        <w:softHyphen/>
        <w:t>ло мне раньше в голову, что у неё мог быть кто-то ещё. Грек оглядел меня с насмешкой – глаза у него были кошачьи, борода рыжая.</w:t>
      </w:r>
    </w:p>
    <w:p>
      <w:pPr>
        <w:pStyle w:val="Normal"/>
        <w:shd w:fill="FFFFFF" w:val="clear"/>
        <w:ind w:firstLine="426"/>
        <w:jc w:val="both"/>
        <w:rPr/>
      </w:pPr>
      <w:r>
        <w:rPr>
          <w:sz w:val="24"/>
        </w:rPr>
        <w:t>Мы вошли в башню. На полу сидело несколько женщин и трое мужчин, один из них – в потрепанном болярском платье. Лицом к ним, на кресле, как на троне, идолоподобно восседал рослый и широкоплечий человек в красной рясе. Волосы у него были кудрявые, борода тоже, кожа темная, как у сарацина, и лоснящаяся. Он вперил в меня взгляд, опаливший меня огнем. «Кто таков? Зачем привела его?» Арма кланяется, знаками и мне велит кланяться. «Учитель, – отвечает, – бежал он из Кефаларской обители. Хочет стать нашим братом». Тот недовольно почавкал: «Больно чистенький он для нашего рая», – и принялся расспрашивать меня, как зовут, откуда я родом и по какой причине покинул лавру. «Ищу правду об обоих мирах», – отвечал я. «Нету двух миров, есть лишь тот мир, что пред глазами твоими, и в нем слито видимое и невидимое, горнее и дольнее. Довелось ли тебе видеть дьявола?» «Довелось». «Где видал ты его? Он так же невидим, как и Господь. И оба они – в человеке, ибо оба создали его. Брешут пупосозерцатели ваши, будто беседуют с Богом. Бог никому не является в одиночку, всегда позади него брат его, Сатанаил...»</w:t>
      </w:r>
    </w:p>
    <w:p>
      <w:pPr>
        <w:pStyle w:val="Normal"/>
        <w:shd w:fill="FFFFFF" w:val="clear"/>
        <w:ind w:firstLine="426"/>
        <w:jc w:val="both"/>
        <w:rPr>
          <w:sz w:val="24"/>
        </w:rPr>
      </w:pPr>
      <w:r>
        <w:rPr>
          <w:sz w:val="24"/>
        </w:rPr>
        <w:t>Голова у меня шла кругом, мысли были поглощены Армой и тем, что произошло ночью. Я видел, куда по</w:t>
        <w:softHyphen/>
        <w:t>пал, но было уже поздно, да и покорили меня слова рыжего попа. Я сказал себе: «Даже если очутился я в пекле, то ради знания. Буду терпеть».</w:t>
      </w:r>
    </w:p>
    <w:p>
      <w:pPr>
        <w:pStyle w:val="Normal"/>
        <w:shd w:fill="FFFFFF" w:val="clear"/>
        <w:ind w:firstLine="426"/>
        <w:jc w:val="both"/>
        <w:rPr>
          <w:sz w:val="24"/>
        </w:rPr>
      </w:pPr>
      <w:r>
        <w:rPr>
          <w:sz w:val="24"/>
        </w:rPr>
        <w:t>Вечером лег я спать в одной из хижин, Арма пошла ночевать к женщинам, ибо таков был порядок – мужчина не должен быть с женщиной, пока не придет суббота...</w:t>
      </w:r>
    </w:p>
    <w:p>
      <w:pPr>
        <w:pStyle w:val="Normal"/>
        <w:shd w:fill="FFFFFF" w:val="clear"/>
        <w:ind w:firstLine="426"/>
        <w:jc w:val="both"/>
        <w:rPr>
          <w:sz w:val="24"/>
        </w:rPr>
      </w:pPr>
      <w:r>
        <w:rPr>
          <w:sz w:val="24"/>
        </w:rPr>
      </w:r>
    </w:p>
    <w:p>
      <w:pPr>
        <w:pStyle w:val="Normal"/>
        <w:shd w:fill="FFFFFF" w:val="clear"/>
        <w:ind w:firstLine="426"/>
        <w:jc w:val="both"/>
        <w:rPr/>
      </w:pPr>
      <w:r>
        <w:rPr>
          <w:sz w:val="24"/>
        </w:rPr>
        <w:t>На другой день начали прибывать мужчины и жен</w:t>
        <w:softHyphen/>
        <w:t>щины, у каждого – запас провизии и чем укрываться на ночь. Разведенные, оставленные мужья и жены, странники, монахи и монашки, подобно мне бежавшие из монастырей, вдовицы, воры, попы-расстриги, злоумышленники, преследуемые царской властью, молодые и старые, что ни день по нескольку человек, так что к четвергу собралось десятка три. Все эти дни слушали мы проповеди Теодосия Калеко и отца Лазара, с телохранителями прибывшего во вторник из Тырновграда. Он именовал себя ангелом и сидел одесную от Калеко. Он же совершал обряд оскопления. А в субботу чуть свет потянулись все через лес, кто с кем пожелал, я – с Армой. Когда стало припекать солнце, отец Лазар разделся догола, прикрыл срам полою тыквой и повелел всем раздеться и идти гуськом, мужчина за женщиной, след в след. Я воспротивился было, но Арма пригрозила: «Кто ослушается апостолов, того изгоняют».</w:t>
      </w:r>
    </w:p>
    <w:p>
      <w:pPr>
        <w:pStyle w:val="Normal"/>
        <w:shd w:fill="FFFFFF" w:val="clear"/>
        <w:ind w:firstLine="426"/>
        <w:jc w:val="both"/>
        <w:rPr/>
      </w:pPr>
      <w:r>
        <w:rPr>
          <w:sz w:val="24"/>
        </w:rPr>
        <w:t>Отошел я в кусты, снял с себя одежду, прикрылся тыквой, Арма скинула с себя всё, что на ней было, расплела волосы, укутала ими бедра и пошла впереди меня. Я взирал на открытую тайну женского тела и черные волосы, точно сатанинские змеи шевелившиеся при каждом шаге, доводя меня до безумия. Кое-кто начал вопить, совершать бесстыдные телодвижения, а Калеко шествовал впереди и пел тропарь дьяволу. Одни за другими, парами, люди отделялись от процессии и уходили в лесную чащу; углубились в чащу и мы с Ар</w:t>
        <w:softHyphen/>
        <w:t>мой, постлали свои одежды; перед тем как лечь, она подала мне нож и велела воткнуть в землю справа от себя. «Может подкрасться Панайотис», – сказав это, она заключила меня в свои объятья. Я же, став от смущения немощным, заплакал и принялся умолять её бежать отсюда. Называл святой и чистой, заклинал спасти свою душу, она же усмехалась, как зрелая женщина подростку. «Привыкнешь, голубь мой. Одежда есть ложь. Адам и Ева ходили нагими в раю, и нам не пристало прикрывать ложью тела наши, чтобы не оставлять плоть жаждущей, иначе дьявол будет властвовать над нами». Видел я, что речи мои непонятны ей, но внимает она им охотно. И поныне дивлюсь, отчего после бесовского наваждения женщины любят, чтобы толковали им о душе. «Видал ты когда, – говорила она, – такое тело, как у меня? Знаешь, с каких пор молят меня апостолы о плотском сношении? Но не пожелала я, потому что полюбила тебя. Ты господь мой и возлюбленный...» Я хотел бежать, но не знал, где нахожусь и в какой стороне Тырновград, и закралась в меня ненависть к той, которую, мнилось мне, я любил. Когда прятал я за пояс нож, мелькнула у меня мысль, что когда-нибудь прикончу этим ножом её...</w:t>
      </w:r>
    </w:p>
    <w:p>
      <w:pPr>
        <w:pStyle w:val="Normal"/>
        <w:shd w:fill="FFFFFF" w:val="clear"/>
        <w:ind w:firstLine="426"/>
        <w:jc w:val="both"/>
        <w:rPr/>
      </w:pPr>
      <w:r>
        <w:rPr>
          <w:sz w:val="24"/>
        </w:rPr>
        <w:t>Она увела меня в глубь леса, куда не проникало и солнце, и там лежали мы, пока звук рога не призвал нас к остальным. На поляне все встали в круг, преклонили колена, учители стоят во весь рост в середине. Отец Лазар и Калеко проповедуют поочередно. «Цари и священнослужители учат народ кадить ладаном в церквах, а того не видят, что Бог – не там, не в кресте и не на иконах». «Воздающие обоим создателям нашим, безгрешны мы, ибо не отрицаем ни одного из них, и беспомощны перед их силою...» «Не вступайте в супружество: супружество отделяет мужа от мужчин и жену от женщин, наполняет их завистью и враждою к остальным. Посредством супружества Сатанаил берёт верх над Богом!» «Вещь и плод – дары всем нам от создателей наших. Посему не говорите – это моё, а это твоё, и не почитайте грехом присвоение! Сам посланец божий похитил мула, на коем въехал в Иерусалим!..» «Нельзя без нас ни Богу, ни Сатанаилу. Мы поступаем по воле их, и не дано нам выбирать, ибо если служишь лишь одному из них, другой карает нас, и не в силах человек постичь, кто из них прав...» «Поступая так, уподобляемся мы морю, что от притока речных вод не становится ни более ни менее пресноводным!..» «Пре</w:t>
        <w:softHyphen/>
        <w:t>будет так до той поры, покуда Господь властвует над духом нашим, а брат его – над плотью...»</w:t>
      </w:r>
    </w:p>
    <w:p>
      <w:pPr>
        <w:pStyle w:val="Normal"/>
        <w:shd w:fill="FFFFFF" w:val="clear"/>
        <w:ind w:firstLine="426"/>
        <w:jc w:val="both"/>
        <w:rPr/>
      </w:pPr>
      <w:r>
        <w:rPr>
          <w:sz w:val="24"/>
        </w:rPr>
        <w:t>Каждый из учителей громко изрекал мудрые поучения, а мы твердили «Аминь», пока отец Лазар не возвестил: «А теперь, братья и сестры, помолимся небесному отцу, и, кто может, пусть возрыдает, дабы слезами своими помочь скорейшему согласию между создателями нашими. Сатанаил жесток, но брат его милосерден, и не безразличны ему слезы наши...»</w:t>
      </w:r>
    </w:p>
    <w:p>
      <w:pPr>
        <w:pStyle w:val="Normal"/>
        <w:shd w:fill="FFFFFF" w:val="clear"/>
        <w:ind w:firstLine="426"/>
        <w:jc w:val="both"/>
        <w:rPr/>
      </w:pPr>
      <w:r>
        <w:rPr>
          <w:sz w:val="24"/>
        </w:rPr>
        <w:t>На лицах этих людей, этого сброда я видел следы очищения, они искали друг друга взглядами и улыбками, выражавшими близость, раскаяние, чувство вины. Бородатые мужские лица, звероподобные, но укрощенные, с осадком сладострастия во взгляде. Кое у кого из женщин глаза были как у покрытых телок, в глазах у других – притворство, у третьих скорбь и слезы. Были и бесстыжие, алкавшие новых утех плоти, в иных же мерцали совесть и разум. К учителям подползла на коленях бледная, худая женщина и поверглась пред ними ниц. Пронзительно завизжала, заразила своим визгом остальных, и отец Лазар бросил в круг воловьи жилы и кизиловые прутья – для тех, кто пожелает бичевать себя. Поднялись плач и стон, иные стали рвать на себе одежду, другие смеялись над бичующимися, и Калеко ударил одного из них кулаком по лицу. Я находился в аду, смотрел на безумства рода человеческого и муки его. Многие из женщин искали меня взглядом. Не телесная красота моя и молодость, вид святого привлекал их. Агнцем меж волками выглядел я, в действительности же был окаянней, чем они, ибо эти люди не знали глубин греха и не искали их с отчаянием Искариота. Горе падшим ангелам, но ещё горше тому, кто по своей воле вступает в ад в поисках мудрости!..</w:t>
      </w:r>
    </w:p>
    <w:p>
      <w:pPr>
        <w:pStyle w:val="Normal"/>
        <w:shd w:fill="FFFFFF" w:val="clear"/>
        <w:ind w:firstLine="426"/>
        <w:jc w:val="both"/>
        <w:rPr>
          <w:sz w:val="24"/>
        </w:rPr>
      </w:pPr>
      <w:r>
        <w:rPr>
          <w:sz w:val="24"/>
        </w:rPr>
        <w:t>После исступлений, коим предавались мы, все воротились в башню, и я сказал себе: «Ты всегда был грешен, человече, но как постиг бы ты греховность свою? Вот теперь ты видишь её. Субботники правы – и словом и в помышлениях Бог говорил с тобою не один, рядом с ним пребывал дьявол. И в свете Фаворском тоже пребывал дьявол, оттого и сразил он веру твою...»</w:t>
      </w:r>
    </w:p>
    <w:p>
      <w:pPr>
        <w:pStyle w:val="Normal"/>
        <w:shd w:fill="FFFFFF" w:val="clear"/>
        <w:ind w:firstLine="426"/>
        <w:jc w:val="both"/>
        <w:rPr/>
      </w:pPr>
      <w:r>
        <w:rPr>
          <w:sz w:val="24"/>
        </w:rPr>
        <w:t>Как-то раз подозвал меня отец Лазар. Мы уединились и, ласково расспросив меня, он сказал: «С коих пор ищу такого книжника. Ибо ни я, ни Теодосий не удостоены грамоте. Принимаю тебя для того, чтобы записывал ты для потомков учение наше». Я попросил дозволения подумать, но он сказал: «Испугался того, что творим мы? Коль ищешь истину, должно тебе иметь силы, чтобы вынести её. В людях сих – сила божья. Из неё рождается новое слово, ибо человек подобен металлу – чтобы очистить, следует расплавить его. Так поступил и Христос. Ибо сказано: «Камень, отринутый каменщиками, станет краеугольным камнем...»</w:t>
      </w:r>
    </w:p>
    <w:p>
      <w:pPr>
        <w:pStyle w:val="Normal"/>
        <w:shd w:fill="FFFFFF" w:val="clear"/>
        <w:ind w:firstLine="426"/>
        <w:jc w:val="both"/>
        <w:rPr>
          <w:sz w:val="24"/>
        </w:rPr>
      </w:pPr>
      <w:r>
        <w:rPr>
          <w:sz w:val="24"/>
        </w:rPr>
      </w:r>
    </w:p>
    <w:p>
      <w:pPr>
        <w:pStyle w:val="Normal"/>
        <w:shd w:fill="FFFFFF" w:val="clear"/>
        <w:ind w:firstLine="426"/>
        <w:jc w:val="both"/>
        <w:rPr/>
      </w:pPr>
      <w:r>
        <w:rPr>
          <w:sz w:val="24"/>
        </w:rPr>
        <w:t>...Иссякли у меня чернила, так что пришлось собирать бузину и наготовить новых. Я бродил по опушке леса, увидел косулю с детенышем. Мать громко затопала, а детеныш никак не хотел убегать – он ещё не видел никогда человека, и глаза у него были младенческие. Подосадовал я, что нет у меня лука или самострела, ведь я вечно голоден. День за днем каша из горсти проса либо похлебка бобовая. Да и огонь развожу с опаской – слежу, чтоб не пробился дымок. Сотвори крестное знамение, человече, моли Бога, чтобы стер он милосердной рукою своей скверность с сердца твоего. Рука моя и посейчас ещё рука убийцы...</w:t>
      </w:r>
    </w:p>
    <w:p>
      <w:pPr>
        <w:pStyle w:val="Normal"/>
        <w:shd w:fill="FFFFFF" w:val="clear"/>
        <w:ind w:firstLine="426"/>
        <w:jc w:val="both"/>
        <w:rPr/>
      </w:pPr>
      <w:r>
        <w:rPr>
          <w:sz w:val="24"/>
        </w:rPr>
        <w:t>Я стал писарем, но еретическая мудрость ничего не открыла мне, только новую ложь – должно-де человеку свободно предаваться сластолюбию и порокам. Люди находили радость в бичеваниях, плаче, в молитвах об очищении. Тем они укрощали себя. Понял я, что человек любит страдания свои, и, подобно Иову, хочется ему возложить вину на Господа. А где ещё столь легко прощалось бесовство, где столь свободно буйствовало оно? Были среди субботников беженцы из Романии, растерявшие семьи свои, люди отчаявшиеся, жившие подаянием возле церквей и монастырей, одурманенные тайной, которую сулила им ересь. Необходима человеку тайна. Отец Лазар знал это и на неё полагался. Был он воплощением ума и злодейства, Калеко же – сластолюбия и суровости, он наказывал побоями, но во всем повиновался расстриге. Субботники похищали вещи, провизию, угоняли скотину, резали её, предавались обжорству, и страшные побоища разыгрывались между мужчинами из-за женщин и между женщинами из-за мужчин. Дралась и Арма из-за меня, а грек выжидал удобного случая меня убить, однако ж побаивался учителей.</w:t>
      </w:r>
    </w:p>
    <w:p>
      <w:pPr>
        <w:pStyle w:val="Normal"/>
        <w:shd w:fill="FFFFFF" w:val="clear"/>
        <w:ind w:firstLine="426"/>
        <w:jc w:val="both"/>
        <w:rPr/>
      </w:pPr>
      <w:r>
        <w:rPr>
          <w:sz w:val="24"/>
        </w:rPr>
        <w:t>Начав досыта есть мяса и рыбы, которую сам ловил, и сделавшись приближенным отца Лазара, я стал откладывать свой побег и мало-помалу свыкся с этой жизнью, пришлась она мне по душе. Солнце согревало меня, земля питала силой своей. День за днем таяло отчаяние, разум перестал биться над загадкой мироустроения – я не узнавал самого себя. Скончалось ча</w:t>
        <w:softHyphen/>
        <w:t>до Христово, вместо него беззаботно зажил на свете чревоугодник и пересмешник. Я возмужал, потерял всякую робость, даже начал повелевать. И, поглядев как-то на свое отражение в воде родника, рассмеялся. В глазах пляшет лукавыми искорками дьявол, лицо, прежде бледное и богоподобное, стало смуглым, рот сделался крупнее, борода густой и кудрявой. «Вот они, сладости земные, топчи, подобно зверю, землю, ощущай ласку солнца, дуновение ветерка, теплый, животворящий дождь и благоухание ублаженного леса – зеленого чудища, сотворенного для того, чтобы рождать, прятать и услаждать. Вот она, тайна обоих миров – не допускай разлада между разумом и душой, а во всём находи наслаждение. И рай и ад здесь, на земле – рай для сильных, ад для слабых! Да и был ли ты когда монахом Теофилом, не сон ли это?» Так говорил я себе, не ведая, откуда возник бес отрицания, дабы презреньем преследовать мир и людей. Я переписывал беседы ересиархов, посмеивался над еретической премудростью и вкрапливал в неё собственные свои двусмыслицы, всё чаще вспоминая отца Луку и восторгаясь вольным духом этого разбойника. Воспоминания о лавре, о Теодосии и Евтимии, о божественных радостях и видениях я гнал прочь. И начал глумиться даже над красотой, перестал слушать пенье птиц. Упражнялся в стрельбе из лука и стал отменным стрелком. Пронзал стрелами созданья божьи и ножа от пояса не отцеплял.</w:t>
      </w:r>
    </w:p>
    <w:p>
      <w:pPr>
        <w:pStyle w:val="Normal"/>
        <w:shd w:fill="FFFFFF" w:val="clear"/>
        <w:ind w:firstLine="426"/>
        <w:jc w:val="both"/>
        <w:rPr>
          <w:sz w:val="24"/>
        </w:rPr>
      </w:pPr>
      <w:r>
        <w:rPr>
          <w:sz w:val="24"/>
        </w:rPr>
        <w:t>Было в селении еретиков одно строение, сохранившееся лучше других – четыре гладко оштукатуренные стены с изображением всадников и псов, охотящихся на вепря. Мы с Армой приспособили его под жилье, и стало оно нашим домом. Я постлал на пол звериные шкуры и получилось удобное ложе. С разрешения отца Лазара зажили мы с Армой как супруги, но я не оставлял её одну. Из-за Панайотиса ходила она со мной и на охоту, и рыбу ловить. Он был конокрадом, и другую скотину тоже угонял, скитался по округе, но от добычи своей мало приносил в селение. Однажды ночью, когда я плотски измучил Арму, стала она молить меня оставить её в покое. «Ты Сатана, – сказала она. – Прячется в тебе Рогатый, да поразит тебя Господь! Боже, как обманулась я. Куда делся тот Эню, которого полюбила я за святость его?» С той поры стала она бояться меня, а ревность во мне поуменьшилась...</w:t>
      </w:r>
    </w:p>
    <w:p>
      <w:pPr>
        <w:pStyle w:val="Normal"/>
        <w:shd w:fill="FFFFFF" w:val="clear"/>
        <w:ind w:firstLine="426"/>
        <w:jc w:val="both"/>
        <w:rPr/>
      </w:pPr>
      <w:r>
        <w:rPr>
          <w:sz w:val="24"/>
        </w:rPr>
        <w:t>Минуло три месяца и затосковала она, захотелось ей ребенка. Занялась ворожбой, колдовством, самодивские травы собирала, развешивала по стенам сушить и проклинала меня за страдания, что я причинял ей. Стала часто молиться, злыми глазами глядеть на меня, слезы лить. «Что с тобой, отчего плачешь?» – спрашиваю. «Не любишь ты меня, – говорит, – злой дух. Да и на что мне звериная твоя любовь? Святого искала я, а нашла упыря. Хоть бы Панайотис меня избавил от тебя». Господи, зачем создал ты человека так, чтобы вожделел он того, чего меньше всего достоин...</w:t>
      </w:r>
    </w:p>
    <w:p>
      <w:pPr>
        <w:pStyle w:val="Normal"/>
        <w:shd w:fill="FFFFFF" w:val="clear"/>
        <w:ind w:firstLine="426"/>
        <w:jc w:val="both"/>
        <w:rPr>
          <w:sz w:val="24"/>
        </w:rPr>
      </w:pPr>
      <w:r>
        <w:rPr>
          <w:sz w:val="24"/>
        </w:rPr>
        <w:t>Ожесточился я и, подобно отцу своему, перестал прислушиваться к голосу души. Но мог ли я любить Арму так, как желала она, коль вовсе не был святым? И отчего оставил я между нами ложь? Оттого ли, что САМ НЕ ВЕРИЛ ТОМУ, ЧТО Я ИСКАРИОТ, или оттого, что считал Арму недостойной узнать мою тайну?</w:t>
      </w:r>
    </w:p>
    <w:p>
      <w:pPr>
        <w:pStyle w:val="Normal"/>
        <w:shd w:fill="FFFFFF" w:val="clear"/>
        <w:ind w:firstLine="426"/>
        <w:jc w:val="both"/>
        <w:rPr/>
      </w:pPr>
      <w:r>
        <w:rPr>
          <w:sz w:val="24"/>
        </w:rPr>
        <w:t>То Калеко, то отец Лазар вместе с избранными братьями и сестрами ездили в Тырновград. Они гостили у боляр, вельмож и богатых купцов, домогались их покровительства, приводя им для сладострастных утех вдовиц и разведенных. Пожелай я, меня бы тоже взяли с собой, но от злобы и презрения я предпочитал развалины древнего селения славному Тырновграду. Здешние виды навевали на меня сладостные раздумья. Я бродил улочками, заросшими бурьяном, вымощенны</w:t>
        <w:softHyphen/>
        <w:t>ми большими каменными плитами, между поваленных столпов и обтесанных каменных глыб – в особенности по утрам, когда окропленное росой селение казалось кладбищем, где погребена неведомая частица меня самого. Однажды вырыл я дивную статую юноши. Очистил её от земли, поставил, белый мрамор засверкал, точно возвращенный к жизни белый дух. И, восхи</w:t>
        <w:softHyphen/>
        <w:t>щаясь им, я шептал: «Вот ты каков! Посмотри, сколь ты прекрасен! Нет зверя ни птицы прекрасней тебя. У тебя нет имени, ты мечта, хоть и зверь!» И стала эта статуя самым близким мне существом...</w:t>
      </w:r>
    </w:p>
    <w:p>
      <w:pPr>
        <w:pStyle w:val="Normal"/>
        <w:shd w:fill="FFFFFF" w:val="clear"/>
        <w:ind w:firstLine="426"/>
        <w:jc w:val="both"/>
        <w:rPr/>
      </w:pPr>
      <w:r>
        <w:rPr>
          <w:sz w:val="24"/>
        </w:rPr>
        <w:t>Однажды ночью грек разбил моего красавца юношу, потому что Арма открыла ему, как он дорог мне. Еретики тоже ненавидели его. Калеко советовал мне его разбить, ибо властвующие ревнуют ко всему, что восхищает подвластных и говорит об иной правде, нежели их собственная. Тогда-то и зародилось во мне желание убить грека...</w:t>
      </w:r>
    </w:p>
    <w:p>
      <w:pPr>
        <w:pStyle w:val="Normal"/>
        <w:shd w:fill="FFFFFF" w:val="clear"/>
        <w:ind w:firstLine="426"/>
        <w:jc w:val="both"/>
        <w:rPr/>
      </w:pPr>
      <w:r>
        <w:rPr>
          <w:sz w:val="24"/>
        </w:rPr>
        <w:t>Панайотис и без того меня подстерегал, склонял Арму уйти от меня. И вот однажды утром, когда я ловил в речушке рыбу, Арма же в тени под ивами плела постолы из лыка, я увидал возле неё грека. Откуда он взялся – бог весть. Я бросил сачок, взял в руки лук, с которым не расставался никогда, спрятался за тол</w:t>
        <w:softHyphen/>
        <w:t>стым стволом ясеня и крикнул Арме, чтобы шла ко мне. Увидав меня, Панайотис сунул руку под длинное свое одеяние, где прятал он ромейский меч. Приближался полдень, тени были короткие, солнечный дождь низвергался на лес, заливая полянки светом, так что видно было далеко вокруг. Грек что-то сказал Арме, она колебалась – то ли остаться, то ли пойти на зов. Я снова крикнул Арме, и она медленно двинулась ко мне. Грек пригнулся у неё за спиной, а потом с мечом в руке кинулся на меня. Либо не заметил он, что у ме</w:t>
        <w:softHyphen/>
        <w:t>ня лук, либо одурел от ненависти. Ворот у него был распахнут, из-под рыжей бороды выглядывала белая, не тронутая солнцем грудь, и туда-то я и прицелился. А стрела у меня была длинная, с совиными перьями, острие – как шило. Подпустил я его на пять шагов, натянул тетиву, она зажужжала, как шершень, а затем раздался негромкий вскрик. Панайотис привстал на цыпочки, рыжая борода задралась кверху, он выронил меч и обеими руками схватился за стрелу. Изо рта у него хлынула кровь, стрела не выдернулась, и он рухнул на колени. Я прикончил грека его собственным мечом...</w:t>
      </w:r>
    </w:p>
    <w:p>
      <w:pPr>
        <w:pStyle w:val="Normal"/>
        <w:shd w:fill="FFFFFF" w:val="clear"/>
        <w:ind w:firstLine="426"/>
        <w:jc w:val="both"/>
        <w:rPr/>
      </w:pPr>
      <w:r>
        <w:rPr>
          <w:sz w:val="24"/>
        </w:rPr>
        <w:t>Арма, увидав, что он мертв, кинулась к нему с проклятиями и рыданиями, взяла в руки его рассеченную голову и, обернувшись к башне, стала звать людей. Я ударил её по лицу, она упала, поняла, что я готов убить и её, и смолкла. Я приказал ей взять бывшего её сожителя за ноги, и мы снесли его в овраг на съедение волкам и лисицам. На обратном пути Арма спохватилась, что у Панайотиса были деньги, и заставила меня вернуться. Забрали мы его кошель с двенадцатью перперами и множеством медяков. Я отдал деньги ей и сказал: «Если выдашь меня – убью, а кроме того, ты соучастница, раз взяла деньги». Она поклялась молчать и, пока мы шли к реке, всхлипывала и поглядывала на меня, как побитая собачонка...</w:t>
      </w:r>
    </w:p>
    <w:p>
      <w:pPr>
        <w:pStyle w:val="Normal"/>
        <w:shd w:fill="FFFFFF" w:val="clear"/>
        <w:jc w:val="center"/>
        <w:rPr>
          <w:sz w:val="16"/>
        </w:rPr>
      </w:pPr>
      <w:r>
        <w:rPr>
          <w:sz w:val="16"/>
        </w:rPr>
      </w:r>
    </w:p>
    <w:p>
      <w:pPr>
        <w:pStyle w:val="Normal"/>
        <w:jc w:val="center"/>
        <w:rPr/>
      </w:pPr>
      <w:r>
        <w:rPr/>
        <w:drawing>
          <wp:inline distT="0" distB="0" distL="0" distR="0">
            <wp:extent cx="2835910" cy="4773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2835910" cy="4773930"/>
                    </a:xfrm>
                    <a:prstGeom prst="rect">
                      <a:avLst/>
                    </a:prstGeom>
                  </pic:spPr>
                </pic:pic>
              </a:graphicData>
            </a:graphic>
          </wp:inline>
        </w:drawing>
      </w:r>
    </w:p>
    <w:p>
      <w:pPr>
        <w:pStyle w:val="Normal"/>
        <w:jc w:val="center"/>
        <w:rPr>
          <w:sz w:val="16"/>
        </w:rPr>
      </w:pPr>
      <w:r>
        <w:rPr>
          <w:sz w:val="16"/>
        </w:rPr>
      </w:r>
    </w:p>
    <w:p>
      <w:pPr>
        <w:pStyle w:val="Normal"/>
        <w:shd w:fill="FFFFFF" w:val="clear"/>
        <w:ind w:firstLine="426"/>
        <w:jc w:val="both"/>
        <w:rPr>
          <w:sz w:val="24"/>
        </w:rPr>
      </w:pPr>
      <w:r>
        <w:rPr>
          <w:sz w:val="24"/>
        </w:rPr>
        <w:t>Не укоряю себя за Панайотиса, так же, как и за Доросия, и за Шеремет-бея и слуг его, коих я сжег живьем, ни за Асу, ни за агарян, коих убивал на гулянках, ибо Бог не дал мне ни мудрости, ни силы, чтобы поступать иначе в этом коварном мире дьявола...</w:t>
      </w:r>
    </w:p>
    <w:p>
      <w:pPr>
        <w:pStyle w:val="Normal"/>
        <w:shd w:fill="FFFFFF" w:val="clear"/>
        <w:jc w:val="center"/>
        <w:rPr>
          <w:sz w:val="18"/>
        </w:rPr>
      </w:pPr>
      <w:r>
        <w:rPr>
          <w:sz w:val="18"/>
        </w:rPr>
      </w:r>
    </w:p>
    <w:p>
      <w:pPr>
        <w:pStyle w:val="Heading1"/>
        <w:rPr/>
      </w:pPr>
      <w:r>
        <w:rPr/>
        <w:t>М</w:t>
      </w:r>
    </w:p>
    <w:p>
      <w:pPr>
        <w:pStyle w:val="Normal"/>
        <w:shd w:fill="FFFFFF" w:val="clear"/>
        <w:jc w:val="center"/>
        <w:rPr>
          <w:sz w:val="16"/>
        </w:rPr>
      </w:pPr>
      <w:r>
        <w:rPr>
          <w:sz w:val="16"/>
        </w:rPr>
      </w:r>
    </w:p>
    <w:p>
      <w:pPr>
        <w:pStyle w:val="Normal"/>
        <w:shd w:fill="FFFFFF" w:val="clear"/>
        <w:ind w:firstLine="426"/>
        <w:jc w:val="both"/>
        <w:rPr/>
      </w:pPr>
      <w:r>
        <w:rPr>
          <w:sz w:val="24"/>
        </w:rPr>
        <w:t>Долгие недели снился мне грек, я во сне покрывался испариной и кричал – судила меня душа моя. Но утром просыпался оглохший от злобы и ненавидел Панайотиса ещё неутолимей. Я смеялся над прежним Эню, отрицал и презирал его. Так дело и шло, покуда не напали на селение разбойники, чтобы увести наших женщин. В лесах под Тырновградом скрывалось множество душегубов и грабителей. Царское войско было бессильно против них, ибо и десятоначальники, и сот</w:t>
        <w:softHyphen/>
        <w:t>ники, и сборщики налогов тоже занимались разбоем, сами либо посредством наемников. Однажды вечером осадили нас в башне разбойники. Кричат: «Эй, поп, давай сюда женщин, тогда и мы станем вашими братьями!» Отец Лазар и Калеко увещевали их, просили уйти с миром. Мол, бедные мы, чем они поживятся у нас? А ежели хотят стать братьями, пусть бросят оружие и приходят к нам. «Живьем сожжем!» – пригрозили те и пошли в лес дрова собирать, чтобы поджечь башню. Калеко вооружил мужчин дротиками и луками. Мы встали у бойниц, и я выпустил стрелу одному в спину, другому в глаз, так что он подскочил и заверещал, как недорезанный козел. С того дня перестал мне являться во сне Панайотис, а из-за разбойников совесть меня не мучила. Когда они ушли, отец Лазар и Калеко стали дознаваться, кто же из братьев навел на нас разбойников, и дознались – тот, кто был одет в старое болярское платье. Однако ж человек этот уже исчез. Оставаться в селении было небезопасно, следовало уходить в другие края. Но на следующий день Калеко с двумя братьями ушли куда-то, а воротившись, сказали, что тревожиться не из чего – с разбойниками достигнуто перемирие. Потом узнал я, что отдали они им на разграбление одного богатого купца. Таков мир сей, «во зле лежащий». Создан он дьяволом для грабежа и дележки, чтобы всё живое брало и делило добычу, кормилось смертью и пожирало друг друга. Желчное веселье охватывало меня при этих мыслях, и наслаждался я своим безумием, как лев – силою. Арма стала мне рабыней. Так миновали осень и зима, когда моя распутница наконец понесла и стала умолять меня бежать от субботников. «Знаю я, – говорит, – в горах одну деревушку. Купим на деньги Панайотиса домик. Обвенчаемся и заживем, как добрые христиане». А я над ней посмеивался: «Как же покаешься ты в церкви? Исповедуешься ли, со сколькими мужчинами блудодействовала, какой ворожбой занималась и откуда взялись у тебя деньги на покупку дома?» «К любым карам готова, – говорит – только бы ребеночка своего спасти. Ради него уступи, не мил он тебе разве? Измучилась я, Эню, господин мой, от жизни в грехе! Сжалься надо мной и самого себя пожалей. Отвернемся от дьявола, будем жить одни, совьем своё гнездо». На коленях ме</w:t>
        <w:softHyphen/>
        <w:t>ня молила, о плоде, что в утробе её, пеклась, чтобы был он лучше нас, окаянных. Вот это и свято в женщине – надежда родить человека нового и чистого. Каждой хочется стать Богородицей, царицей небесною! И тайна великая – стремление сие, доказывающее божественное в человеке. Но в ту пору не знал я того и не желал знать. «Какой младенец родится от блудницы и Искариота?» – хмуро спрашивал я её.</w:t>
      </w:r>
    </w:p>
    <w:p>
      <w:pPr>
        <w:pStyle w:val="Normal"/>
        <w:shd w:fill="FFFFFF" w:val="clear"/>
        <w:ind w:firstLine="426"/>
        <w:jc w:val="both"/>
        <w:rPr/>
      </w:pPr>
      <w:r>
        <w:rPr>
          <w:sz w:val="24"/>
        </w:rPr>
        <w:t>За осень и зиму добыл я охотой немало звериных шкур – лисьих, волчьих, а также ласочьих и куньих, ценившихся особенно дорого. Хотел я продать их в Тырновграде и ждал подходящего случая отправиться туда. От одного субботника, пришедшего в селение на исходе марта, узнал я о кончине царского богомаза Тодора Самохода. Умер он недавно, погребен во дворе одной из церквей. Не столько опечалила меня отцовская смерть, сколько разобрало любопытство взглянуть на отчий дом, поглядеть, где же некогда обитал пригожий отрок по имени Эню. Что-то неясное повлекло меня к прошлому, а отчего – я даже и не пытался понять. Взял у одного субботника рясу и камилавку, и вместе с отцом Лазаром отправился в путь. Отец Лазар взял с собой телохранителей, головорезов – не приведи гос</w:t>
        <w:softHyphen/>
        <w:t>поди, они остались в ущелье дожидаться его возвращения, а я распростился с ним в Асеновом городе, где на скорую руку сбыл принесенные меха. Денег я за них выручил немало, закрыл лицо покрывалом и вошел в Царев город вместе с монахами, что пришли сюда на богомолье. Точно во сне шагал я знакомыми улочками и думал: «Было время, человече, когда взял тебя страх, не антихрист ли ты, что явился уничтожить мир сей. Ты и стал антихристом, только не можешь уничтожить мир и не знаешь, как быть дальше с сидящим в тебе бесом. Коли подожжешь город и предашь смерти тысячу душ, тебя тоже предадут смерти, а мир останется таким же, каким был. Не лучше ль уничтожить себя самого, дабы отомстить Господу за то, что создал он тебя, либо дьяволу, если ты творение дьявольское? Пришел ты сюда, чтобы посмеяться над прежним Эню и над всем, что люди ещё почитают, из-за чего мучаются и на что уповают они».</w:t>
      </w:r>
    </w:p>
    <w:p>
      <w:pPr>
        <w:pStyle w:val="Normal"/>
        <w:shd w:fill="FFFFFF" w:val="clear"/>
        <w:ind w:firstLine="426"/>
        <w:jc w:val="both"/>
        <w:rPr/>
      </w:pPr>
      <w:r>
        <w:rPr>
          <w:sz w:val="24"/>
        </w:rPr>
        <w:t>День выдался погожий, солнце клонилось к закату, сверкал крест над патриаршей церковью, ото стен и башен веяло прохладой, а по улицам разносилось прежнее зловонье. Я встречал знакомых. Один подошел за благословением. Я благословил его, смеясь про себя под скрывавшим лицо покрывалом: «Благословенье от Искариота!» Так дошел я до нашего дома. Он стоял, прилепившись к дому золотых дел мастера по имени Койчо, притихший, печальный; вечерний ветер развевал траурную ленту на двери, из комнат ещё струился запах свечей, ладана и покойника. Из окошка выглянула моя сестричка. Смотрит на меня, я – на неё. Выросла, похожа на отца. Глаза большие, печальные, из низкого ворота платья выступает худенькая, нежная шейка. Любовь и жалость пронзили мне сердце, но не поддается оно, окаянное, тешится жестокостью своею... Арма была такой же, как ты, сестричка. Как мне любить тебя? Отпрянула моя Каля от окна, но вскоре вернулась вместе с матушкой. Указывает на меня пальчиком, говорит что-то. Окно скрипнуло, отворилось, и матушка говорит мне: «Если к нам пришел ты, отче, милости просим, заходи!» Голос дрожит, в глазах надежда светится, о сыне весточки ждет. Материнское око жадно вглядывается в меня, вот-вот узнает. Я стою истуканом, не смею рта раскрыть, боюсь быть узнанным, даже если заговорю чужим голосом. «В волка превратилась, матушка, заблудшая овца. Напрасно надеешься, что блудный сын переступит порог отчего дома! Тот, от кого зачала ты меня, тоже был волком, но с божьей помощью сумел превозмочь волка в себе. От него, матушка, волчье во мне, потому-то и не любили мы с ним друг друга. Что знаешь ты об этих тайнах?» – и повернулся спиной, заметив и запомнив, как гаснул на стене над окном солнечный луч. Прошел мимо патриаршей церкви, потом вдоль крепостной стены. Торопился, чтобы матушка не догнала меня и чтобы не успели запереть ворота под Балдуиновой башней. А когда поравнялся с ней, в ворота въезжал всадник, весь в пыли, в сопровождении других всадников, и у каждого развевался на копье царский стяг. Стража обступила их, и я услыхал, как гонец объявил: «Сулейман осадив Царьград. Загорье обращено в пепел. Мы едем из Боруя, дайте дорогу!..» Лошадиные копыта зацокали по дороге ко дворцу, воины стали креститься, и один из них сказал мне: «Не знаю, кто ты, отче, не еретик ли из тех, что гневят Господа, но из-за ваших грехов всего больше и происходит зла. Два дня гаснет елей в лампаде святого Георгия, не принимает его святой...»</w:t>
      </w:r>
    </w:p>
    <w:p>
      <w:pPr>
        <w:pStyle w:val="Normal"/>
        <w:shd w:fill="FFFFFF" w:val="clear"/>
        <w:ind w:firstLine="426"/>
        <w:jc w:val="both"/>
        <w:rPr/>
      </w:pPr>
      <w:r>
        <w:rPr>
          <w:sz w:val="24"/>
        </w:rPr>
        <w:t>Я спустился к переправе, где как раз пристала лодка с другого берега. Царский перевозчик не соглашался перевезти меня, но я соблазнил его медной монетой. Желтые воды Янтры несут мусор и пенятся у берегов. Подумалось мне, что неплохо бы стать перевозчиком. Найти бы где-нибудь переправу, купить лодку, поселиться в хижине на берегу. Этими мыслями отгонял я мысли о матушке и сестре, но обе не шли у меня из головы. Я успокаивал себя тем, что царь не оставит их без содержания, да и дядюшка наш тоже позаботится о них. Но если турки войдут в Царьград, что станется с царицей Денницей? Отведут в гарем басурмана, что</w:t>
        <w:softHyphen/>
        <w:t>бы тешился он лебединой её плотью. Что делать – не стало Денницы, как не стало прежнего Эню. А теперешнему ни до кого нет дела. Однако ж зачем торчал я перед отчим домом и разыграл комедию? Чтобы посмеяться над пригожим отроком? Нету больше тебя, отрок, был ты ложью, дьявольским отродьем, покойный отец твой прав. Разве может Искариот иметь мать и сестру, а если есть они у него, смеет ли предстать пред ними? Душа его трепещет, бес гордыни нашептывает: «Мученик ты со своей страшной истиной, нет у одинокого духа твоего ничего общего с ними, величием подобен ты брату божию...»</w:t>
      </w:r>
    </w:p>
    <w:p>
      <w:pPr>
        <w:pStyle w:val="Normal"/>
        <w:shd w:fill="FFFFFF" w:val="clear"/>
        <w:ind w:firstLine="426"/>
        <w:jc w:val="both"/>
        <w:rPr/>
      </w:pPr>
      <w:r>
        <w:rPr>
          <w:sz w:val="24"/>
        </w:rPr>
        <w:t>Смотрю – перевозчик повесил у носа лодки иконку с образом святого Николы. Я дотянулся и незаметно сбросил её в Янтру. Вот так, чтобы уж не оставалось никакой надежды!..</w:t>
      </w:r>
    </w:p>
    <w:p>
      <w:pPr>
        <w:pStyle w:val="Normal"/>
        <w:shd w:fill="FFFFFF" w:val="clear"/>
        <w:ind w:firstLine="426"/>
        <w:jc w:val="both"/>
        <w:rPr/>
      </w:pPr>
      <w:r>
        <w:rPr>
          <w:sz w:val="24"/>
        </w:rPr>
        <w:t>Решил я пойти на Святую гору, заночевать в монастыре пресвятой Богородицы Одигитрии. Но пока добрался, монастырские ворота были уже на запоре и пришлось искать ночлега в одном из строений, оставшихся после престольного праздника, когда гулянье у стен монастыря продолжается целую неделю. Я вошел в пустой сарай, пропахший прошлогодней соломой. Внутри трое запоздавших, как и я, монахов сидели у небольшого костра, ужинали и грелись. Один из них был пьян. Самый старший спросил: «Откуда, брат, из какой обители?» «Здешний», – ответил я. «Отчего же без крова?» «На то воля божья», – и наклонился за охапкой соломы, постель себе сделать. При этом выпал у меня из кармана кошель, монеты звякнули, и все головы повернулись ко мне. Старший повеселел, сотоварищам подмигнул. Глаза у него запавшие, борода с проседью, лба из-за лохм не видно. «А мы, – говорит, – издалека, из царя Страцимира державы, на богомолье пришли. Этот брат перебрал хмельного, еле дотащили его и оттого припозднились. Грехи наши тяжкие! Помилуй нас, Господи!» «Грехи? – говорю. – Что у вас за грехи? Пустяшные. Кабы у вас хвосты повырастали, дело другое».</w:t>
      </w:r>
    </w:p>
    <w:p>
      <w:pPr>
        <w:pStyle w:val="Normal"/>
        <w:shd w:fill="FFFFFF" w:val="clear"/>
        <w:ind w:firstLine="426"/>
        <w:jc w:val="both"/>
        <w:rPr>
          <w:sz w:val="24"/>
        </w:rPr>
      </w:pPr>
      <w:r>
        <w:rPr>
          <w:sz w:val="24"/>
        </w:rPr>
        <w:t>Тот глаза выпучил. «О каких хвостах речь ведешь?» – «Не о лошадиных, не о воловьих, и не об ослиных». И смеюсь.</w:t>
      </w:r>
    </w:p>
    <w:p>
      <w:pPr>
        <w:pStyle w:val="Normal"/>
        <w:shd w:fill="FFFFFF" w:val="clear"/>
        <w:ind w:firstLine="426"/>
        <w:jc w:val="both"/>
        <w:rPr/>
      </w:pPr>
      <w:r>
        <w:rPr>
          <w:sz w:val="24"/>
        </w:rPr>
        <w:t>«А у тебя вырос?» – спрашивает. «У меня он, святой отец, с самого рождения. Желаешь взглянуть?» – сунул я руку в карман и вытащил оттуда потертый лисий хвост, что от проданного меха остался. Помахал этим хвостом меж колен недолго, чтобы толком не разглядели, и опять спрятал. «Эй, постарше который, – говорю, – поди сюда, открою тебе, когда тебя повесят». Все трое креститься принялись. «Да за что меня вешать?» «За праведность твою. Может, завтра». «Ты, – говорит, – не шути этак, а то Рогатый – он тут как тут».</w:t>
      </w:r>
    </w:p>
    <w:p>
      <w:pPr>
        <w:pStyle w:val="Normal"/>
        <w:shd w:fill="FFFFFF" w:val="clear"/>
        <w:ind w:firstLine="426"/>
        <w:jc w:val="both"/>
        <w:rPr/>
      </w:pPr>
      <w:r>
        <w:rPr>
          <w:sz w:val="24"/>
        </w:rPr>
        <w:t>Рядом с дверью засов стоял, здоровенная дубина. Схватил я ее и говорю: «А ну задирайте рясы, погляжу, нашенские вы иль нет. Вставай!» И взбрело мне в голову крикнуть по-совиному. Как они все трое вскочат, а я давлюсь от смеха и с дубиной в руке подступаю к ним. Повыскакивали они за дверь и растаяли во тьме ночи. А я заложил дверь засовом и лег, только сон не шел. Бес донимал да голод. Встал я поискать, не осталось ли чего после монахов, нашел кусок вяленого мяса. Жесткое было оно, пересоленное. Лег снова на солому спать, лежу и размышляю: «Если агаряне осадили Царьград, то придут они и сюда. Начнутся тогда чудеса... Любишь ты, человече, бедствия, нравится тебе тешиться зрелищами невиданными, злосчастьями себе подобных и ожиданием конца света – в надежде, что погибнешь последним...» С этими мыслями я заснул. Разбудил меня собачий вой. Прислушался – ни одна собака не лает, а словно глухонемой пытается сказать что-то. «Аа-я-я! Аа-яя!» Оказалось, кричал с монастыр</w:t>
        <w:softHyphen/>
        <w:t>ской башни иеромонах Данаил – не умер он, ещё сражался с демонами. Сквозь щель в стене сарая посмотрел я на башню. Высится темная, квадратная, над нею болезненно мерцает лунный серп, опутывает зубцы голубоватой паутиной. Из бойницы рука виднеется, машет – это Данаил. Кого звал он? Не стало у безумца слов, ибо бесовство кончается немотой. Я снова лег. Грохочет Янтра, стонет и вопит Данаил, эхо разносит его безумие. Больны были души человеческие и весь мир. «Постарайся найти переправу, лодку да веревку», – сказал я себе и заснул. А на другое утро сошлись мы с отцом Лазаром в Устье, где его ожидали телохранители. Узнав, что турки осадили Царьград, они защелкали языками и заохали – какая добыча достанется агарянам, если возьмут они город! «Сатанаил пересиливает своего брата. Сбывается предсказанное», – сказал отец Лазар, гладя свою бороденку. Она была реденькая, черная, а сам он сухой, юркий, как ласка. Он продал уже воск, который субботники собрали у диких пчел, и на вырученные деньги купил мула. В Тырновграде надрывались клепала, вторя колоколу на патриаршей церкви – служили молебен во спасение престольного города...</w:t>
      </w:r>
    </w:p>
    <w:p>
      <w:pPr>
        <w:pStyle w:val="Normal"/>
        <w:shd w:fill="FFFFFF" w:val="clear"/>
        <w:jc w:val="center"/>
        <w:rPr>
          <w:sz w:val="16"/>
        </w:rPr>
      </w:pPr>
      <w:r>
        <w:rPr>
          <w:sz w:val="16"/>
        </w:rPr>
      </w:r>
    </w:p>
    <w:p>
      <w:pPr>
        <w:pStyle w:val="Heading1"/>
        <w:rPr/>
      </w:pPr>
      <w:r>
        <w:rPr/>
        <w:t>Н</w:t>
      </w:r>
    </w:p>
    <w:p>
      <w:pPr>
        <w:pStyle w:val="Normal"/>
        <w:shd w:fill="FFFFFF" w:val="clear"/>
        <w:jc w:val="center"/>
        <w:rPr>
          <w:sz w:val="16"/>
        </w:rPr>
      </w:pPr>
      <w:r>
        <w:rPr>
          <w:sz w:val="16"/>
        </w:rPr>
      </w:r>
    </w:p>
    <w:p>
      <w:pPr>
        <w:pStyle w:val="Normal"/>
        <w:shd w:fill="FFFFFF" w:val="clear"/>
        <w:ind w:firstLine="426"/>
        <w:jc w:val="both"/>
        <w:rPr>
          <w:sz w:val="24"/>
        </w:rPr>
      </w:pPr>
      <w:r>
        <w:rPr>
          <w:sz w:val="24"/>
        </w:rPr>
        <w:t>...Одолела меня бессонница. Ночью выхожу из кельи и гляжу на звезды, бывшие мои утешительницы. Оттуда взирает и судит меня Бог. И я то молюсь ему, то его вопрошаю, но ответа не получить мне. А над землею тишина, будто всё идёт по-прежнему, и нет ни плена агарянского, ни рабства...</w:t>
      </w:r>
    </w:p>
    <w:p>
      <w:pPr>
        <w:pStyle w:val="Normal"/>
        <w:shd w:fill="FFFFFF" w:val="clear"/>
        <w:ind w:firstLine="426"/>
        <w:jc w:val="both"/>
        <w:rPr/>
      </w:pPr>
      <w:r>
        <w:rPr>
          <w:sz w:val="24"/>
        </w:rPr>
        <w:t>Возвратившись в селение, я объявил отцу Лазару свои намерения, и он дал своё согласие при условии, что я буду посещать субботы. Пошли мы с Армой искать переправу и нашли на одном из притоков Янтры, неподалеку от монастыря святого Ильи, между двумя деревнями, одна из которых принадлежала болярину Черноглаву. Купил я лодку, набил поперек реки кольев, привязал к ним веревку, чтобы держаться в непогоду. Вырыл яму, из необожженного кирпича сложил стены, крышей покрыл – и жилье готово. Повесил перед домом рыбачью сеть, собачонку бродячую приютил. Однако ж то ли от тяжелой работы, то ли ещё от чего Арма выкинула, и опять пошли у нас нелады. «Твоя вина, что нету у меня младенчика, – говорила она. – О чём я просила тебя, а ты что сделал? И деньги потратил». А я с облегчением думал, что не будет подле меня пищать некрещенное существо.</w:t>
      </w:r>
    </w:p>
    <w:p>
      <w:pPr>
        <w:pStyle w:val="Normal"/>
        <w:shd w:fill="FFFFFF" w:val="clear"/>
        <w:ind w:firstLine="426"/>
        <w:jc w:val="both"/>
        <w:rPr/>
      </w:pPr>
      <w:r>
        <w:rPr>
          <w:sz w:val="24"/>
        </w:rPr>
        <w:t>На лодке своей перевозил я овец, телят, монахов, недужных, шедших в монастырь за исцелением, богомольцев, царских служителей, хоть те и не всегда платили полагающиеся три аспры. Зажил я привольно, в достатке, и к субботникам ни единого раза не ходил. Ничего ведь я от них не узнал. В темной бездне какой свет? Лучше не размышлять, а радоваться нынешнему житью своему, уверенности в своей силе и сокровищнице миробытия, тоже безумного, тоже безразличного ко злу и добру. Так убеждал я себя, дабы заглушить голос совести...</w:t>
      </w:r>
    </w:p>
    <w:p>
      <w:pPr>
        <w:pStyle w:val="Normal"/>
        <w:shd w:fill="FFFFFF" w:val="clear"/>
        <w:ind w:firstLine="426"/>
        <w:jc w:val="both"/>
        <w:rPr>
          <w:sz w:val="24"/>
        </w:rPr>
      </w:pPr>
      <w:r>
        <w:rPr>
          <w:sz w:val="24"/>
        </w:rPr>
        <w:t>Округлилась невенчанная жена моя, гладкая стала, видная. Глядя, как проворно снуют туда-сюда загорелые её ноги, я гордился: «Красивая жена у тебя, радуйся». Хорошела она, проклятая, и стала уговаривать меня сходить к тыквенникам. «Голову оторву – пригрозил я. – Сама ведь умоляла уйти от них». «Не хочешь туда – пойдем в монастырь, обвенчаемся, как добрые христиане», – всё уговаривала она меня, и понял я, что хочет она снова зачать и от Бога помощи ищет. Когда случалось прийти монаху, просила у него благословения, а меня убеждала не брать с него платы. Снова висели у нас по стенам целебные травы, снова взялась она за ворожбу и заклинания. В лунные ночи ходила по росе и выкрикивала неясные слова, которых и сама не разумела.</w:t>
      </w:r>
    </w:p>
    <w:p>
      <w:pPr>
        <w:pStyle w:val="Normal"/>
        <w:shd w:fill="FFFFFF" w:val="clear"/>
        <w:ind w:firstLine="426"/>
        <w:jc w:val="both"/>
        <w:rPr/>
      </w:pPr>
      <w:r>
        <w:rPr>
          <w:sz w:val="24"/>
        </w:rPr>
        <w:t>У купцов, что скупали излишки монастырских припасов, запасался я горохом, бобами, чечевицей и мукой, так что не было надобности ездить ни по деревням, ни в Тырновград, а половину рыбы из своего улова я отдавал монахам, ибо река входила в монастырские угодья. Зимой, когда река замерзала и лодка сохла, прикрытая рогожами, – доходы мои кончались. Тогда ходил я на охоту, постреливал диких уток, ставил капканы на зверя и потягивал в теплой хижине монастырское вино. Однажды ко мне заявился разбойник Петко Душегуб порасспросить, когда проезжают здесь купцы или царевы сборщики податей, чтобы ограбить их. Предлагал мне половинную долю в добыче. Я отказался.</w:t>
      </w:r>
    </w:p>
    <w:p>
      <w:pPr>
        <w:pStyle w:val="Normal"/>
        <w:shd w:fill="FFFFFF" w:val="clear"/>
        <w:ind w:firstLine="426"/>
        <w:jc w:val="both"/>
        <w:rPr/>
      </w:pPr>
      <w:r>
        <w:rPr>
          <w:sz w:val="24"/>
        </w:rPr>
        <w:t>Славно прожили мы с Армой те годы у переправы, но на третий год начались у меня раздоры с монастырским архимандритом Доросием. Проведал он, что бежал я из Кефаларской обители, видать, и Арма по женскому неразумию сболтнула лишнее. Принялся он бранить меня, что охочусь в монастырском лесу и не посещаю по праздникам церковь, обзывать еретиком и безбожником, стал допытываться у меня, откуда я родом, чем занимался прежде. Должен я, дескать, платить монастырю подать, ибо река монастырская и нету, мол, у меня права селиться на её берегу. Я прикинулся дурачком, не знающим грамоты, но по глазам его видел, что не верит он мне. Красавец был он – с пышной бородой, опрятный, благолепный, и моя молодка на него заглядывалась, отчего возненавидел я его ещё пуще. «Как нам ходить в монастырскую церковь, святой отец, – говорил я ему, – в этакую даль? Мы лампадку жжем, молимся с женой, как умеем в простоте своей». «Отчего, – спрашивает, – не пускаешь жену на молебен и к причастию? Она желает того». «Не могу её одну через лес пустить, отче. А вместе пойдем, дом обокрасть могут, пакость какую сотворить. В праздники на переправе народу особенно много». «Лукавишь, – говорит. – Тот, кто любит Господа, хоть раз в году, а найдет время...» И уезжал, разъяренный. Так подстерегали мы с архимандритом друг дружку, из-за него Рогатый вновь вторгся в мою жизнь, и стал я, безумец, таким, каков я ныне...</w:t>
      </w:r>
    </w:p>
    <w:p>
      <w:pPr>
        <w:pStyle w:val="Normal"/>
        <w:shd w:fill="FFFFFF" w:val="clear"/>
        <w:ind w:firstLine="426"/>
        <w:jc w:val="both"/>
        <w:rPr/>
      </w:pPr>
      <w:r>
        <w:rPr>
          <w:sz w:val="24"/>
        </w:rPr>
        <w:t>В знойные дни после Преображения поставил я ниже по реке донку – сома ловить. Сначала подкармливал его, приучал к приманке, а когда он несколько раз сожрал её, нацепил приманку на крючки, вместо поплавков полые тыквы привязал. К полудню попался, поганец, но залез под подводный камень. Опасаясь, как бы не сорвался он с крючка, пошел я звать Арму, чтобы вдвоем вытянуть рыбу на берег. Иду, подсчитываю в уме, сколько стребую с монахов за сома, а раскаленная земля жжет ступни, если монахи не купят, к вечеру сом протухнет. Горбятся надо мной облака, корчатся, превращаясь то в древние лики, то в чудища, а в груди почему-то растет тревога. Собачонка потявкала, как всегда, когда к переправе подходил путник.</w:t>
      </w:r>
    </w:p>
    <w:p>
      <w:pPr>
        <w:pStyle w:val="Normal"/>
        <w:shd w:fill="FFFFFF" w:val="clear"/>
        <w:ind w:firstLine="426"/>
        <w:jc w:val="both"/>
        <w:rPr/>
      </w:pPr>
      <w:r>
        <w:rPr>
          <w:sz w:val="24"/>
        </w:rPr>
        <w:t>Иду я бережком и думаю о том, что надо захватить дротик, чтобы проколоть сома, новую веревку на всякий случай и длинную жердь. Смотрю, лодка у причала стоит, никакого путника нету. Вхожу во двор – слышу, собачонка скулит в тени под стрехой, а в доме муж</w:t>
        <w:softHyphen/>
        <w:t>ской голос что-то шепчет, шум какой-то, пыхтенье. Толкнул я дверь. Жена моя на кровать повалена, Доросий над нею, платье с нее содрать успел, но запутался в своём подряснике, подворачивает его. Не помню, что я крикнул, как схватил его за бороду. Крепок был он и обычно под рясой нож носил, однако ж на этот раз вместе с камилавкой оставил его на печи. Подстилка – во все стороны, кровать подломилась – я сверху, он внизу, схватились, как волки. Стол опрокинулся, нож, которым я разделывал рыбу, сверкнул у меня перед глазами. Доросий дотянулся до него, всадил мне в плечо, но не смог хорошо замахнуться, так что острие не глубоко вошло. Понял я, что одному из нас живым отсюда не выйти, изловчился, скрутил ему руку, и нож выпал... Прости, Господи, ту лютую ярость мою и что без стыда исповедуюсь в ней. Была в той ярости ненависть и к Доросию, и к лицемерию людскому, и к тебе, Господи, за то, что сломил ты светом Фаворским и веру мою и дух; и к себе самому из-за беспомощности разума моего; была та ярость и против дьявола – всего наисквернейшего, что родилось из наипрекраснейших порывов души. Зарезал я монаха на полу моей хижины, как режут ягненка на Юрьев день...</w:t>
      </w:r>
    </w:p>
    <w:p>
      <w:pPr>
        <w:pStyle w:val="Normal"/>
        <w:shd w:fill="FFFFFF" w:val="clear"/>
        <w:ind w:firstLine="426"/>
        <w:jc w:val="both"/>
        <w:rPr>
          <w:sz w:val="24"/>
        </w:rPr>
      </w:pPr>
      <w:r>
        <w:rPr>
          <w:sz w:val="24"/>
        </w:rPr>
        <w:t>Не хочется мне о том рассказывать, дьявол стоит за спиной и шепчет: «Забудь и меня, как забыл ты Бога. Стань тварью беспамятной и тогда избавишься от упреков совести. Зачем терзаешь себя житием этим? Не ведая, для чего сотворен мир, зачем нижешь пустые слова ради сладкого самообмана души?» Однако ж словом создан мир сей, посредством слова мы воспринимем его, и если слово есть ложь, то и мир также ложь...</w:t>
      </w:r>
    </w:p>
    <w:p>
      <w:pPr>
        <w:pStyle w:val="Normal"/>
        <w:shd w:fill="FFFFFF" w:val="clear"/>
        <w:jc w:val="center"/>
        <w:rPr>
          <w:sz w:val="16"/>
        </w:rPr>
      </w:pPr>
      <w:r>
        <w:rPr>
          <w:sz w:val="16"/>
        </w:rPr>
      </w:r>
    </w:p>
    <w:p>
      <w:pPr>
        <w:pStyle w:val="Normal"/>
        <w:jc w:val="center"/>
        <w:rPr>
          <w:sz w:val="24"/>
        </w:rPr>
      </w:pPr>
      <w:r>
        <w:rPr/>
        <w:drawing>
          <wp:inline distT="0" distB="0" distL="0" distR="0">
            <wp:extent cx="2867025" cy="4690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2867025" cy="4690745"/>
                    </a:xfrm>
                    <a:prstGeom prst="rect">
                      <a:avLst/>
                    </a:prstGeom>
                  </pic:spPr>
                </pic:pic>
              </a:graphicData>
            </a:graphic>
          </wp:inline>
        </w:drawing>
      </w:r>
    </w:p>
    <w:p>
      <w:pPr>
        <w:pStyle w:val="Normal"/>
        <w:shd w:fill="FFFFFF" w:val="clear"/>
        <w:jc w:val="center"/>
        <w:rPr>
          <w:sz w:val="16"/>
        </w:rPr>
      </w:pPr>
      <w:r>
        <w:rPr>
          <w:sz w:val="16"/>
        </w:rPr>
      </w:r>
    </w:p>
    <w:p>
      <w:pPr>
        <w:pStyle w:val="Heading1"/>
        <w:rPr/>
      </w:pPr>
      <w:r>
        <w:rPr/>
        <w:t>О</w:t>
      </w:r>
    </w:p>
    <w:p>
      <w:pPr>
        <w:pStyle w:val="Normal"/>
        <w:shd w:fill="FFFFFF" w:val="clear"/>
        <w:jc w:val="center"/>
        <w:rPr>
          <w:sz w:val="18"/>
        </w:rPr>
      </w:pPr>
      <w:r>
        <w:rPr>
          <w:sz w:val="18"/>
        </w:rPr>
      </w:r>
    </w:p>
    <w:p>
      <w:pPr>
        <w:pStyle w:val="Normal"/>
        <w:shd w:fill="FFFFFF" w:val="clear"/>
        <w:ind w:firstLine="426"/>
        <w:jc w:val="both"/>
        <w:rPr/>
      </w:pPr>
      <w:r>
        <w:rPr>
          <w:sz w:val="24"/>
        </w:rPr>
        <w:t>До вечера лежал Доросий на полу, прикрытый ряд</w:t>
        <w:softHyphen/>
        <w:t>ном, чтоб не садились мухи и чтоб мне не смотреть на перерезанное его горло. Арма всхлипывала, дрожала – думала, я и её прирежу. Ударил я её по голове и выволок за волосы во двор. Потом, умывшись в реке, велел ей перекопать окровавленный пол и заново побелить стены. «Две души погубил из-за тебя, сука! Сама небось норовила лечь с архимандритом. Прикончить бы и тебя, избавить ото зла и себя и мир». А она смотрит на меня с кротостью, в глазах – восхищение...</w:t>
      </w:r>
    </w:p>
    <w:p>
      <w:pPr>
        <w:pStyle w:val="Normal"/>
        <w:shd w:fill="FFFFFF" w:val="clear"/>
        <w:ind w:firstLine="426"/>
        <w:jc w:val="both"/>
        <w:rPr/>
      </w:pPr>
      <w:r>
        <w:rPr>
          <w:sz w:val="24"/>
        </w:rPr>
        <w:t>Как смерклось, наложил я Доросию в подрясник камней, тело в рясу завернул и бросил в реку. Лег на кровать – кругом тьма ночная и в душе тоже тьма. Плеск реки приводит меня в бешенство. Раньше убаюкивала она меня, теперь думаю – не выкинет ли она убитого на берег. Встал проверить, побродил по берегу и вспомнил про сома. Не худо бы завтра с утра пораньше снести его в монастырь, пускай видят, чем я накануне занят был. Разделся, вытащил рыбину. На рассвете швырнул её в лодку, Арме же наказал носу из дому не высовывать. Только причалил к другому берегу, вижу – монашек какой-то на лошади собрался перебираться вброд. «Гляди, какого я сома выловил. Поворачивай назад, свезем в монастырь, пока не протух. Вчера день целый бился, покуда поймал». Монашек с черным кузнечиком схож, таращится на сома и слюнки глотает. «Да я к его светлости болярину послан, отца Доросия искать. Ввечеру ещё должен был воротиться, ан нету, а зачем-то понадобился его преподобию игумену». «Успеется, – говорю. – Погрузим сома на лошадь и свезем. В другой раз такой попадется, нет ли? Как свинья жирен». Согласился он, так что сбыл я своего сома монастырю и быстренько воротились мы с монашком назад. Дорогой рассказывал он, что болярин Стан Черноглав очень Доросия любит и, должно, оставил у себя погостить. Отец Доросий, мол, любитель покушать, а еда в болярском доме предивная. Болярин – ктитор монастыря, но проезжает не здесь, а через свою деревеньку, для болярской колесницы дорога там лучше. Ежели отец Доросий поехал ныне на болярской колеснице, то и разминуться могли...</w:t>
      </w:r>
    </w:p>
    <w:p>
      <w:pPr>
        <w:pStyle w:val="Normal"/>
        <w:shd w:fill="FFFFFF" w:val="clear"/>
        <w:ind w:firstLine="426"/>
        <w:jc w:val="both"/>
        <w:rPr/>
      </w:pPr>
      <w:r>
        <w:rPr>
          <w:sz w:val="24"/>
        </w:rPr>
        <w:t>От дурных предчувствий у меня в тот день кусок в горло не лез. Арма, как на зло, приготовила отменной еды и все уговаривала меня поесть. Обозлился я и швырнул горшок с едой в реку.</w:t>
      </w:r>
    </w:p>
    <w:p>
      <w:pPr>
        <w:pStyle w:val="Normal"/>
        <w:shd w:fill="FFFFFF" w:val="clear"/>
        <w:ind w:firstLine="426"/>
        <w:jc w:val="both"/>
        <w:rPr/>
      </w:pPr>
      <w:r>
        <w:rPr>
          <w:sz w:val="24"/>
        </w:rPr>
        <w:t>К вечеру монашек вернулся. «Не проезжал?» – спрашивает. «Нет, никого не было». «Вчера поутру, говорят, сюда поехал. Уж не разбойники ли схватили, чтобы выкуп стребовать? Не приведи бог. С игуменом Плаковской обители приключилось такое. Сколько раз твердили отцу Доросию, чтоб не ходил пешком и в одиночку». Монашек уехал, а я слегка поуспокоился: «Захватили разбойники, чтобы выкуп стребовать...» Велел я Арме, если что, говорить, будто Петко Душегуб расспрашивал меня, когда проезжают тут торговые люди и сборщики податей. «И помни, – сказал я ей, – если выдашь меня, сама повиснешь на той же виселице».</w:t>
      </w:r>
    </w:p>
    <w:p>
      <w:pPr>
        <w:pStyle w:val="Normal"/>
        <w:shd w:fill="FFFFFF" w:val="clear"/>
        <w:ind w:firstLine="426"/>
        <w:jc w:val="both"/>
        <w:rPr/>
      </w:pPr>
      <w:r>
        <w:rPr>
          <w:sz w:val="24"/>
        </w:rPr>
        <w:t>Миновало два дня. На третий хлынул ливень, вода прибыла, и Доросия выбросило у монастырской мельницы. Я снова наказал Арме, что говорить, а перед полуднем приезжает болярин со своим сыном и стражниками. С ними вместе – игумен монастырский и двое старцев.</w:t>
      </w:r>
    </w:p>
    <w:p>
      <w:pPr>
        <w:pStyle w:val="Normal"/>
        <w:shd w:fill="FFFFFF" w:val="clear"/>
        <w:ind w:firstLine="426"/>
        <w:jc w:val="both"/>
        <w:rPr/>
      </w:pPr>
      <w:r>
        <w:rPr>
          <w:sz w:val="24"/>
        </w:rPr>
        <w:t>Осадил Черноглав белого своего коня передо мною, едва не потоптал. В боевых доспехах, зерцала на груди сверкают – глаза слепят. Борода надвое расчесана, как у царя Ивана-Александра. Собачонка моя лаем заливается, святые отцы таращатся на меня точно совы. «Зачем, – говорит болярин, – зарезал ты святого отца, еретик окаянный?»</w:t>
      </w:r>
    </w:p>
    <w:p>
      <w:pPr>
        <w:pStyle w:val="Normal"/>
        <w:shd w:fill="FFFFFF" w:val="clear"/>
        <w:ind w:firstLine="426"/>
        <w:jc w:val="both"/>
        <w:rPr>
          <w:sz w:val="24"/>
        </w:rPr>
      </w:pPr>
      <w:r>
        <w:rPr>
          <w:sz w:val="24"/>
        </w:rPr>
        <w:t>«Грех, – говорю, – твоя светлость, взваливать на меня напраслину. Мог ли я посягнуть на отца Доросия? Ведь это он милостиво дозволил мне добывать себе пропитание перевозом и молился за духовное спасение наше, ибо сами мы люди низкие и убогие. Как подниму я руку на благодетеля своего и заступника?»</w:t>
      </w:r>
    </w:p>
    <w:p>
      <w:pPr>
        <w:pStyle w:val="Normal"/>
        <w:shd w:fill="FFFFFF" w:val="clear"/>
        <w:ind w:firstLine="426"/>
        <w:jc w:val="both"/>
        <w:rPr>
          <w:sz w:val="24"/>
        </w:rPr>
      </w:pPr>
      <w:r>
        <w:rPr>
          <w:sz w:val="24"/>
        </w:rPr>
        <w:t>«Врешь, – кричит, – сын дьявольский! Еретик ты и пес. И морда у тебя еретическая. Хоть и богоподобная, но печать на ней дьявола. Покойник рассказывал мне, кто ты есть. Из Кефаларской обители бежал, Господа обманул. Держите его, – приказывает. – И еретичку его хватайте».</w:t>
      </w:r>
    </w:p>
    <w:p>
      <w:pPr>
        <w:pStyle w:val="Normal"/>
        <w:shd w:fill="FFFFFF" w:val="clear"/>
        <w:ind w:firstLine="426"/>
        <w:jc w:val="both"/>
        <w:rPr>
          <w:sz w:val="24"/>
        </w:rPr>
      </w:pPr>
      <w:r>
        <w:rPr>
          <w:sz w:val="24"/>
        </w:rPr>
        <w:t>Стражники связали меня, Арму выволокли из дому. Я только диву дался и когда успела моя молодица причесаться да принарядиться! Глаза потупила – будто стыдно ей, что столько видит мужчин, смиренно стоит перед болярином.</w:t>
      </w:r>
    </w:p>
    <w:p>
      <w:pPr>
        <w:pStyle w:val="Normal"/>
        <w:shd w:fill="FFFFFF" w:val="clear"/>
        <w:ind w:firstLine="426"/>
        <w:jc w:val="both"/>
        <w:rPr/>
      </w:pPr>
      <w:r>
        <w:rPr>
          <w:sz w:val="24"/>
        </w:rPr>
        <w:t>«Зачем пожаловали, – говорит, – люди добрые? Что мы худого сделали? Веруем в Христа, спасителя нашего, и на него уповаем. Слезами горючими, оплакиваем покойного предстателя нашего перед Господом, отца Доросия. Петко Душегуб сотворил это. Чтоб ему удавиться, злодею! Чтоб разбила его злая немочь!» Божится, руки ломает, Доросия оплакивает.</w:t>
      </w:r>
    </w:p>
    <w:p>
      <w:pPr>
        <w:pStyle w:val="Normal"/>
        <w:shd w:fill="FFFFFF" w:val="clear"/>
        <w:ind w:firstLine="426"/>
        <w:jc w:val="both"/>
        <w:rPr>
          <w:sz w:val="24"/>
        </w:rPr>
      </w:pPr>
      <w:r>
        <w:rPr>
          <w:sz w:val="24"/>
        </w:rPr>
        <w:t>Болярин глядит на неё, ус покручивает, а усы у него – настоящее руно. Сын болярский тоже верхом, двумя пальцами усики свои щиплет, в Арму так глазами и впился.</w:t>
      </w:r>
    </w:p>
    <w:p>
      <w:pPr>
        <w:pStyle w:val="Normal"/>
        <w:shd w:fill="FFFFFF" w:val="clear"/>
        <w:ind w:firstLine="426"/>
        <w:jc w:val="both"/>
        <w:rPr>
          <w:sz w:val="24"/>
        </w:rPr>
      </w:pPr>
      <w:r>
        <w:rPr>
          <w:sz w:val="24"/>
        </w:rPr>
        <w:t>Поверил я, было, что спасет она меня искусным своим притворством и ложью, однако ж монастырские старцы не поддались обману.</w:t>
      </w:r>
    </w:p>
    <w:p>
      <w:pPr>
        <w:pStyle w:val="Normal"/>
        <w:shd w:fill="FFFFFF" w:val="clear"/>
        <w:ind w:firstLine="426"/>
        <w:jc w:val="both"/>
        <w:rPr>
          <w:sz w:val="24"/>
        </w:rPr>
      </w:pPr>
      <w:r>
        <w:rPr>
          <w:sz w:val="24"/>
        </w:rPr>
        <w:t>«Пускай скажет, какой священник обвенчал их и где у них свидетельство брачное». А у нас колец – и то не было, ни медных, ни железных.</w:t>
      </w:r>
    </w:p>
    <w:p>
      <w:pPr>
        <w:pStyle w:val="Normal"/>
        <w:shd w:fill="FFFFFF" w:val="clear"/>
        <w:ind w:firstLine="426"/>
        <w:jc w:val="both"/>
        <w:rPr>
          <w:sz w:val="24"/>
        </w:rPr>
      </w:pPr>
      <w:r>
        <w:rPr>
          <w:sz w:val="24"/>
        </w:rPr>
        <w:t>Принялся и я в свою очередь врать, дескать, свидетельство с печатью потеряно, а кольца брали у родных только на время венчания. Болярин приказал обыскать нашу хижину, но стражники ничего не нашли, если не считать, что побелка была свежая. Арма сказала, что белила к Преображению, так что улик – никаких. Тогда Черноглав велел своему человеку остаться на переправе и повели нас к болярскому дому. Вечером меня заперли в башне, Арму в амбаре, и дорогой рук ей не связывали.</w:t>
      </w:r>
    </w:p>
    <w:p>
      <w:pPr>
        <w:pStyle w:val="Normal"/>
        <w:shd w:fill="FFFFFF" w:val="clear"/>
        <w:ind w:firstLine="426"/>
        <w:jc w:val="both"/>
        <w:rPr>
          <w:sz w:val="24"/>
        </w:rPr>
      </w:pPr>
      <w:r>
        <w:rPr>
          <w:sz w:val="24"/>
        </w:rPr>
        <w:t>На другой день его светлость приказал вывести меня во двор к дубу, чтобы суд надо мной чинить Смотрю, Армы нету Болярин сидит на стуле под дубом, напротив старейшины деревенские, позади жена, сын, обе дочери и священник, вокруг – отроки, чтоб смотрели и слушали.</w:t>
      </w:r>
    </w:p>
    <w:p>
      <w:pPr>
        <w:pStyle w:val="Normal"/>
        <w:shd w:fill="FFFFFF" w:val="clear"/>
        <w:ind w:firstLine="426"/>
        <w:jc w:val="both"/>
        <w:rPr/>
      </w:pPr>
      <w:r>
        <w:rPr>
          <w:sz w:val="24"/>
        </w:rPr>
        <w:t>«В одиночку убил ты, еретик, отца Доросия, либо же вместе с тем разбойником, со временем выяснится. Коль признаешь, что приходил он к тебе, значит, были вы в сговоре. Жена твоя призналась, дело за тобой. Расскажи, кто ты, откуда родом и по какой причине бежал из святой обители. Взять с тебя клятву, что будешь говорить правду, мы не можем, ибо субботник ты и не веруешь ни в святой крест, ни в Евангелие господне. Но знай, что если не скажешь правды и нету в тебе стыда перед моими сединами, то велю я тебя пытать. Палач – вот он!» – и указал на стоявшего у меня за спиной толстого человека с огромными усами и горбатым носом.</w:t>
      </w:r>
    </w:p>
    <w:p>
      <w:pPr>
        <w:pStyle w:val="Normal"/>
        <w:shd w:fill="FFFFFF" w:val="clear"/>
        <w:ind w:firstLine="426"/>
        <w:jc w:val="both"/>
        <w:rPr>
          <w:sz w:val="24"/>
        </w:rPr>
      </w:pPr>
      <w:r>
        <w:rPr>
          <w:sz w:val="24"/>
        </w:rPr>
        <w:t>День ясный – с гор дует прохладный ветерок, но природа опечаленная, лето оскудевшее, небо блеклое, словно затаило грусть перед близкой осенью. Взглянул я на безучастный лик мироздания и почувствовал, что и его ложь и моя – обе кроются в естестве его, и подумал: «Всё проистекает из-за устроения мира – зло и добро, правда и ложь, и нету между ними границы. Если расскажу, как достигнул теперешней окаянности, ни мир, ни темные люди эти не поймут и не пожалеют меня. Но где же Бог? Он знает, каков я, но нету его нигде. Было время, слышал я глас его, ныне безмолвствует он – видать, и он уже не может судить меня, так куда болярину и его слугам?»</w:t>
      </w:r>
    </w:p>
    <w:p>
      <w:pPr>
        <w:pStyle w:val="Normal"/>
        <w:shd w:fill="FFFFFF" w:val="clear"/>
        <w:ind w:firstLine="426"/>
        <w:jc w:val="both"/>
        <w:rPr/>
      </w:pPr>
      <w:r>
        <w:rPr>
          <w:sz w:val="24"/>
        </w:rPr>
        <w:t>Я отрицал своё еретичество, ибо и не был уже еретиком, и в убийстве не сознавался. Молодые болярышни жмутся друг к дружке, разглядывают меня, перешептываются, и, слышу, одна говорит: «Еретик, а сколь хорош собой. Ведь еретики все с песьими мордами». А народ, точно стадо, – глазами хлопает, зрелища ждет.</w:t>
      </w:r>
    </w:p>
    <w:p>
      <w:pPr>
        <w:pStyle w:val="Normal"/>
        <w:shd w:fill="FFFFFF" w:val="clear"/>
        <w:ind w:firstLine="426"/>
        <w:jc w:val="both"/>
        <w:rPr/>
      </w:pPr>
      <w:r>
        <w:rPr>
          <w:sz w:val="24"/>
        </w:rPr>
        <w:t>Привели Арму свидетельствовать против меня. «Скажи, – приказывает болярин, – что он из тех колдунов, что в лесах и пещерах вершат собачьи свадьбы, прости господи!» – и осеняет себя крестным знамением. Священник тоже крестится, и все снимают шапки. «Расскажи, как убил он святого отца. Ты призналась, что он подбил тебя стать еретичкой, и я помилую тебя, ибо ты кажешься мне разумной. Священник наложит на тебя церковное наказание постом».</w:t>
      </w:r>
    </w:p>
    <w:p>
      <w:pPr>
        <w:pStyle w:val="Normal"/>
        <w:shd w:fill="FFFFFF" w:val="clear"/>
        <w:ind w:firstLine="426"/>
        <w:jc w:val="both"/>
        <w:rPr/>
      </w:pPr>
      <w:r>
        <w:rPr>
          <w:sz w:val="24"/>
        </w:rPr>
        <w:t>Мы с Армой глядим друг на дружку, болярин ждет. Поверил я, что призналась она, чтобы меня погубить, себя спасти. Но она: «Вот те крест, твоя болярская светлость, и в мыслях у него не было на человека посягнуть. А откуда он – ведать не ведаю, даже имени его настоящего – и то не знаю. Сказал, что звать его Эню, но откуда родом – про то известно мне не более, чем вам. Говорил, рыбак он, сирота, матери и отца не помнит. Повстречались мы на дороге да наскоро и обвенчались, потому я тоже с малолетства сирота, чужую скотину пасла». Лжет, прикидывается, изворачивается, разжалобить старается. Болярыня злобно сопит, мужу что-то на ухо шепчет, тот коленом подрагивает, рукой машет. «Врешь, женщина, – говорит. – Как это не знаешь, откуда муж твой родом и настоящее имя его? Раздеть её, – приказывает, – спину оголите, пусть Коче погладит её воловьей плетью, поглядим, что она тогда запоет».</w:t>
      </w:r>
    </w:p>
    <w:p>
      <w:pPr>
        <w:pStyle w:val="Normal"/>
        <w:shd w:fill="FFFFFF" w:val="clear"/>
        <w:ind w:firstLine="426"/>
        <w:jc w:val="both"/>
        <w:rPr/>
      </w:pPr>
      <w:r>
        <w:rPr>
          <w:sz w:val="24"/>
        </w:rPr>
        <w:t>И когда сдернули с нее холщовую рубаху, оголили до пояса, блеснула дьявольская плоть её, качнулись розовые груди, пока не прикрыла она их руками, и точно снежные сугробы под весенним солнцем засверкали плечи. Палач велел стражнику схватить её за волосы и пригнуть, болярин чуть не подпрыгнул на стуле, хлопнул себя по колену и за ус схватился. «Ишь ты, – говорит, – да её сроду солнцем не жгло, когда это ты скотину пасла? Погоди бить, Кочо. Может, ещё признается», – а глаза, как у кота, когда к воробью подкрадывается. Однако ж везучей родилась на свет моя погубительница. В ту минуту подскакал какой-то монах и – к болярину. Был это Манасий, тот самый, что подглядывал ко мне в окно кельи, чтобы увидать меня обнаженным, когда я предавался исихастскому бдению.</w:t>
      </w:r>
    </w:p>
    <w:p>
      <w:pPr>
        <w:pStyle w:val="Normal"/>
        <w:shd w:fill="FFFFFF" w:val="clear"/>
        <w:ind w:firstLine="426"/>
        <w:jc w:val="both"/>
        <w:rPr/>
      </w:pPr>
      <w:r>
        <w:rPr>
          <w:sz w:val="24"/>
        </w:rPr>
        <w:t>«Из Кефаларской я обители, твоя болярская милость. Вчера его преподобие, игумен монастыря святого Ильи прислал к нам брата с известием о том, что сталось с отцом Доросием, царство ему небесное. Убил его, говорят, еретик, бывший монах наш, помилуй Господи! И прибыл я по приказанию игумена нашего Евтимия, может, узнаю его».</w:t>
      </w:r>
    </w:p>
    <w:p>
      <w:pPr>
        <w:pStyle w:val="Normal"/>
        <w:shd w:fill="FFFFFF" w:val="clear"/>
        <w:ind w:firstLine="426"/>
        <w:jc w:val="both"/>
        <w:rPr>
          <w:sz w:val="24"/>
        </w:rPr>
      </w:pPr>
      <w:r>
        <w:rPr>
          <w:sz w:val="24"/>
        </w:rPr>
        <w:t>Крестится подлец, благословляет семейство болярское и народ.</w:t>
      </w:r>
    </w:p>
    <w:p>
      <w:pPr>
        <w:pStyle w:val="Normal"/>
        <w:shd w:fill="FFFFFF" w:val="clear"/>
        <w:ind w:firstLine="426"/>
        <w:jc w:val="both"/>
        <w:rPr>
          <w:sz w:val="24"/>
        </w:rPr>
      </w:pPr>
      <w:r>
        <w:rPr>
          <w:sz w:val="24"/>
        </w:rPr>
        <w:t>«Просвещенный богом самодержец наш грамоту издал против погани – субботников и евреев и всех смутителей паствы Христовой. Ту грамоту огласил вестиар Конко в нашей лавре ещё два дня назад».</w:t>
      </w:r>
    </w:p>
    <w:p>
      <w:pPr>
        <w:pStyle w:val="Normal"/>
        <w:shd w:fill="FFFFFF" w:val="clear"/>
        <w:ind w:firstLine="426"/>
        <w:jc w:val="both"/>
        <w:rPr>
          <w:sz w:val="24"/>
        </w:rPr>
      </w:pPr>
      <w:r>
        <w:rPr>
          <w:sz w:val="24"/>
        </w:rPr>
        <w:t>Болярин насупился. «Грамота, говоришь? Что гласит она?»</w:t>
      </w:r>
    </w:p>
    <w:p>
      <w:pPr>
        <w:pStyle w:val="Normal"/>
        <w:shd w:fill="FFFFFF" w:val="clear"/>
        <w:ind w:firstLine="426"/>
        <w:jc w:val="both"/>
        <w:rPr/>
      </w:pPr>
      <w:r>
        <w:rPr>
          <w:sz w:val="24"/>
        </w:rPr>
        <w:t>«Чтобы ловить еретиков и вести на суд в Тырновград. Этими днями высший клир направляется в престольный город».</w:t>
      </w:r>
    </w:p>
    <w:p>
      <w:pPr>
        <w:pStyle w:val="Normal"/>
        <w:shd w:fill="FFFFFF" w:val="clear"/>
        <w:ind w:firstLine="426"/>
        <w:jc w:val="both"/>
        <w:rPr/>
      </w:pPr>
      <w:r>
        <w:rPr>
          <w:sz w:val="24"/>
        </w:rPr>
        <w:t>Не по нраву пришелся болярину царский указ – он отнимал у него право судить меня как еретика. Подобно многим другим, болярин Черноглаз самовластно правил в своих владениях, любил устраивать судилища, казни и всяческие зрелища для собственного увеселения. Потупил он голову, на брюхо себе уставился, борода раздвоилась ещё больше. «Я, – говорит, – за убийство сужу, а за еретичество передам его царским тюремщикам. Взгляни на него, отче, может, узнаешь».</w:t>
      </w:r>
    </w:p>
    <w:p>
      <w:pPr>
        <w:pStyle w:val="Normal"/>
        <w:shd w:fill="FFFFFF" w:val="clear"/>
        <w:ind w:firstLine="426"/>
        <w:jc w:val="both"/>
        <w:rPr>
          <w:sz w:val="24"/>
        </w:rPr>
      </w:pPr>
      <w:r>
        <w:rPr>
          <w:sz w:val="24"/>
        </w:rPr>
        <w:t>А Манасий давно уже увидел меня и узнал. «Чего мне глядеть на него, твоя милость? Бывший это монах наш Теофил, христопродавец и вероотступник. Мы его утопленником считали». И рассказал, кто я и как бе</w:t>
        <w:softHyphen/>
        <w:t>жал из обители.</w:t>
      </w:r>
    </w:p>
    <w:p>
      <w:pPr>
        <w:pStyle w:val="Normal"/>
        <w:shd w:fill="FFFFFF" w:val="clear"/>
        <w:ind w:firstLine="426"/>
        <w:jc w:val="both"/>
        <w:rPr>
          <w:sz w:val="24"/>
        </w:rPr>
      </w:pPr>
      <w:r>
        <w:rPr>
          <w:sz w:val="24"/>
        </w:rPr>
        <w:t>Услыхав, чей я сын, Черноглав свирепо посмотрел на меня. «Не может того быть, чтобы Тодор Самоход выкормил этакого злодея! Зачем врешь, пес проклятый, что не еретик ты? Если бы встал из могилы твой отец, то, увидев тебя, живым снова бы лег в могилу! Говори, за что убил Доросия?»</w:t>
      </w:r>
    </w:p>
    <w:p>
      <w:pPr>
        <w:pStyle w:val="Normal"/>
        <w:shd w:fill="FFFFFF" w:val="clear"/>
        <w:ind w:firstLine="426"/>
        <w:jc w:val="both"/>
        <w:rPr>
          <w:sz w:val="24"/>
        </w:rPr>
      </w:pPr>
      <w:r>
        <w:rPr>
          <w:sz w:val="24"/>
        </w:rPr>
        <w:t>Я продолжал отрицать, и болярин крикнул: «За дело, Кочо! А её отпусти!»</w:t>
      </w:r>
    </w:p>
    <w:p>
      <w:pPr>
        <w:pStyle w:val="Normal"/>
        <w:shd w:fill="FFFFFF" w:val="clear"/>
        <w:ind w:firstLine="426"/>
        <w:jc w:val="both"/>
        <w:rPr/>
      </w:pPr>
      <w:r>
        <w:rPr>
          <w:sz w:val="24"/>
        </w:rPr>
        <w:t>Повалили меня стражники наземь, сорвали рубаху с плеч. Стегал меня палач воловьими жилами до тех пор, покуда не лишился я сознания. Окатили меня во</w:t>
        <w:softHyphen/>
        <w:t>дой и снова допытываются: «Ты убил Доросия?» Арма же все это время ползала на коленях перед болярином: «Не бейте его, не он это. Петко Душегуб убил». А старейшины деревенские и мужики орут: «Бейте его, бейте, пускай признается!» – оттого что по закону деревне полагалось уплатить монастырю пеню за убийство.</w:t>
      </w:r>
    </w:p>
    <w:p>
      <w:pPr>
        <w:pStyle w:val="Normal"/>
        <w:shd w:fill="FFFFFF" w:val="clear"/>
        <w:ind w:firstLine="426"/>
        <w:jc w:val="both"/>
        <w:rPr/>
      </w:pPr>
      <w:r>
        <w:rPr>
          <w:sz w:val="24"/>
        </w:rPr>
        <w:t>Под конец поверили они, что не убивал я архимандрита, и заперли меня в башне. Лег я ничком, спина горит, душит меня ярость, и поклялся я себе, что, если останусь жив, спроважу на тот свет и болярина. Но как быть с Манасием? Ведь узнают в лавре – и Теодосий, и Евтимий, узнает весь Тырновград, и бедная моя матушка. Покуда был я неузнан, мне удавалось убедить себя, что никогда не существовало на свете ни инока Теофила, ни слагателя стихов, ни пригожего отрока, теперь же прошлое возвращалось, приближался ад...</w:t>
      </w:r>
    </w:p>
    <w:p>
      <w:pPr>
        <w:pStyle w:val="Normal"/>
        <w:shd w:fill="FFFFFF" w:val="clear"/>
        <w:ind w:firstLine="426"/>
        <w:jc w:val="both"/>
        <w:rPr/>
      </w:pPr>
      <w:r>
        <w:rPr>
          <w:sz w:val="24"/>
        </w:rPr>
        <w:t>Ввечеру пришел ко мне болярский слуга. Принёс миску с горохом и кувшинчик с жиром. Смазал мне спину. «Болярские дочери, – говорит, – пожалели тебя. Посылают поесть. А жена твоя выпросила для тебя жира». Спросил я про Арму, снова ли посадили её в ам</w:t>
        <w:softHyphen/>
        <w:t>бар. «Нет, дозволили спать вместе с батрачками. Хозяин сказал, не еретичка она. Возьмут, братец, твою красавицу женушку в наложницы. Старый злодей охоч до женского пола. Погоди, принесу тебе воды и лошадиную попону, подстелить...» Не хочется мне рассказывать о муках моих той ночью в болярской башне. Были они лишь началом. Стал я ждать судьбы, точно зверь в ловушке, и не сомкнул глаз до утра, а ранним утром повели меня в Тырновград, чтобы предать суду. Не видел я больше Армы и ничего не слыхал о ней. Была она погубительницей мужской святости и совершенства, но сама жаждала святости...</w:t>
      </w:r>
    </w:p>
    <w:p>
      <w:pPr>
        <w:pStyle w:val="Normal"/>
        <w:shd w:fill="FFFFFF" w:val="clear"/>
        <w:ind w:firstLine="426"/>
        <w:jc w:val="both"/>
        <w:rPr>
          <w:sz w:val="24"/>
        </w:rPr>
      </w:pPr>
      <w:r>
        <w:rPr>
          <w:sz w:val="24"/>
        </w:rPr>
        <w:t>После того как судили меня в Тырновграде и за</w:t>
        <w:softHyphen/>
        <w:t>клеймили каленым железом, не имел я уже права вступить в брак и стал жить в безбрачии со многими женщинами, встречавшимися мне, такими же несчастными и окаянными, как я, на дорогах и пепелищах Романни...</w:t>
      </w:r>
    </w:p>
    <w:p>
      <w:pPr>
        <w:pStyle w:val="Normal"/>
        <w:shd w:fill="FFFFFF" w:val="clear"/>
        <w:jc w:val="center"/>
        <w:rPr>
          <w:sz w:val="18"/>
        </w:rPr>
      </w:pPr>
      <w:r>
        <w:rPr>
          <w:sz w:val="18"/>
        </w:rPr>
      </w:r>
    </w:p>
    <w:p>
      <w:pPr>
        <w:pStyle w:val="Heading1"/>
        <w:rPr/>
      </w:pPr>
      <w:r>
        <w:rPr/>
        <w:t>П</w:t>
      </w:r>
    </w:p>
    <w:p>
      <w:pPr>
        <w:pStyle w:val="Normal"/>
        <w:shd w:fill="FFFFFF" w:val="clear"/>
        <w:jc w:val="center"/>
        <w:rPr>
          <w:sz w:val="16"/>
        </w:rPr>
      </w:pPr>
      <w:r>
        <w:rPr>
          <w:sz w:val="16"/>
        </w:rPr>
      </w:r>
    </w:p>
    <w:p>
      <w:pPr>
        <w:pStyle w:val="Normal"/>
        <w:shd w:fill="FFFFFF" w:val="clear"/>
        <w:ind w:firstLine="426"/>
        <w:jc w:val="both"/>
        <w:rPr/>
      </w:pPr>
      <w:r>
        <w:rPr>
          <w:sz w:val="24"/>
        </w:rPr>
        <w:t>Как проведать, братья, если когда-нибудь проникнет человек во многие и многие тайны земного и небесного бытия, узнает ли он о себе больше, нежели знает сейчас, и сумеет ли верно оценивать поступки свои и справедливо судить братьев своих? И возможно ли, чтобы посредством знания стали мы одинаковы мыслями и вожделениями, и подобным путем вернули на землю рай?..</w:t>
      </w:r>
    </w:p>
    <w:p>
      <w:pPr>
        <w:pStyle w:val="Normal"/>
        <w:shd w:fill="FFFFFF" w:val="clear"/>
        <w:ind w:firstLine="426"/>
        <w:jc w:val="both"/>
        <w:rPr/>
      </w:pPr>
      <w:r>
        <w:rPr>
          <w:sz w:val="24"/>
        </w:rPr>
        <w:t>Покатил в Тырновград и сам Черноглав в своей колеснице, разодетый так, чтобы достойно предстать перед царем, и сын его с отрядом стражников и слуг. Молодые болярышни тоже выпросили дозволения поглядеть, как будут судить и карать на лобном месте, только болярыня осталась дома.</w:t>
      </w:r>
    </w:p>
    <w:p>
      <w:pPr>
        <w:pStyle w:val="Normal"/>
        <w:shd w:fill="FFFFFF" w:val="clear"/>
        <w:ind w:firstLine="426"/>
        <w:jc w:val="both"/>
        <w:rPr>
          <w:sz w:val="24"/>
        </w:rPr>
      </w:pPr>
      <w:r>
        <w:rPr>
          <w:sz w:val="24"/>
        </w:rPr>
        <w:t>Накинули мне на шею веревку и, окруженного стражей, погнали вперед. Прибыли мы в Тырновград после полудня и через Асеновы ворота вступили во внутренний город. Народ был разъярен против еретиков, в особенности против евреев, их почитал он виновниками агарянского нашествия, ибо гневили они Бога – и высыпал на улицы встречать их и истязать. Проклинал, запасался камнями, дети – и те, а лютее всех женщины. В еврейском квартале раздавались вопли, евреев выволакивали из жилищ. Стража расхаживала там, дабы укрощать народ, а перед домами людей именитых, царевых свойственников стерегли царские люди и никого не подпускали близко.</w:t>
      </w:r>
    </w:p>
    <w:p>
      <w:pPr>
        <w:pStyle w:val="Normal"/>
        <w:shd w:fill="FFFFFF" w:val="clear"/>
        <w:ind w:firstLine="426"/>
        <w:jc w:val="both"/>
        <w:rPr/>
      </w:pPr>
      <w:r>
        <w:rPr>
          <w:sz w:val="24"/>
        </w:rPr>
        <w:t>Завидев меня, толпа обступила колесницу и стала спрашивать болярина, жид я или еретик. А он громко возвестил: «Сын это богомаза Тодора Самохода, еретик и субботник, сатанинский маг. Подлежит царскому су</w:t>
        <w:softHyphen/>
        <w:t>ду. Расступись!» – и велел кучеру стегнуть лошадей, так что я бежал, точно собака на поводке, по мосту через Янтру до городской бани, где помещалось и узилище. Там Черноглав передал меня царскому тюремщику и кастрофилаксу. Тюремщик оглядел меня и спросил: «Это ты – богомильский учитель, главарь тыквенников, отрицающих царя и веру нашу? Отвечай, чтобы знал я, куда тебя поместить». Я отвечал: «Не еретик я, приведен по ошибке». Но болярин открыл ему, кто я такой. Тогда тюремщик хотел было поместить меня на монастырском подворье, однако ж кастрофилакс воспротивился.</w:t>
      </w:r>
    </w:p>
    <w:p>
      <w:pPr>
        <w:pStyle w:val="Normal"/>
        <w:shd w:fill="FFFFFF" w:val="clear"/>
        <w:jc w:val="center"/>
        <w:rPr>
          <w:sz w:val="16"/>
        </w:rPr>
      </w:pPr>
      <w:r>
        <w:rPr>
          <w:sz w:val="16"/>
        </w:rPr>
      </w:r>
    </w:p>
    <w:p>
      <w:pPr>
        <w:pStyle w:val="Normal"/>
        <w:shd w:fill="FFFFFF" w:val="clear"/>
        <w:jc w:val="center"/>
        <w:rPr>
          <w:sz w:val="24"/>
        </w:rPr>
      </w:pPr>
      <w:r>
        <w:rPr>
          <w:sz w:val="24"/>
        </w:rPr>
        <w:drawing>
          <wp:inline distT="0" distB="0" distL="0" distR="0">
            <wp:extent cx="2708910" cy="4497705"/>
            <wp:effectExtent l="0" t="0" r="0" b="0"/>
            <wp:docPr id="6" nam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51" descr=""/>
                    <pic:cNvPicPr>
                      <a:picLocks noChangeAspect="1" noChangeArrowheads="1"/>
                    </pic:cNvPicPr>
                  </pic:nvPicPr>
                  <pic:blipFill>
                    <a:blip r:embed="rId7"/>
                    <a:srcRect l="-11" t="-6" r="-11" b="-6"/>
                    <a:stretch>
                      <a:fillRect/>
                    </a:stretch>
                  </pic:blipFill>
                  <pic:spPr bwMode="auto">
                    <a:xfrm>
                      <a:off x="0" y="0"/>
                      <a:ext cx="2708910" cy="4497705"/>
                    </a:xfrm>
                    <a:prstGeom prst="rect">
                      <a:avLst/>
                    </a:prstGeom>
                  </pic:spPr>
                </pic:pic>
              </a:graphicData>
            </a:graphic>
          </wp:inline>
        </w:drawing>
      </w:r>
    </w:p>
    <w:p>
      <w:pPr>
        <w:pStyle w:val="Normal"/>
        <w:shd w:fill="FFFFFF" w:val="clear"/>
        <w:jc w:val="center"/>
        <w:rPr>
          <w:sz w:val="16"/>
        </w:rPr>
      </w:pPr>
      <w:r>
        <w:rPr>
          <w:sz w:val="16"/>
        </w:rPr>
      </w:r>
    </w:p>
    <w:p>
      <w:pPr>
        <w:pStyle w:val="Normal"/>
        <w:shd w:fill="FFFFFF" w:val="clear"/>
        <w:ind w:firstLine="426"/>
        <w:jc w:val="both"/>
        <w:rPr/>
      </w:pPr>
      <w:r>
        <w:rPr>
          <w:sz w:val="24"/>
        </w:rPr>
        <w:t>Заперли меня в подземелье, полном ила, потому что в половодье Янтра заливала его. Я попросил тюремщика не выдавать моего имени, ибо на Царевце живут матушка моя и сестра. Убедившись, что я и впрямь сын царского богомаза, он перевел меня в темницу посуше. Однако ж узилище спустя несколько дней переполнилось, и отвели меня в другое помещение, где был цепями подвешен к стене пленный турецкий сотник. Мне было велено кормить его и не давать кричать по ночам. Был агарянин распят, и от него исходило зловоние, но человек он был сильный – веровал в своего бога, а нашего презирал. Волком поглядел он на меня и, узнав, что я говорю на греческом, произнес на ломаном языке: «Мне башку отрубят за то, что убил насмерть вашего бинбашию. А тебя за что? Убил кого или ограбил?» «Не знаю, в чем моя вина, – говорю. – Господь Бог и тот на знает». «Врешь, гяур. Аллах все знает. Потому не знаете, в чем вина ваша, что неверные вы. За это Аллах отдает вас в наши руки». Обожгли меня слова его, но я успокоил себя: «Что знает о Боге этот дикарь?» Руки у него вздулись, как кросна, ржавые наручни впились в запястья – он висел уже много дней. «Гяур, – гово</w:t>
        <w:softHyphen/>
        <w:t>рит, – сними наручни, дай рукам отдохнуть. Аллах вознаградит тебя». Пожалел я его, вынул железные стержни, но когда освободил он руки, то лишился чувств и грохнулся наземь. «Ладно, – говорю, – лежи. Поспи. Если тюремщик увидит, он меня самого прикует». Утром я приковал его снова, а он ихнюю песню поёт: «Кто упадет – тот сам виноват». Однако ж перестал допытываться, в чём моя вина. Каждый день ожидал он, что поведут его на казнь, но вскорости обменяли его на одного нашего пленного, и остался я в подземелье один. Прав оказался агарянин – позже вознаградил меня Бог, придет срок – расскажу и об этом. А сейчас – о встрече моей с Евтимием и о том, как судили меня и заклеймили каленым железом...</w:t>
      </w:r>
    </w:p>
    <w:p>
      <w:pPr>
        <w:pStyle w:val="Normal"/>
        <w:shd w:fill="FFFFFF" w:val="clear"/>
        <w:ind w:firstLine="426"/>
        <w:jc w:val="both"/>
        <w:rPr/>
      </w:pPr>
      <w:r>
        <w:rPr>
          <w:sz w:val="24"/>
        </w:rPr>
        <w:t>В тот самый день, когда увели моего турка, тюремщик вывел меня во двор. Слил мне воды умыться, велел отряхнуть платье, причесать волосы. Двор, как корзина рыбой, был забит евреями и еретиками. Шум, крик, одни поют псалмы, другие плачут, третьи корчаг рожи – дразнят стражников, а те усмиряют их копьями. Всякий народ – и тырновградские и чужие, но из субботников только двое.</w:t>
      </w:r>
    </w:p>
    <w:p>
      <w:pPr>
        <w:pStyle w:val="Normal"/>
        <w:shd w:fill="FFFFFF" w:val="clear"/>
        <w:ind w:firstLine="426"/>
        <w:jc w:val="both"/>
        <w:rPr/>
      </w:pPr>
      <w:r>
        <w:rPr>
          <w:sz w:val="24"/>
        </w:rPr>
        <w:t>Тюремщик ввел меня в застеленную соломой камору и велел ждать. Спустя какое-то время шум во дворе затих, и я услыхал, что кого-то ведут в подземелье. В дверь постучали. Чей-то голос произнес: «Помилуй нас, Господи!» По голосу узнал я, кто стоит за дверью, и онемел. И снова: «Помилуй нас, Господи!» Следовало ответить: «Аминь», но воспротивилась окаянная душа моя. Толстая, сбитая из бревен дверь заскрипела, отворилась, и я увидал Евтимия, в руке – посох, поверч рясы – панагия. Камилавка его смела с потолка паутину. Я опустил голову, уставился в пол и молчу.</w:t>
      </w:r>
    </w:p>
    <w:p>
      <w:pPr>
        <w:pStyle w:val="Normal"/>
        <w:shd w:fill="FFFFFF" w:val="clear"/>
        <w:ind w:firstLine="426"/>
        <w:jc w:val="both"/>
        <w:rPr/>
      </w:pPr>
      <w:r>
        <w:rPr>
          <w:sz w:val="24"/>
        </w:rPr>
        <w:t>«Ты ли это, чадо Теофиле? Отчего не взглянешь на меня? Стыдишься, либо же так сладок тебе мрак, что не желаешь выбраться из бездны его? Либо гордыня жаждет утолиться твоей гибелью? Либо достиг ты ненависти к слову, ты, слагавший предивные исповеди пред Господом? Ужель божественный дар твой стал ядовитым жалом, и ангел твой перестал сражаться о Сатаною, побежденный и изгнанный из сердца твоего?»</w:t>
      </w:r>
    </w:p>
    <w:p>
      <w:pPr>
        <w:pStyle w:val="Normal"/>
        <w:shd w:fill="FFFFFF" w:val="clear"/>
        <w:ind w:firstLine="426"/>
        <w:jc w:val="both"/>
        <w:rPr/>
      </w:pPr>
      <w:r>
        <w:rPr>
          <w:sz w:val="24"/>
        </w:rPr>
        <w:t>Для каждой души есть слова, что пробуждают её, отзываются в ней точно удары молота. Словесное существо человек, и суждено ему вечно искать истинное слово, но даруется ему это слово не чувствами, а свыше. Однако ж и против сего ополчается мысль, терзает разум. Почувствовал я, что от слов Евтимия душа моя пробуждается, и как солнечный луч из-за тучи блеснула страшная правда: в ядовитое жало обратилась былая моя радость, великая способность постигать промысел божий, и пожухло слово, как схваченный заморозками осенний лес. Однако ж Искариот не поверил и этой правде, ибо в сути своей враг он всему возвышенному. Восстал он и шепчет: «Что есть правда? Художество ли, молитвы ли? Либо же любовь к той, что привела тебя сюда? Либо исихия со своей ложью? Вели уйти этому обитателю горнего Иерусалима. Скажи ему, что ты сильнее его, как Искариот сильнее Иисуса! На коленях должно ему молиться за спасение души твоей, ибо сказано – заблудшая овца дороже пастырю, нежели целое стадо. Пусть его преподобие преклонит колена на этой соломе!» Евтимий же, наполняя чистотой своего благолепия узкую и мрачную камору, продолжал: «Предполагал я, чадо Теофиле, что предашь ты себя дьяволу познания и будешь искать ада, ибо немыслимо, чтобы ищущий Бога не заглянул и в преисподнюю. И ведомо мне, что всякий, наделенный божественным даром, стоит на грани безумия, поскольку и Господь не откроется ему до конца и не сыщет он слов, дабы выразить узнанное полностью. Жестока участь сия – вечно пребывать на месте казни, что учиняешь сам над собою, и становиться для людей пересмешником и судьей. Ещё когда пришел ты в обитель нашу, узрело духовное око мое, что не рожден ты быть монахом, и монастырское поприще – не для тебя. Нарочно определил я тебя к отцу Луке, дабы испытать крепость веры твоей. Размышлял я над тем, что привело тебя к падению, и заключил: слишком многого желал ты от Бога – из гордости и неутолимой жажды постичь тайны его. Ответь мне, чадо, отчего покинул ты святую нашу обитель? Не была ли она надежной твердыней для духа твоего и разве не нашлось меж братьями ни одного, кому мог ты поведать искушения свои? Либо созерцание силы божьей оказалось для пиита бесплодным?»</w:t>
      </w:r>
    </w:p>
    <w:p>
      <w:pPr>
        <w:pStyle w:val="Normal"/>
        <w:shd w:fill="FFFFFF" w:val="clear"/>
        <w:ind w:firstLine="426"/>
        <w:jc w:val="both"/>
        <w:rPr/>
      </w:pPr>
      <w:r>
        <w:rPr>
          <w:sz w:val="24"/>
        </w:rPr>
        <w:t>Не словами, гвоздями пронзал Евтимий мое сердце, и то, от чего отрекся я, хотел забыть, вновь выступило вперед – истина оно или заблуждение? Ложь ли тот мир радости и сладостной муки, что пел во мне, как поют по весне птицы? Либо ложь – погубивший меня разум? Но очерствело сердце моё, завладела им злоба, подобно тому, как проникает в темницу сырость и незаметно разъедает стены. Собравшись с силами, заглушил я в себе голос души и сказал: «Разум твой высок и проникновен, твое преподобие. Не стану скрывать, что реченное сейчас тобою, быть может, есть сама истина обо мне. Но ответь мне: видел ли ты свет Фаворский и какой он?» Отпрянув, посмотрел он на меня взглядом, коего мне не забыть, и перекрестился, так что я подумал: «Должно быть, видел. Но отчего тогда не сбросил он рясу?» Тихо, с затаенной печалью ответил он: «Ужель ты видел его, чадо?» – и так произнес он это, что по спине у меня пробежал озноб. А когда я поведал ему, как увидал я свет сей и как сокрушил он мой дух и погубил веру, Евтимий воздел руки и воскликнул: «Господи, ужель настал день, когда свет твой станет ослеплять человека – день наистрашнейших испытаний и падений? И человек уподобится вздымаемой и гонимой ветром волне?» Тогда открыл я ему, как в поисках истины обоих миров пошел к еретикам, однако ж в убийствах признаться не осмелился. И поскольку не унималась злоба искариотская, добавил, чтобы оскорбить его: «Доска, твое преподобие, которую следовало испытать перед тем, как ступить на неё, оказалась гнилой, и мост испытаний, как видишь, обрушился. Не зришь ли в том своей вины?» Я ожидал гнева, но он с кротостью взглянул на меня и сказал: «Какой смысл приставлять к греху стражу, ежели тот, в ком он живет, не может сам уберечься и осилить его? Не дозволяй Лукавому говорить твоими устами. Не брат Лука привел тебя к сей окаянности. Ежели проявление божественной силы не могло смирить гордыню твою, кто смирит её? Вижу, не пробил ещё час твоего раскаянья. Не по велению извне приходит оно, так что не стану говорить «Покайся, да простится тебе». Нет силы, кроме божьей, которая могла бы заставить тебя поверить в то, что Бог открыл даже детям, а во взрослых помрачил дьявол. Знаю, как сладка человеку горестная боль отрицания и сколь бедной выглядит перед нею тихая радость, приносимая добродетелями. Да поможет тебе Христос, Теофиле! Проник в тебя Сатана, и нелегко будет выдворить его. А если не будет он выдворен, станешь ты первообразом грядущего чудища из Апокалипсиса, человеком с новой, звериною силою, ещё неведомой миру – антихристом, вместе с коим придет конец света...»</w:t>
      </w:r>
    </w:p>
    <w:p>
      <w:pPr>
        <w:pStyle w:val="Normal"/>
        <w:ind w:firstLine="426"/>
        <w:jc w:val="both"/>
        <w:rPr>
          <w:sz w:val="24"/>
        </w:rPr>
      </w:pPr>
      <w:r>
        <w:rPr>
          <w:sz w:val="24"/>
        </w:rPr>
        <w:t>Закрылась за ним дверь, звякнул замок, застенала душа моя. Ушел Евтимий...</w:t>
      </w:r>
    </w:p>
    <w:p>
      <w:pPr>
        <w:pStyle w:val="Normal"/>
        <w:jc w:val="center"/>
        <w:rPr>
          <w:sz w:val="16"/>
        </w:rPr>
      </w:pPr>
      <w:r>
        <w:rPr>
          <w:sz w:val="16"/>
        </w:rPr>
      </w:r>
    </w:p>
    <w:p>
      <w:pPr>
        <w:pStyle w:val="Heading4"/>
        <w:rPr/>
      </w:pPr>
      <w:r>
        <w:rPr/>
        <w:t>Р</w:t>
      </w:r>
    </w:p>
    <w:p>
      <w:pPr>
        <w:pStyle w:val="Normal"/>
        <w:jc w:val="center"/>
        <w:rPr>
          <w:sz w:val="16"/>
        </w:rPr>
      </w:pPr>
      <w:r>
        <w:rPr>
          <w:sz w:val="16"/>
        </w:rPr>
      </w:r>
    </w:p>
    <w:p>
      <w:pPr>
        <w:pStyle w:val="Normal"/>
        <w:ind w:firstLine="426"/>
        <w:jc w:val="both"/>
        <w:rPr>
          <w:sz w:val="24"/>
        </w:rPr>
      </w:pPr>
      <w:r>
        <w:rPr>
          <w:sz w:val="24"/>
        </w:rPr>
        <w:t>Ни сил не достанет у меня, ни пропитания, чтобы продолжить описание жития моего так, как начал. Придется более кратко.</w:t>
      </w:r>
    </w:p>
    <w:p>
      <w:pPr>
        <w:pStyle w:val="Normal"/>
        <w:ind w:firstLine="426"/>
        <w:jc w:val="both"/>
        <w:rPr/>
      </w:pPr>
      <w:r>
        <w:rPr>
          <w:sz w:val="24"/>
        </w:rPr>
        <w:t>Накануне судилища заковали меня в цепи и поместили в одной из подземных келий монастырского подворья, куда запирали повредившихся в уме монахов и похитителей церковного имущества. Там уже находился кое-кто из субботников и Босота, по прозвищу Попиратель Креста. Вместе с учеником своим Стефаном проповедовал он массилианскую ересь.</w:t>
      </w:r>
    </w:p>
    <w:p>
      <w:pPr>
        <w:pStyle w:val="TextBodyIndent"/>
        <w:rPr/>
      </w:pPr>
      <w:r>
        <w:rPr/>
        <w:t>В келье темень, сырость и смрад, а Калеко с Босотой затеяли спор, чьё учение вернее. Один кричит: «Не обольщай людей вольностью, ибо тем веселишь Сатану и способствуешь истреблению человеков. Если уберешь владыку и болярина, дьявол совьет себе гнездо в священнике и отроке!» А другой мелет и мелет, точно жернов: «Сводники содомские, разбойники и воры! Маммоне служите, в пучине разврата погрязли, а мните себя мудрецами». Схватились они, зазвенели цепи – это смеялся железным смехом сам Сатана. Когда затихла драка, легли мы спать на сырую землю. Кругом ворочаются, стонут – восстает разум против завтрашнего судилища, а душа утешает его надеждой на другую жизнь. «Отдайся безумию, – внушал я себе, – ведь есть оно в перевоплощениях твоих. Кто ты? Пиит, еретик, убийца? Безумие всего достоверней, ибо оно бессмысленно». Но не шел у меня из головы Евтимий – тосковал я по былому Эню, как олень тоскует в зной над пересохшим родником. И лежа так, ощущая на членах своих холод оков, слушая сквозь дремоту и забытье воздыханья и бред моих сотоварищей, я услышал вдруг голос – он обращался ко мне, как, бывало, прежде, когда засыпал я на полу своей монастырской кельи. «Ты сам – тот Бог, коего ищешь. Ужель не понял ты, что вне твоей воли нет закона, который уберег бы тебя от зла в самом себе, что есть лишь тот закон, который ты сам создашь для себя? В тебе – и святой, и убийца, и горний мир, и земной. Что предпочтешь ты? Только в этом выборе ты и свободен! Но тот, кто взвалит на себя сладкое бремя долга и закона, уже более не ищет свободы. Она сама освободила тебя от себя – никто не стремится к тому, в чём не имеет надобности!.. Воссядь на свой престол, увенчай себя славою... Аллилуйя, веруй и славь лишь своего Бога без имени и без церкви. Ужель забыл, что прежде, нежели стал ты Искариотом, приносил он тебе самые чистые радости и открывал сладостные тайны? Ты полагал, что он – общий, для всех один, а он только твой, ибо каждый видит его согласно своему устроению. Ведь ради него оставил ты родителей и закрыл лицо черным покрывалом? И для него, не для кого иного, сочинительствовал, воспевая творения его! Один он во все времена, хотя и носит имена многих божеств...» Такие гордые мысли рождались во мне, и я сказал себе: «Это голос заключенной во мне истины, которую я хулил! Вновь постиг я величественный порядок мироздания. Такова участь человеческая на сей земле! И сколь радостна она, столь же и страшна. Вот – источник веры, красоты, художеств и богов – тех венцов, коими человек украсил себя и отделил от прочих тварей земных. Лишь чистый духом различает мудрость мироустроения за разноречиями его».</w:t>
      </w:r>
    </w:p>
    <w:p>
      <w:pPr>
        <w:pStyle w:val="Normal"/>
        <w:shd w:fill="FFFFFF" w:val="clear"/>
        <w:ind w:firstLine="426"/>
        <w:jc w:val="both"/>
        <w:rPr/>
      </w:pPr>
      <w:r>
        <w:rPr>
          <w:sz w:val="24"/>
        </w:rPr>
        <w:t>Радостная сила охватила меня и бодрость душевная, я воспрянул, всякий страх перед судилищем испарился. Вспомнил я былые размышления мои в монастыре, что должно спасаться той истиной, которая ведома лишь сердцу, и взглянул иными глазами на того, кто лежал зарытый у нас на винограднике, а на себя – как на безумца, что идет нивами и плодоносными садами, а срывает лишь приворотное зелье и хвощи.</w:t>
      </w:r>
    </w:p>
    <w:p>
      <w:pPr>
        <w:pStyle w:val="Normal"/>
        <w:shd w:fill="FFFFFF" w:val="clear"/>
        <w:ind w:firstLine="426"/>
        <w:jc w:val="both"/>
        <w:rPr/>
      </w:pPr>
      <w:r>
        <w:rPr>
          <w:sz w:val="24"/>
        </w:rPr>
        <w:t>Но дьявол, что подобно коту жмурится возле грешника, притворяясь, будто не видит его, дав мне порадоваться новым надеждам на спасение, оборвал полег моего духа, как стрела обрывает птичий полет. «Теофил, – сказал он, – не предсмертные ли то мысли? Не самообольщается ли немощный твой разум? Ужель забыл ты Фаворский свет? Ты хорошо знаешь, что завтра тебе если не отрубят голову, то отрежут язык. Кто нашептал тебе эти мысли? А вдруг это снова был я, как некогда, в болярской церкви? Что за гимн мироустроению поешь ты? Коль сам творишь для себя закон, что общего у него с мирозданием, устроение коего тебе неведомо? Не понимаешь разве, что если ты воссядешь на свой престол, то где же тогда Бог и величественный порядок вселенной?.. И кто первый возжелал поставить престол свой над облаками и уподобиться Всевышнему? Не я ли?..»</w:t>
      </w:r>
    </w:p>
    <w:p>
      <w:pPr>
        <w:pStyle w:val="Normal"/>
        <w:shd w:fill="FFFFFF" w:val="clear"/>
        <w:ind w:firstLine="426"/>
        <w:jc w:val="both"/>
        <w:rPr/>
      </w:pPr>
      <w:r>
        <w:rPr>
          <w:sz w:val="24"/>
        </w:rPr>
        <w:t>От боли и горя вскочил я, словно душа моя при жизни низвергалась в геенну огненную, и вспомнились мне слова архистратига Михаила, реченные им Богородице во аде: «Кто заключит себя в темницу сию, о том Господь не вспомнит». И почудилось мне, что издал я истошный вопль, и до тех пор вопил, пока не прошла боль. Тогда увидел я прислоненное снаружи к оконной решетке копье одного из тех, кто сторожил лежавших в повалку еретиков, похожих на черные снопы, мужей сильных, но безумных, коим предстояло быть судимыми ещё большими безумцами. Бес возвратился, и я вслух сказал себе: «Снова повергнут ты, несчастный! Завтра Сатана посмеется над судьями, такими же глупцами, как ты! Пусть предадут они тебя смерти, дабы не мучиться тебе долее в земном аду!»</w:t>
      </w:r>
    </w:p>
    <w:p>
      <w:pPr>
        <w:pStyle w:val="Normal"/>
        <w:shd w:fill="FFFFFF" w:val="clear"/>
        <w:ind w:firstLine="426"/>
        <w:jc w:val="both"/>
        <w:rPr>
          <w:sz w:val="24"/>
        </w:rPr>
      </w:pPr>
      <w:r>
        <w:rPr>
          <w:sz w:val="24"/>
        </w:rPr>
        <w:t>Наступило дождливое утро, заточенные в темницу евреи запели псалмы Давида.</w:t>
      </w:r>
    </w:p>
    <w:p>
      <w:pPr>
        <w:pStyle w:val="Normal"/>
        <w:shd w:fill="FFFFFF" w:val="clear"/>
        <w:ind w:firstLine="426"/>
        <w:jc w:val="both"/>
        <w:rPr/>
      </w:pPr>
      <w:r>
        <w:rPr>
          <w:sz w:val="24"/>
        </w:rPr>
        <w:t>Прибыл кастрофилакс с воинами, проверили, крепко ли замкнуты наши цепи. Нас разули, облачили во вретище и приказали выстроиться во дворе. За оградой ожидали жители Тырновграда, только что вышедшие из церквей, ибо день был воскресный. И когда мы показались на улице, клепала и колокола подняли погребальный звон, а толпа принялась забрасывать нас камнями, сыпать нам на головы пепел. На торжище увидали мы женщин – тоже босых и оплеванных, тоже защищавших лица локтями. И когда увидел я, как иные из них спотыкаются в своих длинных вретищах, как шатаются и гнутся черные ряды еретиков, а возле, точно свора псов, скачут, плюют и бранятся разъяренные попы и болярские прихвостни, я замахал своими оковами, как машут кадилом, отпевая покойника, и мысленно воскликнул: «Не так дьявол умен, как человек глуп. Удивления достойно, сколь немощен разум его!»</w:t>
      </w:r>
    </w:p>
    <w:p>
      <w:pPr>
        <w:pStyle w:val="Normal"/>
        <w:shd w:fill="FFFFFF" w:val="clear"/>
        <w:ind w:firstLine="426"/>
        <w:jc w:val="both"/>
        <w:rPr/>
      </w:pPr>
      <w:r>
        <w:rPr>
          <w:sz w:val="24"/>
        </w:rPr>
        <w:t>Нас повели к северным воротам Царева города, и я понял, что судилище устроено в царских палатах. За воротами узкие улочки, ведущие ко дворцу, были запружены народом, стар и млад высовывались из окон, с башен и крепостных стен смотрели воины, собаки заливались бешеным лаем, каркали вороньи стаи. В сером пасмурном небе кружили мохнатые орлы – зная, что, коль в городе волнение, их ожидает пиршество. Сквозь шум голосов и звон цепей услыхал я рыдания матушки. Соседки утешали её, увещевали не кричать. Она звала меня, умоляла покаяться, я же здоровался со знакомыми, чтобы увидеть, как они опускают головы и прячутся за чужие спины.</w:t>
      </w:r>
    </w:p>
    <w:p>
      <w:pPr>
        <w:pStyle w:val="Normal"/>
        <w:shd w:fill="FFFFFF" w:val="clear"/>
        <w:ind w:firstLine="426"/>
        <w:jc w:val="both"/>
        <w:rPr/>
      </w:pPr>
      <w:r>
        <w:rPr>
          <w:sz w:val="24"/>
        </w:rPr>
        <w:t>Нас подвели к стене, за которой высился царский дворец. Болярские жены, горожане, монахи ожидали перед окованными железом воротами. Потом ворота распахнулись, болярынь и ещё кого-то впустили, но матушку мою не впустили, и у меня немного отлегло от сердца. Вышел иподьякон со свитком, выкликнул имена Босоты и его поборников. Больше мы не видели их до самого дня казни – осужденных выводили через другие ворота. Подошел наш черед, и мы вступили во двор. Там суетились, сновали туда-сюда царские служители и свора попов. В тронную залу ввели нас через задние двери. Возле каждого – по двое здоровенных стражей. Поскольку день был пасмурный, горели все лампады, и на мозаичных ликах святых, как в церкви, плясали отблески, пахло сгоревшим воском, лавандой и теплом человеческого дыхания. В глубине залы сидел на троне Иван-Александр, постаревший, но ещё румянолицый, весь в пурпуре, с державой и крестом в руках. Подле пего, тоже на троне, царь Иван Шишман. На стене распростер над обоими крылья двуглавый орел. Слева патриарх Теодосий, архиереи, епископы с посохами, в мантиях – точно златотканая лента обвила стену рядом с черным духовенством. А оно высится точно темный лес и пощелкивает четками. Посереди</w:t>
        <w:softHyphen/>
        <w:t>не – бывшие мои братья из лавры, Савва, Тимофей, кир Дионисий. Святой старец стоит на опушке этого леса, с ним рядом – Евтимий. Я поклонился им, но один лишь Евтимий ответил на мое приветствие. Исполать тебе, великий человеколюбец! Хоть и Иуда я, кланяюсь тебе, любит тебя грешная душа моя. Не заслуженное мною приветствие твоё воспламенило мой истерзанный Сатаною дух. Тешу я себя надеждой, что ты понял – не с судьями моими хотел я спорить, но с тобою, и дерзость моя была исповедью тебе.</w:t>
      </w:r>
    </w:p>
    <w:p>
      <w:pPr>
        <w:pStyle w:val="Normal"/>
        <w:shd w:fill="FFFFFF" w:val="clear"/>
        <w:ind w:firstLine="426"/>
        <w:jc w:val="both"/>
        <w:rPr/>
      </w:pPr>
      <w:r>
        <w:rPr>
          <w:sz w:val="24"/>
        </w:rPr>
        <w:t>Справа от государей – великие боляре, военачальники, там же расчесывает свою бороду, пыжится Черноглав. В середине залы – застланные красным столы, на лавках – писари с гусиными перьями, сидят, подобные псам. На среднем из столов – распятие, перед ним, точно кровоточащее сердце, венецианская лампада.</w:t>
      </w:r>
    </w:p>
    <w:p>
      <w:pPr>
        <w:pStyle w:val="Normal"/>
        <w:shd w:fill="FFFFFF" w:val="clear"/>
        <w:ind w:firstLine="426"/>
        <w:jc w:val="both"/>
        <w:rPr/>
      </w:pPr>
      <w:r>
        <w:rPr>
          <w:sz w:val="24"/>
        </w:rPr>
        <w:t>Первым предстал перед судьями Калеко. Иеродьякон шагнул вперед и спросил его, признается ли он в своих заблуждениях. Напомнил, что нет непростимых грехов, если только раскается он, подобно блуднице или разбойнику на кресте; дескать, желают они, как братья, помочь ему – и прочее. «Пади ниц пред Всемилосердным и пресвятой Матерью его, троекратно отрекись от Сатаны и будешь вновь принят в лоно единой, святой, соборной церкви нашей».</w:t>
      </w:r>
    </w:p>
    <w:p>
      <w:pPr>
        <w:pStyle w:val="Normal"/>
        <w:shd w:fill="FFFFFF" w:val="clear"/>
        <w:ind w:firstLine="426"/>
        <w:jc w:val="both"/>
        <w:rPr/>
      </w:pPr>
      <w:r>
        <w:rPr>
          <w:sz w:val="24"/>
        </w:rPr>
        <w:t>Выслушал Калеко иеродьякона, в кровавом свете венецианской лампады обрисовалась крупная его оплеванная голова, и сказал он, засопев: «Чьим именем судите меня? Именем Саваофа или брата его? Если именем лишь одного из них, несправедлив будет приговор, ибо не может быть виновным слуга, исполняющий повеления двух разных господ. Если же скажете, что именем обоих, подобное судилище невозможно, ибо нет между ними согласия».</w:t>
      </w:r>
    </w:p>
    <w:p>
      <w:pPr>
        <w:pStyle w:val="Normal"/>
        <w:shd w:fill="FFFFFF" w:val="clear"/>
        <w:ind w:firstLine="426"/>
        <w:jc w:val="both"/>
        <w:rPr/>
      </w:pPr>
      <w:r>
        <w:rPr>
          <w:sz w:val="24"/>
        </w:rPr>
        <w:t>Примолк православный собор, даже четок не было слышно, кто-то закашлялся, но длилось это мгновение-два. И, как высокая трава под ветром, заколыхались ряды священнослужителей и вельмож, пробежал глухой ропот, а по лицу благоверного самодержца расплылась улыбка любопытства. Голос иеродьякона прозвучал, как труба на поле брани.</w:t>
      </w:r>
    </w:p>
    <w:p>
      <w:pPr>
        <w:pStyle w:val="Normal"/>
        <w:shd w:fill="FFFFFF" w:val="clear"/>
        <w:ind w:firstLine="426"/>
        <w:jc w:val="both"/>
        <w:rPr>
          <w:sz w:val="24"/>
        </w:rPr>
      </w:pPr>
      <w:r>
        <w:rPr>
          <w:sz w:val="24"/>
        </w:rPr>
        <w:t>«Лукавый раб! Мы судим тебя именем единой, святой, соборной церкви нашей, которая есть тело Христово. Дана ей власть соединять и разъединять, прощать прегрешения и не прощать их».</w:t>
      </w:r>
    </w:p>
    <w:p>
      <w:pPr>
        <w:pStyle w:val="Normal"/>
        <w:shd w:fill="FFFFFF" w:val="clear"/>
        <w:ind w:firstLine="426"/>
        <w:jc w:val="both"/>
        <w:rPr/>
      </w:pPr>
      <w:r>
        <w:rPr>
          <w:sz w:val="24"/>
        </w:rPr>
        <w:t>Калеко отряхнул с вретища пепел, звякнул оковами и указал на царя. «Коли правду говоришь, зачем здесь царские судьи? За что судите меня, спрашиваю? За грех или бунт, за блуд или воровство? За грех судит Бог, за кражу и бунт – царь. Коли за кражу, как станете судить меня вы, укравшие богатство и власть? Вор вору не судья. Коли за бунт, так не было бунта. Покорны мы и царю, и Господу, и брату его. Коли скажете – за распутство судим тебя, то кто из вас не распутничал на деле либо в помышленьях своих? Его царское величество расторгнул брак с влашкой ради красавицы еврейки, и церковь дала ему свое благословение. Как станет она за то же самое судить подданных его?»</w:t>
      </w:r>
    </w:p>
    <w:p>
      <w:pPr>
        <w:pStyle w:val="Normal"/>
        <w:shd w:fill="FFFFFF" w:val="clear"/>
        <w:ind w:firstLine="426"/>
        <w:jc w:val="both"/>
        <w:rPr>
          <w:sz w:val="24"/>
        </w:rPr>
      </w:pPr>
      <w:r>
        <w:rPr>
          <w:sz w:val="24"/>
        </w:rPr>
        <w:t>Зашумели затопали, на лицах – улыбки, а царь сделал вид, будто не слышал.</w:t>
      </w:r>
    </w:p>
    <w:p>
      <w:pPr>
        <w:pStyle w:val="Normal"/>
        <w:shd w:fill="FFFFFF" w:val="clear"/>
        <w:ind w:firstLine="426"/>
        <w:jc w:val="both"/>
        <w:rPr/>
      </w:pPr>
      <w:r>
        <w:rPr>
          <w:sz w:val="24"/>
        </w:rPr>
        <w:t>Встал хартофилакс и крикнул: «Ваши царские величества и богоносные отцы, сам Сатана принял образ сего еретика! Богопротивный язык его сам произнес ему приговор! Зачем православному собору слушать далее сего беззаконника?»</w:t>
      </w:r>
    </w:p>
    <w:p>
      <w:pPr>
        <w:pStyle w:val="Normal"/>
        <w:shd w:fill="FFFFFF" w:val="clear"/>
        <w:ind w:firstLine="426"/>
        <w:jc w:val="both"/>
        <w:rPr/>
      </w:pPr>
      <w:r>
        <w:rPr>
          <w:sz w:val="24"/>
        </w:rPr>
        <w:t>Раздались одобрительные возгласы, но Иван-Александр сделал знак, чтобы Калеко дозволили продолжать, и это было истолковано как мудрость: дескать, пусть еретик сам изобличит себя до конца... Но Калеко и без дозволения не намеревался умолкнуть.</w:t>
      </w:r>
    </w:p>
    <w:p>
      <w:pPr>
        <w:pStyle w:val="Normal"/>
        <w:shd w:fill="FFFFFF" w:val="clear"/>
        <w:ind w:firstLine="426"/>
        <w:jc w:val="both"/>
        <w:rPr/>
      </w:pPr>
      <w:r>
        <w:rPr>
          <w:sz w:val="24"/>
        </w:rPr>
        <w:t>«О какой единой церкви, – говорил он, – ведете речь? Одни из вас отрицают, что человек может лицезреть Бога, другие же не отрицают сего. Одни ищут его в горнем мире, другие на земле и учат, что оба мира сотворены Господом. Если так, откуда возник дьявол? Коли сотворены мы не ими обоими, отчего даже в молебствии мысль наша отклоняется к плотским желаниям и мирским заботам? Утверждаете вы, что судите меня именем церкви, которой дана власть прощать и не прощать грехи. Но церкви есть разные и разные попы и патриархи. Болгарская же церковь – самая разъединенная по вине пупосозерцателей, автокефальных и покорствующих патриарху греческому. Никому не дано именем божьим ни судить, ни соединять, ни разъединять, ибо все мы слуги обоих создателей наших, пребывающих между собою в вечном единоборстве...»</w:t>
      </w:r>
    </w:p>
    <w:p>
      <w:pPr>
        <w:pStyle w:val="Normal"/>
        <w:shd w:fill="FFFFFF" w:val="clear"/>
        <w:ind w:firstLine="426"/>
        <w:jc w:val="both"/>
        <w:rPr>
          <w:sz w:val="24"/>
        </w:rPr>
      </w:pPr>
      <w:r>
        <w:rPr>
          <w:sz w:val="24"/>
        </w:rPr>
        <w:t>Писари выбились из сил, записывая за ним своими гусиными перьями. Стало душно, но никто не догадался открыть узкие окна с расписными стеклами. Я поглядел на Евтимия. Он стоял в задумчивости. Святой старец зажал в кулаке редкую свою бороденку. Блестели от пота лица боляр, а просвещенный наш самодержец забавлялся речами еретика, хотя завтра повелит отрезать ему язык.</w:t>
      </w:r>
    </w:p>
    <w:p>
      <w:pPr>
        <w:pStyle w:val="Normal"/>
        <w:shd w:fill="FFFFFF" w:val="clear"/>
        <w:ind w:firstLine="426"/>
        <w:jc w:val="both"/>
        <w:rPr/>
      </w:pPr>
      <w:r>
        <w:rPr>
          <w:sz w:val="24"/>
        </w:rPr>
        <w:t>Господи, что являет собой земное твое подобие? Зачем терзаешь его, не показывая себя, но вложив в него высшую потребность искать тебя, так что измышляет он себе всевозможных кумиров и льется кровь, и смерть косит подобие твоё? Из стремления к истине становится человек безумным, готовым к лютейшим страданиям. Гордится ими и славится, наиразлично нарекает тебя, во имя твоё убивает брата своего и сам себя распинает на кресте. Заблуждение обращается в безумие и кидается навстречу самоуничтожению истерзанный человек. Такой час наступил для Теодосия Калеко и для меня, хотя вёл я перед судьями иные речи...</w:t>
      </w:r>
    </w:p>
    <w:p>
      <w:pPr>
        <w:pStyle w:val="Normal"/>
        <w:shd w:fill="FFFFFF" w:val="clear"/>
        <w:ind w:firstLine="426"/>
        <w:jc w:val="both"/>
        <w:rPr/>
      </w:pPr>
      <w:r>
        <w:rPr>
          <w:sz w:val="24"/>
        </w:rPr>
        <w:t>Наконец стражи потянули Калеко назад, но он, взволнованный, взъерошенный, с белыми губами и невидящим взглядом, продолжал говорить, упирался, не желая уходить. Когда же все-таки поволокли его к преддверию, где ему предстояло дожидаться приговора, он обернулся и крикнул: «Велика и вечна сила твоя, Сатана! Но раб твой не покорится служителям твоим! Фарисеям анафема!»</w:t>
      </w:r>
    </w:p>
    <w:p>
      <w:pPr>
        <w:pStyle w:val="Normal"/>
        <w:shd w:fill="FFFFFF" w:val="clear"/>
        <w:ind w:firstLine="426"/>
        <w:jc w:val="both"/>
        <w:rPr/>
      </w:pPr>
      <w:r>
        <w:rPr>
          <w:sz w:val="24"/>
        </w:rPr>
        <w:t>В тронную залу ввели для свидетельствования субботниц. Ослабевшие духом от заточения и от стыда, что стал явным позор их, хлынули они в тронную залу, точно стадо испуганных овец, стали биться головой об пол, заголосили, иные упали без чувств. Рассказали они, как воздавали дьяволу, как отец Стефан и Калеко учили их не рожать детей, воровать, уходить от мужей, крестились и рыдали. Залу охватило безумие, дьявол двинулся по ней, дабы соблазнять... Монахи и боляре шепотом делились непристойными догадками, хихикали, глаза у них заблестели. Любитель божественных и мирских пересудов и всяческих утех, Иван-Александр гладил свою раздвоенную бороду и что-то шептал венценосному своему сыну, заливавшемуся краской. И когда стали таять границы благоприличия, поднял голос великий Евтимий, дабы пресечь непристойность: «Просвещенные государи и отцы, – сказал он, – избавим грешника от срама, прекратив допросы этих женщин, ибо и в наказании есть предел для души, а в покаяниях – соблазн».</w:t>
      </w:r>
    </w:p>
    <w:p>
      <w:pPr>
        <w:pStyle w:val="Normal"/>
        <w:shd w:fill="FFFFFF" w:val="clear"/>
        <w:ind w:firstLine="426"/>
        <w:jc w:val="both"/>
        <w:rPr/>
      </w:pPr>
      <w:r>
        <w:rPr>
          <w:sz w:val="24"/>
        </w:rPr>
        <w:t>Женщин увели на женскую половину подворья, где позже подвергли наказанию каждую в отдельности, а перед судилищем смиренно предстал отец Лазар. Редкие черные волосы его были чисты. Будучи низкоросл, он дорогой сюда прятался за наши спины, и ни пепел, ни плевки не достигали его. «Каюсь, святые отцы и ва</w:t>
        <w:softHyphen/>
        <w:t>ши царские величества, – сказал он. – Признаю за</w:t>
        <w:softHyphen/>
        <w:t>блуждения свои, в единую соборную церковь верую и яко мытарь окаянный молю о прощении...»</w:t>
      </w:r>
    </w:p>
    <w:p>
      <w:pPr>
        <w:pStyle w:val="Normal"/>
        <w:shd w:fill="FFFFFF" w:val="clear"/>
        <w:ind w:firstLine="426"/>
        <w:jc w:val="both"/>
        <w:rPr/>
      </w:pPr>
      <w:r>
        <w:rPr>
          <w:sz w:val="24"/>
        </w:rPr>
        <w:t>Даже Евтимий не возмутился, когда эта лиса пала на колени, хитроумно опровергла заблуждения еретиков и троекратно отреклась от Сатаны. Что мешало мне поступить так же, братья? Коль Бог отдал меня дьяволу, в представлении, разыгранном лукавым попом, заключалось спасение. Но устроен человек подобно весам. На одной чаше жизнь, на другой – душа. Она же, с её устремленьем к иным мирам, вечно мятущаяся и безрассудная, жаждущая веры, в вечном разладе с собой и с миром, страстно желает освободиться и от Бога и от дьявола и мечется, несчастная, с тех предвечных времен, когда изменила она Господу, и с той поры предпочитает смерть позеру.</w:t>
      </w:r>
    </w:p>
    <w:p>
      <w:pPr>
        <w:pStyle w:val="Normal"/>
        <w:shd w:fill="FFFFFF" w:val="clear"/>
        <w:ind w:firstLine="426"/>
        <w:jc w:val="both"/>
        <w:rPr>
          <w:sz w:val="24"/>
        </w:rPr>
      </w:pPr>
      <w:r>
        <w:rPr>
          <w:sz w:val="24"/>
        </w:rPr>
        <w:t>Когда слушал я, как лицемерно кается мерзкий поп, покинул меня гордый бес, с чьей помощью намеревался я посмеяться над судилищем, я впал в отчаянье, и в голове молнией пронеслось, что и человек и мир сей беззащитны. Тут почувствовал я, что меня охватывает безразличие...</w:t>
      </w:r>
    </w:p>
    <w:p>
      <w:pPr>
        <w:pStyle w:val="Normal"/>
        <w:shd w:fill="FFFFFF" w:val="clear"/>
        <w:ind w:firstLine="426"/>
        <w:jc w:val="both"/>
        <w:rPr>
          <w:sz w:val="24"/>
        </w:rPr>
      </w:pPr>
      <w:r>
        <w:rPr>
          <w:sz w:val="24"/>
        </w:rPr>
        <w:t>Но пора, пожалуй, дать себе отдых и припомнить, как всё происходило, дабы яснее о том рассказать...</w:t>
      </w:r>
    </w:p>
    <w:p>
      <w:pPr>
        <w:pStyle w:val="Normal"/>
        <w:shd w:fill="FFFFFF" w:val="clear"/>
        <w:jc w:val="center"/>
        <w:rPr>
          <w:sz w:val="16"/>
        </w:rPr>
      </w:pPr>
      <w:r>
        <w:rPr>
          <w:sz w:val="16"/>
        </w:rPr>
      </w:r>
    </w:p>
    <w:p>
      <w:pPr>
        <w:pStyle w:val="Heading1"/>
        <w:rPr/>
      </w:pPr>
      <w:r>
        <w:rPr/>
        <w:t>С</w:t>
      </w:r>
    </w:p>
    <w:p>
      <w:pPr>
        <w:pStyle w:val="Normal"/>
        <w:shd w:fill="FFFFFF" w:val="clear"/>
        <w:jc w:val="center"/>
        <w:rPr>
          <w:sz w:val="16"/>
        </w:rPr>
      </w:pPr>
      <w:r>
        <w:rPr>
          <w:sz w:val="16"/>
        </w:rPr>
      </w:r>
    </w:p>
    <w:p>
      <w:pPr>
        <w:pStyle w:val="Normal"/>
        <w:shd w:fill="FFFFFF" w:val="clear"/>
        <w:ind w:firstLine="426"/>
        <w:jc w:val="both"/>
        <w:rPr/>
      </w:pPr>
      <w:r>
        <w:rPr>
          <w:sz w:val="24"/>
        </w:rPr>
        <w:t>Да будут прокляты глаза, видящие и то, чего не разумеют! Подобно слугам, что ставят на господский стол и мёд и отраву, ввергают они господина своего в сомнение. При виде того, как переплелось в человеке божье и дьявольское, мятется сердце моё – не знает, любить ему или смеяться, прощать или презирать. Мир представляется мне в предвечных образах, и я то предаюсь мрачному отчаянию, то наслаждаюсь ангельской бездумностью, какой наслаждался в те дни, что канули в вечность вместе с монахом Теофилом и пригожим отроком из Тырновграда. Было это переплетение и в поразившем меня Фаворском свете, и в Иисусе, погребенном на нашем винограднике. И Арма была в нем, и цветочек, что цветет, и небесную высь видел я через него.</w:t>
      </w:r>
    </w:p>
    <w:p>
      <w:pPr>
        <w:pStyle w:val="Normal"/>
        <w:shd w:fill="FFFFFF" w:val="clear"/>
        <w:ind w:firstLine="426"/>
        <w:jc w:val="both"/>
        <w:rPr/>
      </w:pPr>
      <w:r>
        <w:rPr>
          <w:sz w:val="24"/>
        </w:rPr>
        <w:t>В дни судилища открылась мне истинность слов великого Евтимия, с которым состоял я в духовной вражде, как дьявол с Господом – тех слов, что произнес он, когда во второй раз принял меня в своих игуменских покоях: «Я прочел молитвословия твои и мирские словоизлияния, уверился, что наделен ты даром. Однако ж слишком ты юн, чтобы мог я судить, куда повлечет он тебя – к дьяволу или Господу. Возможно, останешься ты и посередке, что означает встать на перепутье между раем и адом. Тогда истерзается душа твоя, будешь жить без веры и не научишь людей ни добру, ни злу, но лишь сомнениям, сомнения же суть врата ко греху и преисподней...»</w:t>
      </w:r>
    </w:p>
    <w:p>
      <w:pPr>
        <w:pStyle w:val="Normal"/>
        <w:shd w:fill="FFFFFF" w:val="clear"/>
        <w:ind w:firstLine="426"/>
        <w:jc w:val="both"/>
        <w:rPr/>
      </w:pPr>
      <w:r>
        <w:rPr>
          <w:sz w:val="24"/>
        </w:rPr>
        <w:t>Но как быть мне, наставник мой, коль вижу я и тот мир и этот? Не одноглаз ли человек, видящий лишь один из них? Либо следует нам обратить взор к горнему Иерусалиму, дабы не мучить разум и не быть «гонимой ветром волною»? Не страшнее ли подобное безумие, нежели моё, и, будучи Искариотом, не вправе ли я воскликнуть: «Я мудрее тебя, а ты есть ложь!»</w:t>
      </w:r>
    </w:p>
    <w:p>
      <w:pPr>
        <w:pStyle w:val="Normal"/>
        <w:shd w:fill="FFFFFF" w:val="clear"/>
        <w:ind w:firstLine="426"/>
        <w:jc w:val="both"/>
        <w:rPr/>
      </w:pPr>
      <w:r>
        <w:rPr>
          <w:sz w:val="24"/>
        </w:rPr>
        <w:t>Подобные мысли одолевали мой разум перед тем, как подвели меня к столам, застланным красным, и не с их царскими величествами, и не с клиром церковным боролся я, но с Евтимием. Глядел на него и спрашивал себя: «Чем крепится он, в чём его сила? Что знает такое, чего не знаю я? Неужели тайна его – горний Иерусалим?» Душа моя страстно тянулась к нему, любила его, но вместе с тем отрицала и не могла постичь... Святой старец не занимал меня более. Глядя, как сидит он, зажав в кулаке редкую свою бороденку, отдавшись блаженствам исихии, понимал я, что он присутствует здесь лишь телом и до такой степени убежден в существовании горнего Иерусалима, коего нетерпеливо ожидает в завершающие свои дни, что еретик для него есть глупец и супостат божий. Он был весами с пустой чашей – полная уже перевесила к смерти, и не было больше в нём ничего земного.</w:t>
      </w:r>
    </w:p>
    <w:p>
      <w:pPr>
        <w:pStyle w:val="Normal"/>
        <w:shd w:fill="FFFFFF" w:val="clear"/>
        <w:ind w:firstLine="426"/>
        <w:jc w:val="both"/>
        <w:rPr/>
      </w:pPr>
      <w:r>
        <w:rPr>
          <w:sz w:val="24"/>
        </w:rPr>
        <w:t>Свет лампад и паникадил искрился на болярских и архиерейских одеждах, на мраморных колоннах, на мозаичных ликах царей и святых. Тихий осенний дождичек омывал узкие цветные окна, и туманы, наверно, волочили белые свои хвосты по Гарванцу и ущелью Янтры. Я силился представить себе, какой вид расстилается за стенами дворца, а воображение рисовало мне судий моих нагими; старые и молодые – они были страшны со своими хищными ртами и надменными, уверенными в своём могуществе взорами, успокоенные ложными своими понятиями о мире и Боге, разные, но объединенные вокруг благ земных. То была истинная суть их, а златотканые мантии, рясы, жезлы и короны, как и великолепие этой залы, предназначены были прикрывать голую правду и заблуждать разум. Но самое удивительное, что эти люди поставили перед собой распятие Христово как символ всего высшего, наисправедливейшего и святого, чьим именем и судили они. При виде крохотного Иисуса, повисшего на кресте, беспомощно уронив на грудь голову, с прободенным телом (гвозди же, коими пригвожден он – золотые!), закопченного свечами и паникадилами, точно заревом пожара обагренного светом венецианской лампады, мир и жизнь человеческая казались мне дьявольским балаганом без смысла и цели. Лица писарей были точно морды псов, загнавших зверя и ожидающих, чтобы охотник прикончил его и кинул им на съедение внутренности. У одного из них вместо носа был настоящий клюв, а гусиное перо казалось копьем, готовым нанести удар. Так, братья, безумие моё, некогда наслаждавшееся загадкой мироустроения, ныне видело в нём чудо</w:t>
        <w:softHyphen/>
        <w:t>вищ. И снова подумал я: «И человек и тварь бессловесная беззащитны на сей земле!»</w:t>
      </w:r>
    </w:p>
    <w:p>
      <w:pPr>
        <w:pStyle w:val="Normal"/>
        <w:shd w:fill="FFFFFF" w:val="clear"/>
        <w:ind w:firstLine="426"/>
        <w:jc w:val="both"/>
        <w:rPr/>
      </w:pPr>
      <w:r>
        <w:rPr>
          <w:sz w:val="24"/>
        </w:rPr>
        <w:t>Пришел мой черед предстать перед судилищем, стражники повели меня. От стояния на холодном мраморном полу босые ноги заледенели, и от этого ли или оттого, что простыл в узилище, я чихнул, и пепел с волос моих посыпался на вретище. И таким нелепым, неуместным было это чиханье, что стало мне и больно и потешно. Не знаю, как выглядел я, но множество взглядов устремилось на меня, ибо хотя был я оплеван, а длинное вретище осыпано пеплом, но красота и молодость отличали меня от других. Иван-Александр обменялся с патриархом несколькими словами, вскинул изумленно брови, и понял я, что он узнал меня и вспомнил о подаренном мне золотом пере. Хартофилакс впился в меня взором. Протокелийник Приязд и примикюр Цамблак, некогда бывавшие у нас в доме, смотрели на меня исподлобья, со свирепым негодованием, другие же – с любопытством.</w:t>
      </w:r>
    </w:p>
    <w:p>
      <w:pPr>
        <w:pStyle w:val="Normal"/>
        <w:shd w:fill="FFFFFF" w:val="clear"/>
        <w:ind w:firstLine="426"/>
        <w:jc w:val="both"/>
        <w:rPr/>
      </w:pPr>
      <w:r>
        <w:rPr>
          <w:sz w:val="24"/>
        </w:rPr>
        <w:t>Иеродьякон спросил, признаю ли я заблуждения свои, отрекаюсь ли от Сатаны и прочее. Я отвечал, что не еретик. Правда, был у субботников, записывал учение их, однако ж ушел от них по своей воле. Что касается заблуждений моих, сказал я, то их множество, не ведаю, от каких надлежит мне отречься. От Сатаны я отрекался всегда, но он от меня не желает отречься. Произнесши это, я умолк.</w:t>
      </w:r>
    </w:p>
    <w:p>
      <w:pPr>
        <w:pStyle w:val="Normal"/>
        <w:shd w:fill="FFFFFF" w:val="clear"/>
        <w:ind w:firstLine="426"/>
        <w:jc w:val="both"/>
        <w:rPr/>
      </w:pPr>
      <w:r>
        <w:rPr>
          <w:sz w:val="24"/>
        </w:rPr>
        <w:t>Иеродьякон произнес: «Как понять нам слова твои, будто не ведаешь, в чем твои заблуждения? Если Лукавый не отрекся от тебя, не означает ли сие, что он пребывает в тебе?» Я ответил: «Разве заблуждения наши не рождаются и не умирают днями, месяцами, годами? Будь оно иначе, не было бы и грехов. И разве Сатана отказался от рода человеческого?»</w:t>
      </w:r>
    </w:p>
    <w:p>
      <w:pPr>
        <w:pStyle w:val="Normal"/>
        <w:shd w:fill="FFFFFF" w:val="clear"/>
        <w:ind w:firstLine="426"/>
        <w:jc w:val="both"/>
        <w:rPr/>
      </w:pPr>
      <w:r>
        <w:rPr>
          <w:sz w:val="24"/>
        </w:rPr>
        <w:t>«Уж не заблуждается ли и святая наша церковь?» – спрашивает он. Я же, угадав в вопросе коварство, промолчал. Тогда призвали Черноглава для свидетельствования, где и как схватил он меня, и он громогласно отвечал, утаив, однако ж, что бил меня, и не упомянув об Арме.</w:t>
      </w:r>
    </w:p>
    <w:p>
      <w:pPr>
        <w:pStyle w:val="Normal"/>
        <w:shd w:fill="FFFFFF" w:val="clear"/>
        <w:ind w:firstLine="426"/>
        <w:jc w:val="both"/>
        <w:rPr/>
      </w:pPr>
      <w:r>
        <w:rPr>
          <w:sz w:val="24"/>
        </w:rPr>
        <w:t>Спросили меня, отчего сбросил я рясу и бежал из святой лавры. И я опять промолчал, вспомнив, как Пилат спросил Христа, что есть истина, а Христос молчал, ибо истина – в свободе мысли, для каждого различной, и противоречива она, как противоречив мир. Даже исповедайся я перед этими людьми, как перед Господом, они не оправдали бы меня, ибо судии не могут судить дьявола в человеке, но судят человека. Как рассказать им о страшном Фаворском свете, когда они мнили его благодатью и райским светом? О сне моём, об отце Луке, об Арме, о замутненной сокровищнице мироздания, о заключенной во мне истине, двойственность которой разум мой не в силах постичь? Для них горний мир был божественной справедливостью, нетленностью и блаженством либо пеклом с кипящей смолой, для меня же он был смертью и отрицанием, то есть ничем, именуемым Богом, превращавшим в Ничто Нечто, то есть Человека. Чем более пытался я собраться с мыслями и найти слова для защиты, тем беспомощней становился. Страдание распирало меня, как распирает переполненную бочку молодое вино, обращалось в скорбь, и я не слышал, о чём меня спрашивают. Один из стражников толкнул меня в спину и сказал: «Оглох, что ли? Отчего не отвечаешь его царскому величеству? Спрашивает он, для того ли подарил он тебе золотое перо, чтобы ты записывал еретическую скверность?»</w:t>
      </w:r>
    </w:p>
    <w:p>
      <w:pPr>
        <w:pStyle w:val="Normal"/>
        <w:shd w:fill="FFFFFF" w:val="clear"/>
        <w:ind w:firstLine="426"/>
        <w:jc w:val="both"/>
        <w:rPr/>
      </w:pPr>
      <w:r>
        <w:rPr>
          <w:sz w:val="24"/>
        </w:rPr>
        <w:t>Очнувшись, увидал я, что самодержец пристально смотрит на меня, и ответил так: «Записывал я не твоим пером. Однако ж не всё ли равно, твоё царское величество, каким пером писать? Даже если и твоим, неужто мог я заранее знать, что начертаю им? Ибо перо – простое орудие, а слово – оно от духа, для коего не существует условностей и запретов».</w:t>
      </w:r>
    </w:p>
    <w:p>
      <w:pPr>
        <w:pStyle w:val="Normal"/>
        <w:shd w:fill="FFFFFF" w:val="clear"/>
        <w:ind w:firstLine="426"/>
        <w:jc w:val="both"/>
        <w:rPr>
          <w:sz w:val="24"/>
        </w:rPr>
      </w:pPr>
      <w:r>
        <w:rPr>
          <w:sz w:val="24"/>
        </w:rPr>
        <w:t>«О каком духе говоришь ты? О святом, исходящем от Бога единого, либо же о духе злого мучителя, Сатаны?» – спросил патриарх.</w:t>
      </w:r>
    </w:p>
    <w:p>
      <w:pPr>
        <w:pStyle w:val="Normal"/>
        <w:shd w:fill="FFFFFF" w:val="clear"/>
        <w:ind w:firstLine="426"/>
        <w:jc w:val="both"/>
        <w:rPr>
          <w:sz w:val="24"/>
        </w:rPr>
      </w:pPr>
      <w:r>
        <w:rPr>
          <w:sz w:val="24"/>
        </w:rPr>
        <w:t>«О человеческом духе», – отвечал я.</w:t>
      </w:r>
    </w:p>
    <w:p>
      <w:pPr>
        <w:pStyle w:val="Normal"/>
        <w:shd w:fill="FFFFFF" w:val="clear"/>
        <w:ind w:firstLine="426"/>
        <w:jc w:val="both"/>
        <w:rPr>
          <w:sz w:val="24"/>
        </w:rPr>
      </w:pPr>
      <w:r>
        <w:rPr>
          <w:sz w:val="24"/>
        </w:rPr>
        <w:t>«А кто вдохнул в человека дух сей?»</w:t>
      </w:r>
    </w:p>
    <w:p>
      <w:pPr>
        <w:pStyle w:val="Normal"/>
        <w:shd w:fill="FFFFFF" w:val="clear"/>
        <w:ind w:firstLine="426"/>
        <w:jc w:val="both"/>
        <w:rPr/>
      </w:pPr>
      <w:r>
        <w:rPr>
          <w:sz w:val="24"/>
        </w:rPr>
        <w:t>Что стоило мне сказать: «От Бога он!» Но вместо того ответил: «Не знаю». Тогда иеродьякон обратился к собору: «Человек сей – злостный осквернитель веры. Он не верует в святую Троицу, ибо – вы слышали сами – не признает в человеке духа божьего. Подобно бледноречивому и нечестивому учителю своему, хитро отклоняет вопросы наши либо молчит. Манихейская ложь глубоко пустила корни в разум его и душу. Из-за неё снял он с себя Христово облаченье и ушел к субботникам, дабы блудствовать и славить Сатану». Потом повернулся ко мне и пронзил меня взглядом, горевшим жаждой мести. Высокий, черный, охваченный ревностью к божественной правде, которую знал канонически, гордый тем, что радеет о святой церкви.</w:t>
      </w:r>
    </w:p>
    <w:p>
      <w:pPr>
        <w:pStyle w:val="Normal"/>
        <w:shd w:fill="FFFFFF" w:val="clear"/>
        <w:ind w:firstLine="426"/>
        <w:jc w:val="both"/>
        <w:rPr/>
      </w:pPr>
      <w:r>
        <w:rPr>
          <w:sz w:val="24"/>
        </w:rPr>
        <w:t>Вслед за ним пожелал говорить хартофилакс. Он подтвердил обвинения иеродьякона и сказал, что пределами мысли являются законы божьи, оберегаемые церковью и не признаваемые, дескать, мною. Говорили и другие архиереи, меж коих – игумен монастыря святого Ильи, упомянувший об убийстве Доросия и о том, что я ни разу не переступил порога монастырской церкви, и нарекший Доросия великим подвижником и просветителем.</w:t>
      </w:r>
    </w:p>
    <w:p>
      <w:pPr>
        <w:pStyle w:val="Normal"/>
        <w:shd w:fill="FFFFFF" w:val="clear"/>
        <w:ind w:firstLine="426"/>
        <w:jc w:val="both"/>
        <w:rPr/>
      </w:pPr>
      <w:r>
        <w:rPr>
          <w:sz w:val="24"/>
        </w:rPr>
        <w:t>Я же, напрягая разум, спрашивал себя, как защититься мне, коль в суждениях своих и представлениях далеко ушел от моих судей, и дивился тому, что отсюда-то и проистекает моя беспомощность. Они желали, чтобы я мыслил, как они, и не подвергал сомнению их разум, ибо в таком случае не достойны они судить меня.</w:t>
      </w:r>
    </w:p>
    <w:p>
      <w:pPr>
        <w:pStyle w:val="Normal"/>
        <w:shd w:fill="FFFFFF" w:val="clear"/>
        <w:ind w:firstLine="426"/>
        <w:jc w:val="both"/>
        <w:rPr/>
      </w:pPr>
      <w:r>
        <w:rPr>
          <w:sz w:val="24"/>
        </w:rPr>
        <w:t>Лишь один-единственный человек здесь знал обо мне правду, но он молчал. Взглядом отыскал я его среди черных ряс и воскликнул: «Отец Евтимий, что же ты молчишь? Ты знаешь страдания души моей. Защити меня!» Голос мой, мне самому незнакомый, пролетел по зале из конца в конец, приведя всех в замешательство.</w:t>
      </w:r>
    </w:p>
    <w:p>
      <w:pPr>
        <w:pStyle w:val="Normal"/>
        <w:shd w:fill="FFFFFF" w:val="clear"/>
        <w:ind w:firstLine="426"/>
        <w:jc w:val="both"/>
        <w:rPr/>
      </w:pPr>
      <w:r>
        <w:rPr>
          <w:sz w:val="24"/>
        </w:rPr>
        <w:t>Наступила тишина, как во гробе, все взоры обратились к Евтимию, он же, не глядя на меня, произнес: «Нет защиты, чадо, для блуждающего меж дьяволом и Господом, покуда страдания либо смерть не пресекут, подобно секире, путь к тому или к другому. Там, в темнице, сказал я тебе, что если сила божья не сумела укротить твоей гордыни, то никто не укротит её. Прими кару, как перст божий во исправление твое и спасение...»</w:t>
      </w:r>
    </w:p>
    <w:p>
      <w:pPr>
        <w:pStyle w:val="Normal"/>
        <w:shd w:fill="FFFFFF" w:val="clear"/>
        <w:ind w:firstLine="426"/>
        <w:jc w:val="both"/>
        <w:rPr/>
      </w:pPr>
      <w:r>
        <w:rPr>
          <w:sz w:val="24"/>
        </w:rPr>
        <w:t>Отвели меня стражники туда же, где стоял в ожи</w:t>
        <w:softHyphen/>
        <w:t>дании приговора Калеко. Собор стал совещаться, и мне было видно, как Евтимий приблизился к царю и патриарху и долго убеждал их в чем-то. Патриарх не соглашался, неодобрительно качал седой бородой, Иван-Александр задумчиво слушал. Сойдясь группами, архиереи и вельможи шептались и спорили о том, какой нас подвергнуть каре. В это время принесли огромные ножницы, обстригли нам волосы, а когда дьякон хотел обстричь и бороды, один из стражников остановил его словами: «Бород не трожь – так приказал татарин».</w:t>
      </w:r>
    </w:p>
    <w:p>
      <w:pPr>
        <w:pStyle w:val="Normal"/>
        <w:shd w:fill="FFFFFF" w:val="clear"/>
        <w:ind w:firstLine="426"/>
        <w:jc w:val="both"/>
        <w:rPr/>
      </w:pPr>
      <w:r>
        <w:rPr>
          <w:sz w:val="24"/>
        </w:rPr>
        <w:t>Поднялся патриарх, стукнул жезлом об пол. Поднялись вельможи и клир. Высокий иеродьякон знаком велел подвести нас к царским тронам, и чередой – сначала служители церкви, потом боляре, – по всей тронной зале, один за другим, пошли восклицать: «Виновны, анафема! Виновны, анафема!» И произнося сии слова, каждый вздымал и опускал руку...</w:t>
      </w:r>
    </w:p>
    <w:p>
      <w:pPr>
        <w:pStyle w:val="Normal"/>
        <w:shd w:fill="FFFFFF" w:val="clear"/>
        <w:jc w:val="center"/>
        <w:rPr>
          <w:sz w:val="16"/>
        </w:rPr>
      </w:pPr>
      <w:r>
        <w:rPr>
          <w:sz w:val="16"/>
        </w:rPr>
      </w:r>
    </w:p>
    <w:p>
      <w:pPr>
        <w:pStyle w:val="Heading1"/>
        <w:rPr/>
      </w:pPr>
      <w:r>
        <w:rPr/>
        <w:t>Т</w:t>
      </w:r>
    </w:p>
    <w:p>
      <w:pPr>
        <w:pStyle w:val="Normal"/>
        <w:shd w:fill="FFFFFF" w:val="clear"/>
        <w:jc w:val="center"/>
        <w:rPr>
          <w:sz w:val="16"/>
        </w:rPr>
      </w:pPr>
      <w:r>
        <w:rPr>
          <w:sz w:val="16"/>
        </w:rPr>
      </w:r>
    </w:p>
    <w:p>
      <w:pPr>
        <w:pStyle w:val="Normal"/>
        <w:shd w:fill="FFFFFF" w:val="clear"/>
        <w:ind w:firstLine="426"/>
        <w:jc w:val="both"/>
        <w:rPr/>
      </w:pPr>
      <w:r>
        <w:rPr>
          <w:sz w:val="24"/>
        </w:rPr>
        <w:t>Легко оправдать мудростью право спустить с человека шкуру, заставить на пороге смерти принять твою правду, как поступили в лавре с отцом Лукой. Кто из богов не жесток и ведь «во имя твое» убиваем мы себе подобных? Но что стало бы, если бы мертвые судили о делах наших?</w:t>
      </w:r>
    </w:p>
    <w:p>
      <w:pPr>
        <w:pStyle w:val="Normal"/>
        <w:shd w:fill="FFFFFF" w:val="clear"/>
        <w:ind w:firstLine="426"/>
        <w:jc w:val="both"/>
        <w:rPr/>
      </w:pPr>
      <w:r>
        <w:rPr>
          <w:sz w:val="24"/>
        </w:rPr>
        <w:t>Чем иным мог ты утешить меня, великий пастырь? Ведь спустя годы утешал ты народ болгарский обещанием царства небесного? Был ты унижен из-за любви своей к горнему Иерусалиму, ибо всякая любовь ведет человека к унижениям, подчиняя волю его тому, что возлюбил он. Убеждая тырновских граждан, что мощи небесной твоей суженой, святой Петки, святого Ивана Рильского и других святых непобедимы и агаряне никогда не войдут в стены столицы, не был ли ты готов примириться с падением Тырновграда, коль верил, что всё есть промысел божий? Ты обрел способность блаженствовать посредством воображения, и блаженство это не исключало смерти, которую называл ты «юницей с нежными дланями». Ты возжелал обратить несчастье народа своего в очищение, слабость его перед завоевателем в силу и спасение с помощью святой Троицы, которой вверял его «ныне и вовеки». В те страшные дни, когда открыл я Шеремет-бегу, что ты за человек, он рассмеялся и сказал, что человеку не дано увидеть Эдем, покуда не вступит он туда. Ты же верил, что вступил туда при жизни. Но кабы видел ты свет Фавор</w:t>
        <w:softHyphen/>
        <w:t>ский, как видел его я, разве не охватил бы тебя дух отрицания, сомнения и поиска? Разве не раскаялся бы ты, что вынес мне приговор? Разве не уподобились бы мы друг другу, наставник мой? И кто кого судил бы тогда? Разве величие требует отречения от земного, а представление о свободе достигается рабством перед Всевышним? Ты называл отечество своё раем, «сотворен</w:t>
        <w:softHyphen/>
        <w:t>ным из живых каменьев, художник и созидатель коих есть Бог», и поил дух свой «млеком благочестия». Но если этот рай – блаженство мнимое, то ложью был и ты, и вправе я сказать: «Ложью крепится величие человеческое! Спасение есть ложь! На лжи непобедимой зиждется сила человеческая!..»</w:t>
      </w:r>
    </w:p>
    <w:p>
      <w:pPr>
        <w:pStyle w:val="Normal"/>
        <w:shd w:fill="FFFFFF" w:val="clear"/>
        <w:ind w:firstLine="426"/>
        <w:jc w:val="both"/>
        <w:rPr>
          <w:sz w:val="24"/>
        </w:rPr>
      </w:pPr>
      <w:r>
        <w:rPr>
          <w:sz w:val="24"/>
        </w:rPr>
        <w:t>После провозглашения анафемы нас вновь отвели в узилище, где оставались мы пять дней, покуда собор решал участь евреев. Мы узнали, что двое из них приговорены к смерти, однако ж его царское величество заменил смерть пыткой, а третьего, раввина, толпа по</w:t>
        <w:softHyphen/>
        <w:t>била камнями.</w:t>
      </w:r>
    </w:p>
    <w:p>
      <w:pPr>
        <w:pStyle w:val="Normal"/>
        <w:shd w:fill="FFFFFF" w:val="clear"/>
        <w:ind w:firstLine="426"/>
        <w:jc w:val="both"/>
        <w:rPr/>
      </w:pPr>
      <w:r>
        <w:rPr>
          <w:sz w:val="24"/>
        </w:rPr>
        <w:t>Не зная, какая участь уготована мне, я представлял себе, как меня четвертуют, вешают, перепиливают пилой или привязывают к животу горшок с живыми крысами, а сверху кладут горящие уголья; как мне отрезают уши, вырывают язык, отрубают руку, коей записывал я еретическое учение. И сожалел, что не последовал примеру отца Лазара, которого отправили на покаяние в какой-то монастырь. Однако ж Лукавый крепко угнездился во мне и потешался надо мною: «Не бойся, Теофил, смерть есть прекрасное Ничто, «юница с нежными дланями». Боль штука скверная, но ведь длится она лишь до того мгновения, когда теряешь сознание. Муки тоже имеют конец. Я повесил над землей часы, измеряющие боль и утехи всего живущего. Истинное блаженство наступит тогда, когда остановятся мои часы. Тогда тленное перейдет в нетленное. Веришь ли?» Так потешался надо мною дьявол, и пока сидел я на гнилой соломе, перегорела в сердце моем любовь к сокровищнице мирозданья. Я увидел мир без себя и примирился, как примиряется под ножом жертвенный агнец. Так прощался я с жизнью, уже не искал утешения и страха особенного не испытывал...</w:t>
      </w:r>
    </w:p>
    <w:p>
      <w:pPr>
        <w:pStyle w:val="Normal"/>
        <w:shd w:fill="FFFFFF" w:val="clear"/>
        <w:ind w:firstLine="426"/>
        <w:jc w:val="both"/>
        <w:rPr/>
      </w:pPr>
      <w:r>
        <w:rPr>
          <w:sz w:val="24"/>
        </w:rPr>
        <w:t>На пятый день, в субботу, смолкли молотки, сколачивавшие посреди торжища лобное место. Распогодилось, нежный голубой покров повис над башнями и зубчатыми стенами. Колокола и клепала возвестили об окончании заутрени в церквах, часовнях и монастырях, легкой дымкой клубился над Янтрой туман. А она не</w:t>
        <w:softHyphen/>
        <w:t>громко плещется рядом с узилищем и шепчет мне: «Куда утекли прежние воды, омывавшие тела отцов и дедов? Были те воды речные, пресные, ныне соленые они, морские. Некогда был и ты пресной свежей водицей, ныне же стал горькой, отравленной. Перейди в неведомое без раскаянья...» И, подобно жениху, ожидающему сватов, что поведут его к дому невесты, ожидал я тюремщика и стражников и утешался некогда сочиненными в лавре стихами:</w:t>
      </w:r>
    </w:p>
    <w:p>
      <w:pPr>
        <w:pStyle w:val="Normal"/>
        <w:shd w:fill="FFFFFF" w:val="clear"/>
        <w:ind w:firstLine="3402"/>
        <w:jc w:val="both"/>
        <w:rPr>
          <w:sz w:val="24"/>
        </w:rPr>
      </w:pPr>
      <w:r>
        <w:rPr>
          <w:sz w:val="24"/>
        </w:rPr>
        <w:t>В черной вселенной создал Господь нежную землю,</w:t>
      </w:r>
    </w:p>
    <w:p>
      <w:pPr>
        <w:pStyle w:val="Normal"/>
        <w:shd w:fill="FFFFFF" w:val="clear"/>
        <w:ind w:firstLine="3402"/>
        <w:jc w:val="both"/>
        <w:rPr>
          <w:sz w:val="24"/>
        </w:rPr>
      </w:pPr>
      <w:r>
        <w:rPr>
          <w:sz w:val="24"/>
        </w:rPr>
        <w:t>Но в нежность и силу её влил дьявол жестокость,</w:t>
      </w:r>
    </w:p>
    <w:p>
      <w:pPr>
        <w:pStyle w:val="Normal"/>
        <w:shd w:fill="FFFFFF" w:val="clear"/>
        <w:ind w:firstLine="3402"/>
        <w:jc w:val="both"/>
        <w:rPr>
          <w:sz w:val="24"/>
        </w:rPr>
      </w:pPr>
      <w:r>
        <w:rPr>
          <w:sz w:val="24"/>
        </w:rPr>
        <w:t>В свет влил он тьму, в вечность влил гибель,</w:t>
      </w:r>
    </w:p>
    <w:p>
      <w:pPr>
        <w:pStyle w:val="Normal"/>
        <w:shd w:fill="FFFFFF" w:val="clear"/>
        <w:ind w:firstLine="3402"/>
        <w:jc w:val="both"/>
        <w:rPr>
          <w:sz w:val="24"/>
        </w:rPr>
      </w:pPr>
      <w:r>
        <w:rPr>
          <w:sz w:val="24"/>
        </w:rPr>
        <w:t>И милосердья господнего око не проникает далее...</w:t>
      </w:r>
    </w:p>
    <w:p>
      <w:pPr>
        <w:pStyle w:val="2"/>
        <w:rPr/>
      </w:pPr>
      <w:r>
        <w:rPr/>
        <w:t>В обед не дали нам ни просяной лепешки, ни глотка воды. Затих Тырновград под октябрьским солнцем, насытившись судилищем над еретиками, до отказа наби</w:t>
        <w:softHyphen/>
        <w:t>тый пришлым людом, но загудел патриарший колокол, за ним – клепала и колокола всех церквей и монастырей. Город зашевелился, гомон и топот поднялись, будто в праздник. Пришел тюремщик со своими помощниками, сняли с меня вретище, напялили красный холщовый мешок, крепко скрутили за спиной руки. Согнали нас вместе – шестерых осужденных: Босоту, отца Стефана, Теодосия Калеко, меня и двоих евреев, повели под сильной охраной. Едва вышли мы за порог темни</w:t>
        <w:softHyphen/>
        <w:t>цы, мальчишки забегали, закричали: «Ведут! Ведут!» Сгрудился народ – молодые и старые, женщины и дети, монахи, батраки, болярские люди из ближних крепостей, – облепили галереи и окна, на крыши залезли, на деревья, ограды. Простолюдье из Девина-города, точно отощавшее стадо на водопой, высыпало на берег у Трапезицы – толкотня, брань, драки, иные взгромоздили на плечи детей. Царские копьеносцы не подпускают к лобному месту. Оно высится локтях в трех от земли, сколоченное из свежеоструганных досок и брёвен, опутанное канатами, точно корабль. На крепостных стенах и башнях черным-черно от воинов и горожан, царская дорога забита царскими служителями, как бывает, когда показывают свою искусность канатоходцы и фокусники, а напротив лобного места поставлен на столбах шатер, украшенный стягами и коврами – для царя и вельмож. На макушке – синий прапор с черным двуглавым орлом, сидит в том шатре сам царь Иван-Александр со своим венценосным сыном, позади него сверкают золотыми уборами, пурпуром и шелками боляре.</w:t>
      </w:r>
    </w:p>
    <w:p>
      <w:pPr>
        <w:pStyle w:val="Normal"/>
        <w:shd w:fill="FFFFFF" w:val="clear"/>
        <w:ind w:firstLine="426"/>
        <w:jc w:val="both"/>
        <w:rPr/>
      </w:pPr>
      <w:r>
        <w:rPr>
          <w:sz w:val="24"/>
        </w:rPr>
        <w:t>Поразили меня людские глаза. Никогда прежде не устремлялось ко мне столько глаз, никогда не доводилось видеть, что выражают они в подобный час: жестокость, любопытство, смущение и страх, словно каждый из этих людей приблизился к краю пропасти, манящей броситься вниз. Они уже отобедали и помолились, но глаза алкали страданий и смерти, в надежде узнать тайну, ради которой стремится человек к самоуничтожению. Точно сквозь сон мысленно говорил я себе: «Смерть есть прекрасное Ничто, а боль длится только пока не лишишься сознания. Уйди без сожалений, ибо и сам не ведаешь, где находишься и куда перейдешь». Я шел, медленно переступая, и один из стражников ткнул меня в спину древком копья, чтобы не отставал. Не крики, глупые насмешки и улюлюканье угнетали меня, но клепала и колокола, а потом – барабаны, забившие, когда мы приблизились к ступеням лобного места. В конце их, точно хозяин – гостей, встречал нас палач – татарин с двумя подручными, засучившими рукава. Кипит наверху черная смола – от запаха ее мне стало плохо. Ненадолго смолкли барабаны, кастрофилакс развернул свиток и огласил, кому какая назначена кара. Услыхав, что отрежут ему язык и уши, Калеко, уж на что был черный, как сарацин, тут стал желтее айвы, показал царю белый язык свой и крикнул: «На, Сатана, жри! Хоть все языки отрежь, мысль не остановишь! Будь проклят ты и царство твоё да бу</w:t>
        <w:softHyphen/>
        <w:t>дет трижды проклято! Сыновья и внуки твои чтобы искупали грехи твои!» По знаку кастрофилакса накинули ему на шею веревку и втащили на лобное место. Палачи повалили его. Будь руки мои свободны, я зажал бы уши, чтобы не слышать страшного вопля, к концу похожего на мычанье, и мерзостного крика толпы. Потом ввели на помост Босоту, которого всего более ненавидели царь и боляре. Коренастый, с большой головой, с расширенными, горящими ненавистью глазами, он осыпал бранью царей и вельмож, яростно проклял их. Кто-то из толпы крикнул: «Не так, Кирилл, не так! Прими крест, ты для нас святой!» Били его плетью, вырвали язык, раскаленными серебряными монетами выжгли глаза, отрезали уши. Наступил черед отца Стефана – стройный, русоволосый, с прозрачной кожей, на вид смиренный, но твердый, как кремень, он ясным го</w:t>
        <w:softHyphen/>
        <w:t>лосом провозгласил: «Князья Сатаны, не страшитесь ли, что предстану я пред тем, кто – утверждаете вы – поставил вас судить по его законам?» Ему заткнули рот, и уже ничего не было слышно, кроме последнего крика его, которого не сумели заглушить и барабаны. Разнесся запах горелого мяса – раскаленным железом и смолой прижигали ему раны, чтобы остановить кровь.</w:t>
      </w:r>
    </w:p>
    <w:p>
      <w:pPr>
        <w:pStyle w:val="Normal"/>
        <w:shd w:fill="FFFFFF" w:val="clear"/>
        <w:ind w:firstLine="426"/>
        <w:jc w:val="both"/>
        <w:rPr/>
      </w:pPr>
      <w:r>
        <w:rPr>
          <w:sz w:val="24"/>
        </w:rPr>
        <w:t>Народ крестился, женщин рвало, дети плакали, многоголосый шум носился над Асеновым городом вместе с лаем собак и карканьем ворон. Бешено били барабаны, между Царевым городом и Трапезицей металось эхо.</w:t>
      </w:r>
    </w:p>
    <w:p>
      <w:pPr>
        <w:pStyle w:val="Normal"/>
        <w:shd w:fill="FFFFFF" w:val="clear"/>
        <w:ind w:firstLine="426"/>
        <w:jc w:val="both"/>
        <w:rPr>
          <w:sz w:val="24"/>
        </w:rPr>
      </w:pPr>
      <w:r>
        <w:rPr>
          <w:sz w:val="24"/>
        </w:rPr>
        <w:t>Троих несчастных показали толпе, потом закрыли им лица и повели куда-то. Пришел мой черед взойти по ступеням.</w:t>
      </w:r>
    </w:p>
    <w:p>
      <w:pPr>
        <w:pStyle w:val="Normal"/>
        <w:shd w:fill="FFFFFF" w:val="clear"/>
        <w:ind w:firstLine="426"/>
        <w:jc w:val="both"/>
        <w:rPr/>
      </w:pPr>
      <w:r>
        <w:rPr>
          <w:sz w:val="24"/>
        </w:rPr>
        <w:t>Я уже знал, что ожидает меня. Легкостью наказания был я обязан заступничеству Евтимия и уважению к памяти покойного отца моего. Но когда я увидел залитый кровью помост, отрезанные языки и уши, раскаленное клеймо, клещи, услыхал, как дышат в медной жаровне меха, все поплыло у меня перед глазами. Просветитель, святой наставник мой, ты и учитель твой Теодосий, как ныне вступите вы в дом господен, дабы проповедовать милосердие? И ты, церковный причт, как станешь петь хвалу Христу? Или суждено человеку жить в поругании, понеже непроглядный мрак боговидения требует, чтобы создавались законы и законами этими преследовался каждый, кто пробует заглянуть в этот мрак?</w:t>
      </w:r>
    </w:p>
    <w:p>
      <w:pPr>
        <w:pStyle w:val="Normal"/>
        <w:shd w:fill="FFFFFF" w:val="clear"/>
        <w:ind w:firstLine="426"/>
        <w:jc w:val="both"/>
        <w:rPr/>
      </w:pPr>
      <w:r>
        <w:rPr>
          <w:sz w:val="24"/>
        </w:rPr>
        <w:t>Татарин подошел ко мне, оглядел и со смехом сказал: «Небось люб ты бабам, а? А мужчины прочь бегут? Вай, вай, шайтан и ангел! В цари и попы не вышел, в смутьяны подался. Сейчас я тебе иную красу сотворю» – и одной рукой сгреб с жаровни докрасна раскаленное клеймо, другой ухватил меня за бороду, а подручный его вцепился мне в плечи...</w:t>
      </w:r>
    </w:p>
    <w:p>
      <w:pPr>
        <w:pStyle w:val="Normal"/>
        <w:shd w:fill="FFFFFF" w:val="clear"/>
        <w:ind w:firstLine="426"/>
        <w:jc w:val="both"/>
        <w:rPr/>
      </w:pPr>
      <w:r>
        <w:rPr>
          <w:sz w:val="24"/>
        </w:rPr>
        <w:t>Что проку живописать, как обезобразили меня. И Христос распят был не только оттого, что изобличающим было слово его, но и оттого, что обижала иных красота его. И моя красота осуждена была как дьявольская, подвергнута хуле. Первым осудил её родной мой отец... Что касается палача-татарина, дело он свое знал, да и в душах разбирался... Насытившийся надругательством над человеческой плотью, он единственный из всех наслаждался не страданиями, а искусностью своей, пока толпа замирала от ужаса и ревела, точно дикий зверь...</w:t>
      </w:r>
    </w:p>
    <w:p>
      <w:pPr>
        <w:pStyle w:val="Normal"/>
        <w:shd w:fill="FFFFFF" w:val="clear"/>
        <w:jc w:val="center"/>
        <w:rPr>
          <w:sz w:val="16"/>
        </w:rPr>
      </w:pPr>
      <w:r>
        <w:rPr>
          <w:sz w:val="16"/>
        </w:rPr>
      </w:r>
    </w:p>
    <w:p>
      <w:pPr>
        <w:pStyle w:val="Heading1"/>
        <w:rPr/>
      </w:pPr>
      <w:r>
        <w:rPr/>
        <w:t>У</w:t>
      </w:r>
    </w:p>
    <w:p>
      <w:pPr>
        <w:pStyle w:val="Normal"/>
        <w:shd w:fill="FFFFFF" w:val="clear"/>
        <w:jc w:val="center"/>
        <w:rPr>
          <w:sz w:val="16"/>
        </w:rPr>
      </w:pPr>
      <w:r>
        <w:rPr>
          <w:sz w:val="16"/>
        </w:rPr>
      </w:r>
    </w:p>
    <w:p>
      <w:pPr>
        <w:pStyle w:val="Normal"/>
        <w:shd w:fill="FFFFFF" w:val="clear"/>
        <w:ind w:firstLine="426"/>
        <w:jc w:val="both"/>
        <w:rPr/>
      </w:pPr>
      <w:r>
        <w:rPr>
          <w:sz w:val="24"/>
        </w:rPr>
        <w:t>Много лет минуло с той поры, пастырь народа нашего, и вновь свела нас в Тырновграде судьба – я опять в оковах, раб Шеремет-бега, ты – агарянский пленник, осужденный на изгнание. И понеже в короткую встречу нашу я не мог всего сказать тебе, то пишу ныне в надежде, что эти строки попадутся тебе на глаза в той обители, куда ты заточен. А ты, брат, читающий житие мое, знай: в двунадесятую ночь после падения Тырновграда вымолил я у господина своего дозволения повидаться с тем патриархом, которого днем выводили на крепостную стену, чтобы казнить.</w:t>
      </w:r>
    </w:p>
    <w:p>
      <w:pPr>
        <w:pStyle w:val="Normal"/>
        <w:shd w:fill="FFFFFF" w:val="clear"/>
        <w:ind w:firstLine="426"/>
        <w:jc w:val="both"/>
        <w:rPr/>
      </w:pPr>
      <w:r>
        <w:rPr>
          <w:sz w:val="24"/>
        </w:rPr>
        <w:t>Можно ль пересказать, наставник мой, что довелось мне пережить в Романии, куда заслали меня? Был я и попом – венчанных перевенчивал, и рыбаком, и музыкантом – песни слагал, странствовал и пел в селах и городах, и в супружество без венца вступал. Сожженная кожа сошла с лица, на подбородке пролегли шрамы, правый ус стал наполовину меньше левого – железо выжгло волос до корня. Стар и млад сбегались поглазеть на меня, покатывались со смеху и к месту и не к месту, и всяк в неволе своей утешал себя моим страданием. Бунту учил я народ, ненависть, что накопилась во мне, помогала пересмешничать, и веселил я людей по дорогам и торжищам. Видел я, как отроки и парикн освобождаются от всякого страха перед господами своими, и ширятся новые ереси по земле болгарской. Толковали люди о том, что Господь помирился с дьяволом, как Иван-Александр с Амуратом, а Богородица рыдает оттого, что Иисус обманно брошен во ад – Господь, мол, отрекся от сына своего и дьявол возвысил Магомета, чтобы покончить с этим миром и сотворить новый, более справедливый. Двинулся народ громить болярские и монастырские владения, а турки грабили и порабощали всех...</w:t>
      </w:r>
    </w:p>
    <w:p>
      <w:pPr>
        <w:pStyle w:val="Normal"/>
        <w:shd w:fill="FFFFFF" w:val="clear"/>
        <w:ind w:firstLine="426"/>
        <w:jc w:val="both"/>
        <w:rPr/>
      </w:pPr>
      <w:r>
        <w:rPr>
          <w:sz w:val="24"/>
        </w:rPr>
        <w:t>Чего только не навидался я за эти годы! Мало ли видел обращенных в рабство, сожженных и посаженных на кол? Вороны у дороги жирели от плоти человеческой, стаями слетались черные орлы, дремали, сытые, на вершинах скал, серые волки среди бела дня бродили по равнине. А народ играл свадьбы – каждый, кто имел дочерей, торопился сбыть их с рук. Многие священники сбежали, монахи укрылись за монастырскими стенами, так что венчали, крестили и отпевали еретики. И каждый разносил ересь так, как сам её понимал. Тут пАрики болярское добро грабят, там братьев их в рабские цепи заковывают. В одном городе битва идет, в другом телят режут и пируют, свадьбы играют, в третьем агаряне девушек преследуют, головы рубят, и лес гудит от рыданий. Одна за другой переходили крепости в руки языческой погани – где правители, соблазнившись корыстью, сдавали их Амурату, а где бывали побеждены по одиночке. Турецкие ополченцы селились в городах, а христиан изгоняли из их жилищ. И множество народу угнали за Босфор. Сколько обращенных в мусульманство рабов отправились на поселение в чужие края, сколько дервишей поселялось в святынях болгарских! Где-то народ попрятался в лесах и горах, а где-то стало людям полегче, ибо некому было собирать с них многочисленные царские и болярские подати. Многие – и из знатных людей и из простолюдья – перешли к агарянам, чтобы грабить своих. И то ли от народа моего хлынула в мою душу кромешная тьма, то ли была она у меня в крови, но охватило меня злое веселье. Со свирепой радостью убивал я турок-ватажников, являвшихся на гулянья брать в полон девиц и молодух, незаметно подкрадывался в суматохе и протыкал ножом. Отпевая покойников, смеялся над Богом, а человеку сострадал. И размышлял над умом болгарина, который не признает кумиров, не чтит закона, лукавствует со злом и добром и рабски покоряется жестокой земной правде. Разъединили мы небо и землю, истину и справедливость, на Господа взираем как на несмышленыша, каждый поступает по своей воле и разумению и чтит распущенность свою более, нежели святую икону. Земной сей правдой отравлена моя душа, владыко, как твоя отравлена горним Иерусалимом... Сами порушили мы нашу скинию, не замечая, что приближаем новое рабство – чужеземное...</w:t>
      </w:r>
    </w:p>
    <w:p>
      <w:pPr>
        <w:pStyle w:val="Normal"/>
        <w:shd w:fill="FFFFFF" w:val="clear"/>
        <w:ind w:firstLine="426"/>
        <w:jc w:val="both"/>
        <w:rPr/>
      </w:pPr>
      <w:r>
        <w:rPr>
          <w:sz w:val="24"/>
        </w:rPr>
        <w:t>Узнал я, что ездил ты со своим учителем Теодосием в Царьград и там Теодосий был соборован Калистом, а после, когда преставился он, ты продолжил подвиги его в пещере под Тырновградом, создал там новую исихастскую обитель, и я подумал: «Прав был отец Лука. Греки они и греческому безумию служат, от него гибнет и ромейское царство и болгарское». Возненавидел я тебя и надолго отодвинулся ты от меня вместе с мрачным для разума моего прошлым. И уже не спрашивал я себя, в чём причина моих злосчастий, во мне ли она, в мироустройстве, либо в чём другом? Как случилось, что из наилучшего в душе моей проистекло наихудшее, из самого возвышенного – самое окаянное?</w:t>
      </w:r>
    </w:p>
    <w:p>
      <w:pPr>
        <w:pStyle w:val="Normal"/>
        <w:shd w:fill="FFFFFF" w:val="clear"/>
        <w:ind w:firstLine="426"/>
        <w:jc w:val="both"/>
        <w:rPr/>
      </w:pPr>
      <w:r>
        <w:rPr>
          <w:sz w:val="24"/>
        </w:rPr>
        <w:t>Однажды к закату дня оказался я в деревушке домов в десять. В крайнем из них плакали над покойником. Я ходил с закрытым лицом, чтобы не смеялись люди, завидев меня. Захожу во двор, собака встретила меня лаем. Выглянул старик, поклонился: «Добро пожаловать, божий человек. Заходи в дом. Помер сын у меня, покарал нас Господь».</w:t>
      </w:r>
    </w:p>
    <w:p>
      <w:pPr>
        <w:pStyle w:val="Normal"/>
        <w:shd w:fill="FFFFFF" w:val="clear"/>
        <w:ind w:firstLine="426"/>
        <w:jc w:val="both"/>
        <w:rPr/>
      </w:pPr>
      <w:r>
        <w:rPr>
          <w:sz w:val="24"/>
        </w:rPr>
        <w:t>Покойник лежал на одре, двое ребятишек забились в угол, как зверята. Молодуха лицо платком закрыла, плачет, старуха мать сидит на полу. «Священник наш в придунайскую землю подался, некому теперь ни крестить, ни отпевать, – говорит старик. – Почитай над нашим сыном». «Хорошо, – отвечаю, – но знайте, нету у меня на то дозволения, ибо предан я анафеме». «Кто тебя увидит, – говорит он. – Ни царя, ни патриарха больше нету. Помолись над нашим сыном, чтобы не мучилась душа христианская».</w:t>
      </w:r>
    </w:p>
    <w:p>
      <w:pPr>
        <w:pStyle w:val="Normal"/>
        <w:shd w:fill="FFFFFF" w:val="clear"/>
        <w:ind w:firstLine="426"/>
        <w:jc w:val="both"/>
        <w:rPr>
          <w:sz w:val="24"/>
        </w:rPr>
      </w:pPr>
      <w:r>
        <w:rPr>
          <w:sz w:val="24"/>
        </w:rPr>
        <w:t>Взглянул я на усопшего. Молодой, а хилый, тощий. Нос заострился, губы синие, босые ноги вытянуты, руки скрещены на груди, точно две сухие ветки, и вставлена в них сальная свечечка, тускло мигает и чадит.</w:t>
      </w:r>
    </w:p>
    <w:p>
      <w:pPr>
        <w:pStyle w:val="Normal"/>
        <w:shd w:fill="FFFFFF" w:val="clear"/>
        <w:ind w:firstLine="426"/>
        <w:jc w:val="both"/>
        <w:rPr/>
      </w:pPr>
      <w:r>
        <w:rPr>
          <w:sz w:val="24"/>
        </w:rPr>
        <w:t>Громовым голосом стал я читать заупокойную молитву. Притихли женщины, крестятся, а я сам не знаю, какому богу молюсь. И надо же было такому случиться – черное покрывало сползло, обнажив заклейменное мое лицо. Женщины вскочили, старик попятился. «Прокаженный! – кричит. – Прочь из моего дома!» «Не прокаженный я, – говорю, – а клеймен за еретичество». Старший из ребятишек, испуганно взиравший на меня, вдруг прыснул – он первый разглядел смешное лицо мое с искривленным носом и губами. Засмеялся и старик, успокоились женщины. Я дочитал молитвы и остался ночевать в их домишке.</w:t>
      </w:r>
    </w:p>
    <w:p>
      <w:pPr>
        <w:pStyle w:val="Normal"/>
        <w:shd w:fill="FFFFFF" w:val="clear"/>
        <w:ind w:firstLine="426"/>
        <w:jc w:val="both"/>
        <w:rPr/>
      </w:pPr>
      <w:r>
        <w:rPr>
          <w:sz w:val="24"/>
        </w:rPr>
        <w:t>Когда смерклось, пятерых овечек загнали в небольшой хлев, старик пригнал корову. Женщины развели в очаге огонь, поели мы и легли – покойник на одре, мы, живые, на полу. Ночь душная, в лесу покрикивают совы, светит луна. Нож, которым убивал я агарян, колет меня в бок, перед закрытыми глазами стоят пожары, ведьмы хороводы водят и что-то душит, ввергает в безумие... Думал я о том, кем я стал и кем хотел стать. И чем явственнее припоминал свою жизнь в лавре, тем сильнее душил меня бес...</w:t>
      </w:r>
    </w:p>
    <w:p>
      <w:pPr>
        <w:pStyle w:val="Normal"/>
        <w:shd w:fill="FFFFFF" w:val="clear"/>
        <w:ind w:firstLine="426"/>
        <w:jc w:val="both"/>
        <w:rPr/>
      </w:pPr>
      <w:r>
        <w:rPr>
          <w:sz w:val="24"/>
        </w:rPr>
        <w:t>На другой день отпел я покойника на деревенском погосте и направился к селу одного болярина, который покорился Амурату. Стояла красная осень, опадали листья, с юга веял теплый ветерок. Земля примолкла, а я, точно преследуемый зверь, сторонюсь дорог, всё лесом да где повыше, чтобы далеко видеть. Потому что после битвы у Марицы Амурат взъярился на Шишмана и дал своим волю грабить и свирепствовать по земле болгарской, так что совершали они набеги за платьем, скотиной, рабами. Черные и страшные, но юркие, быстрые на быстрых конях, налетали они, точно буря, и исчезали, как град. Запустели нивы и виноградники, голод пополз по земле. Много раз пытался я перевалить че</w:t>
        <w:softHyphen/>
        <w:t>рез горы, но заклейменное лицо выдавало меня, и болгарские стражники заставляли повернуть назад.</w:t>
      </w:r>
    </w:p>
    <w:p>
      <w:pPr>
        <w:pStyle w:val="Normal"/>
        <w:shd w:fill="FFFFFF" w:val="clear"/>
        <w:ind w:firstLine="426"/>
        <w:jc w:val="both"/>
        <w:rPr/>
      </w:pPr>
      <w:r>
        <w:rPr>
          <w:sz w:val="24"/>
        </w:rPr>
        <w:t>К полудню вышел я на какую-то тропку, услыхал голоса, и зазеленевшая трава подсказала, что недалеко источник. Подойдя ближе, я увидел возле него людей. Разложили на земле кусок холста, едят. Двое музыкан</w:t>
        <w:softHyphen/>
        <w:t>тов с годулками, один ещё совсем юнец, болярские воины, и какой-то человек в рваной накидке – сидит, уткнув подбородок в колени. С ним рядом – женщина, крупная, еще в силе, одетая, как под венец, но венчальный наряд старый, мятый, видно, ещё с молодых лет у неё. Я попил, не снимая черного покрывала с лица, ополоснул лицо, чтобы остыть, а старший из музыкантов говорит: «Вот человек духовного звания. Пусть рассудит, кто прав», – и пригласил подсесть к ним. «Из павликиан,– спрашивает, – или из богомилов ты?» Услыхав, что я бывший монах, он сказал: «Тогда знаешь ты, за какой грех какое на том свете наказание выходит». А женщина улыбается и говорит: «Да мы и теперь уже адовой мукой маемся. Как мне детей забыть? Дороже они мне и тебя, муж мой. Смотри, чтоб не досталась я в рабыни еврею или турку-язычнику. Уговори болярина». «Что стряслось, люди добрые? – спрашиваю я. – Что за беда у этой молодицы и отчего она в венчальном наряде?» «Продают её, – отвечает музыкант. – Муж продает, да и по её воле. Голод у них в деревне большой и не уплатили они подати болярину». Спрашиваю, отчего не убежали они. «А куда бежать?» – говорят. Болярина боятся. «От нищеты да погани турецкой куда уйдешь? Ребятишки с голоду помрут», – говорит муж, и глаза у него, как незрячие. Болярские люди молчат, травку щиплют, а женщина по-прежнему улыбается. Лоб у неё властный, улыбка милая. «Рабство, – говорит, – нам не в диковинку. Не всё равно – что у болярина рабыней быть, что у купца? Только бы не чужой веры. А с хозяином моим у нас уж всё позади, были денечки красны, да ушли...» «Отчего, женщина, – спросил я, – сама просишь, чтобы продали тебя? Ужель не жаль тебе детишек своих?» «Отощали они, отче, животики вздутые, на старичков похожи. Петерчо моему одиннадцать годков, Лазар-чо – девять. Ради них продаю себя, прости меня, Господь. Одна надежда, может, болярин оставит при себе. Я, отче, работящая. Авось даст малость проса, о пшенице мы и мечтать не смеем...»</w:t>
      </w:r>
    </w:p>
    <w:p>
      <w:pPr>
        <w:pStyle w:val="Normal"/>
        <w:shd w:fill="FFFFFF" w:val="clear"/>
        <w:ind w:firstLine="426"/>
        <w:jc w:val="both"/>
        <w:rPr/>
      </w:pPr>
      <w:r>
        <w:rPr>
          <w:sz w:val="24"/>
        </w:rPr>
        <w:t>Не для того, чтобы испугать тебя, пишу я строки сии, пустыннолюбец – ты видел и худшее, чего не передать словами, – но для того, чтобы понял ты, как пришло ко мне просветление... Вокруг тишь лесная и запах дубравы. Земля ещё теплая, примолкшая, отдыхает от человеческого горя, творящегося на ней. Из родника не вода льется, а плач младенческий. Примолкли и музыканты и стражники. Муж, обхватив руками колена, качается взад-вперёд, жена улыбается – о детках своих думает, на что-то доброе надеется.</w:t>
      </w:r>
    </w:p>
    <w:p>
      <w:pPr>
        <w:pStyle w:val="Normal"/>
        <w:shd w:fill="FFFFFF" w:val="clear"/>
        <w:ind w:firstLine="426"/>
        <w:jc w:val="both"/>
        <w:rPr>
          <w:sz w:val="24"/>
        </w:rPr>
      </w:pPr>
      <w:r>
        <w:rPr>
          <w:sz w:val="24"/>
        </w:rPr>
        <w:t>Спросил я мужа, сколько задолжал он болярину. «Почем я знаю, в книге записано. Дело болярское. Не</w:t>
        <w:softHyphen/>
        <w:t>бось уже на золотые счет».</w:t>
      </w:r>
    </w:p>
    <w:p>
      <w:pPr>
        <w:pStyle w:val="Normal"/>
        <w:shd w:fill="FFFFFF" w:val="clear"/>
        <w:ind w:firstLine="426"/>
        <w:jc w:val="both"/>
        <w:rPr/>
      </w:pPr>
      <w:r>
        <w:rPr>
          <w:sz w:val="24"/>
        </w:rPr>
        <w:t>Вошел я в рощу, привалился к дубу спиной и спросил себя: «Ты, искавший Бога и тайну двух миров, а ныне волком скитающийся по земле, надо всем глумящийся, на всё злобящийся, мог бы ты продать себя ради чьего-то блага? У тебя есть деньги, отдай их этой женщине, спаси её от рабства...»</w:t>
      </w:r>
    </w:p>
    <w:p>
      <w:pPr>
        <w:pStyle w:val="Normal"/>
        <w:shd w:fill="FFFFFF" w:val="clear"/>
        <w:ind w:firstLine="426"/>
        <w:jc w:val="both"/>
        <w:rPr/>
      </w:pPr>
      <w:r>
        <w:rPr>
          <w:sz w:val="24"/>
        </w:rPr>
        <w:t>Ещё когда царская стража вывела меня из темницы, чтобы отправить в изгнание, дала мне матушка шесть червонцев и несколько грошей. Я зашил их в рубаху про черный день и когда сейчас нащупал, мне словно обожгло руку. Дьявол склонял меня промолчать: «Как будешь ты без денег в лихую эту годину? Человек сейчас дешевле скотины. Чем откупишься, если возьмут тебя в рабство? На торжищах молодых сербов, боснийцев и болгар больше, чем овец». Да ещё и стыдил: «Не лезь. Сам знаешь, что был ты лжесвятым. Ещё раньше, чем рясу сбросил, уже антихристом стал, Христа похоронил, Искариоту уподобился...»</w:t>
      </w:r>
    </w:p>
    <w:p>
      <w:pPr>
        <w:pStyle w:val="Normal"/>
        <w:shd w:fill="FFFFFF" w:val="clear"/>
        <w:ind w:firstLine="426"/>
        <w:jc w:val="both"/>
        <w:rPr/>
      </w:pPr>
      <w:r>
        <w:rPr>
          <w:sz w:val="24"/>
        </w:rPr>
        <w:t>Стою я, привалившись к дерезу, и слышу – собираются те дальше идти. Музыканты смычком водят, песню складывают, запев ищут. И потянулись они, точно на свадьбе, годулки заиграли, старик песню затянул.</w:t>
      </w:r>
    </w:p>
    <w:p>
      <w:pPr>
        <w:pStyle w:val="Normal"/>
        <w:shd w:fill="FFFFFF" w:val="clear"/>
        <w:ind w:firstLine="426"/>
        <w:jc w:val="both"/>
        <w:rPr>
          <w:sz w:val="24"/>
        </w:rPr>
      </w:pPr>
      <w:r>
        <w:rPr>
          <w:sz w:val="24"/>
        </w:rPr>
        <w:t>Сбросил я бурку, рубаху снял, узелок с деньгами отпорол. Медяки позеленели от пота, а золотые сверкали по-прежнему.</w:t>
      </w:r>
    </w:p>
    <w:p>
      <w:pPr>
        <w:pStyle w:val="Normal"/>
        <w:shd w:fill="FFFFFF" w:val="clear"/>
        <w:ind w:firstLine="426"/>
        <w:jc w:val="both"/>
        <w:rPr/>
      </w:pPr>
      <w:r>
        <w:rPr>
          <w:sz w:val="24"/>
        </w:rPr>
        <w:t>Догнал я их на тропе и окликнул женщину: «Поди сюда, молодка, нужно мне два слова сказать тебе...» Смолкли годулки, и песня смолкла. Женщина подошла, я отвел её в сторону, в руку деньги сунул, знаком показал – молчи, мол, и сказал шепотом: «Откупись и отспорь, сколько сумеешь, от долга, купи детишкам поесть». Уставилась она на меня, глазам своим не верит. Однако ж умная оказалась, быстро смекнула, сунула мешочек за пазуху. Дрожит вся, нагнулась руки мне целовать. «Стой тихо, увидят. Никому не говори, не то болярские слуги или музыканты отнять могут. Мужу тоже – ни слова». «Но как теперь быть? Как музыкантов назад повернуть?» «А ты иди, – говорю, – как шла, но как придешь к псу этому, болярину, спроси, сколько за тобой долгу и пообещай, что заплатишь. Цена рабам – дешевая, ему за тебя на торжище и двух золотых не взять». Так научил я её и пошел вслед за ними в болярское село.</w:t>
      </w:r>
    </w:p>
    <w:p>
      <w:pPr>
        <w:pStyle w:val="Normal"/>
        <w:shd w:fill="FFFFFF" w:val="clear"/>
        <w:ind w:firstLine="426"/>
        <w:jc w:val="both"/>
        <w:rPr/>
      </w:pPr>
      <w:r>
        <w:rPr>
          <w:sz w:val="24"/>
        </w:rPr>
        <w:t>А как подошли, сел я на берегу речушки, под иву. Во рту горечь, дьявол наседает: «Дуралей, зачем деньги отдал? Придет день, попадешь и сам в рабство, но обезображенный ты – никто тебя не купит, сразу прикончат». Однако ж чувствую – легче становится на душе, растёт во мне радость и любовь к той женщине. Поразмыслив, понял я, что не только ради неё, а всего рода болгарского ради совершил я это, что ради него убивал агарян и что возлюбил я его. Изумился я – когда же сие сделалось, как я прежде не сознавал? Ведь Иисуса Христа зарыл, от матери, отца, сестры отъединился. Да Искариот себя самого возлюбить не может, а вот, поди ж ты, возлюбил я простой народ, возлюбил без помощи того, кого некогда искал я в стенах обители... Судьба свела нас, наставник мой, в Тырновграде, разорению коего споспешествовали мы оба. Кто посмеялся над нами, тырновское светило?</w:t>
      </w:r>
    </w:p>
    <w:p>
      <w:pPr>
        <w:pStyle w:val="Normal"/>
        <w:shd w:fill="FFFFFF" w:val="clear"/>
        <w:ind w:firstLine="426"/>
        <w:jc w:val="both"/>
        <w:rPr>
          <w:sz w:val="24"/>
        </w:rPr>
      </w:pPr>
      <w:r>
        <w:rPr>
          <w:sz w:val="24"/>
        </w:rPr>
        <w:t>Но слушай, как оказался я у тебя в тот июньский вечер и как узрел в тебе человеческую беспомощность, что заставляла тебя служить и Богу и дьяволу.</w:t>
      </w:r>
    </w:p>
    <w:p>
      <w:pPr>
        <w:pStyle w:val="Normal"/>
        <w:shd w:fill="FFFFFF" w:val="clear"/>
        <w:jc w:val="center"/>
        <w:rPr>
          <w:sz w:val="16"/>
        </w:rPr>
      </w:pPr>
      <w:r>
        <w:rPr>
          <w:sz w:val="16"/>
        </w:rPr>
      </w:r>
    </w:p>
    <w:p>
      <w:pPr>
        <w:pStyle w:val="Heading1"/>
        <w:rPr/>
      </w:pPr>
      <w:r>
        <w:rPr/>
        <w:t>Ф</w:t>
      </w:r>
    </w:p>
    <w:p>
      <w:pPr>
        <w:pStyle w:val="Normal"/>
        <w:shd w:fill="FFFFFF" w:val="clear"/>
        <w:jc w:val="center"/>
        <w:rPr>
          <w:sz w:val="16"/>
        </w:rPr>
      </w:pPr>
      <w:r>
        <w:rPr>
          <w:sz w:val="16"/>
        </w:rPr>
      </w:r>
    </w:p>
    <w:p>
      <w:pPr>
        <w:pStyle w:val="Normal"/>
        <w:shd w:fill="FFFFFF" w:val="clear"/>
        <w:ind w:firstLine="426"/>
        <w:jc w:val="both"/>
        <w:rPr/>
      </w:pPr>
      <w:r>
        <w:rPr>
          <w:sz w:val="24"/>
        </w:rPr>
        <w:t>Когда разбил Баязид короля Лазара на Косовом поле, зажил я с одной вдовицей, и раны, полученные мною в битвах с агарянами, затянулись. Продавал в городе рыбу, бочарничал. Вдова умерла в тот самый год, когда султан пошел походом на Шишмана. Правитель города сражался с бессчетными полчищами турок и после приступа пал в бою. Захватили меня в полон вместе со множеством мужчин и женщин, и когда старых и немощных отделили от тех, кого намеревались продать в рабство, согнали нас к реке, чтобы порубить. Я ожидал своего череда положить голову на колоду, когда мимо прошел турок в зеленой чалме с длинным мечом. Увидал он меня, залился хохотом и ухватил за бороду, стал её рвать. Глаза наши встретились, его глаза показались мне знакомыми, и я сказал на греческом, ибо на греческих землях многие агаряне выучили их язык: «Зачем измываешься над поруганным? Дай мне спокойно предстать перед Господом». Поглядел он на меня пристальным взглядом, да как заорет: «Теофил, ты ли это, негодяй? Аллах милосердный, ты?!»</w:t>
      </w:r>
    </w:p>
    <w:p>
      <w:pPr>
        <w:pStyle w:val="Normal"/>
        <w:shd w:fill="FFFFFF" w:val="clear"/>
        <w:ind w:firstLine="426"/>
        <w:jc w:val="both"/>
        <w:rPr/>
      </w:pPr>
      <w:r>
        <w:rPr>
          <w:sz w:val="24"/>
        </w:rPr>
        <w:t>Был это тот самый турок, которого стерег я в тырновградском узилище, а ныне большой начальник в конном санджаке. Стал я его рабом. Но позже один из ещё более важных начальников в агарянской пехоте, Шеремет-бег, весельчак, тайно потягивавший вино, отобрал меня у Халил-аги, чтобы ловил я ему рыбу и веселил его. На ночь меня сажали на цепь, а днем я неотлучно находился при своем господине, чтобы исполнять его повеления.</w:t>
      </w:r>
    </w:p>
    <w:p>
      <w:pPr>
        <w:pStyle w:val="Normal"/>
        <w:shd w:fill="FFFFFF" w:val="clear"/>
        <w:ind w:firstLine="426"/>
        <w:jc w:val="both"/>
        <w:rPr/>
      </w:pPr>
      <w:r>
        <w:rPr>
          <w:sz w:val="24"/>
        </w:rPr>
        <w:t>Собрал Баязид не только анатолийские войска свои, но и христианских вассалов из западных земель – ты видел их, то были греки, сербы и наши соплеменники. Стыдясь нас, рабов, они выдавали себя за турок и свирепствовали пуще агарян. Вассальные войска эти вперемешку с другим войском шли по землям, завоеванным Амуратом, и нигде не встречали отпора.</w:t>
      </w:r>
    </w:p>
    <w:p>
      <w:pPr>
        <w:pStyle w:val="Normal"/>
        <w:shd w:fill="FFFFFF" w:val="clear"/>
        <w:ind w:firstLine="426"/>
        <w:jc w:val="both"/>
        <w:rPr/>
      </w:pPr>
      <w:r>
        <w:rPr>
          <w:sz w:val="24"/>
        </w:rPr>
        <w:t>Найду ли я слова, чтобы выразить противоречивые мысли свои и чувства, когда вновь увидал я стены и башни родного города, на которых развевались знамена? Зубцы их почернели от народа, забравшегося туда, чтобы увидеть приближение агарян. Апрельские облач</w:t>
        <w:softHyphen/>
        <w:t>ка белыми тенями лежали над Янтрой, тревожный перезвон колоколов и клепал вселял в душу трепет и страх. Остервенело жаждущие добычи, скакали спахии на низкорослых своих лошаденках, лавиной наползала пехота, развевались бунчуки, били барабаны – подобно реке в половодье, султанские войска заливали все возвышенности и, как орлы-стервятники, нависли над престольным градом. Отряды юруков со своими верблюдами заняли вершины холмов, военачальники и паши разместились в окрестных монастырях. И, глядя на это нашествие, я думал о том – кто же я? Гонимое чадо осужденных, блудный сын их, искавший разумного Бога и обманутый дьяволом? Либо раскаявшийся еретик, потрясенный разгромом своего народа, поздно вразумленный несчастьями? Поруганного, полоненного, кто наказал меня ещё и этим – вынудил смотреть на разорение сие? О, страшное и коварное царство духа! О, святое позорище духовной нашей трапезы, столь богатой всевозможными отравами! Не было ли ты закатом перед наступлением тьмы? Ты ждало, чтобы варвары угасили свет твой и затоптали алтарь нечистыми ногами! Гордым, неприступным и запертым на все засовы казался Тырновград, словно самое небо бессильно было сломить его. Там жили престарелая матушка моя и сестра, давно забывшие о радужных днях моего детства...</w:t>
      </w:r>
    </w:p>
    <w:p>
      <w:pPr>
        <w:pStyle w:val="Normal"/>
        <w:shd w:fill="FFFFFF" w:val="clear"/>
        <w:ind w:firstLine="426"/>
        <w:jc w:val="both"/>
        <w:rPr/>
      </w:pPr>
      <w:r>
        <w:rPr>
          <w:sz w:val="24"/>
        </w:rPr>
        <w:t>Агаряне возвели деревянные минареты, муллы славили Аллаха и пророка его, а в Тырновграде клепала и колокола звали к христианской молитве. Молились два народа, две веры и воители их, каждые – своему богу, стадами устремлялись нечестивые к Янтре и там преклоняли колена. Скажи, учитель, безумен ли человек в своих порывах к высшему? Он ли безумен или высшее?</w:t>
      </w:r>
    </w:p>
    <w:p>
      <w:pPr>
        <w:pStyle w:val="Normal"/>
        <w:shd w:fill="FFFFFF" w:val="clear"/>
        <w:ind w:firstLine="426"/>
        <w:jc w:val="both"/>
        <w:rPr/>
      </w:pPr>
      <w:r>
        <w:rPr>
          <w:sz w:val="24"/>
        </w:rPr>
        <w:t>Девина крепость оборонялась отчаянно, но когда обрушилась башня, и увидели защитники её, что спасения нет, то ударили в барабаны и вместе с собаками, что стерегли крепость по ночам, вышли против агарян и пали все до единого. Молился я за души их и думал: «Спаси их, Господи, а меня порази, ибо не понимаю я, в чем состоит твоя правда». Вечером, когда вносил я в игуменские покои монастыря святого Николы мех с монастырским вином, Шеремет-бег сказал мне: «Ты, говорят, монахом был, должен знать вашего кешиш-башию. Евтимием звать его. Начальником крепости он. Что понимает поп в воинском деле?» Подивился я, что обитатель горнего Иерусалима может размахивать мечом и сеять смерть.</w:t>
      </w:r>
    </w:p>
    <w:p>
      <w:pPr>
        <w:pStyle w:val="Normal"/>
        <w:shd w:fill="FFFFFF" w:val="clear"/>
        <w:ind w:firstLine="426"/>
        <w:jc w:val="both"/>
        <w:rPr/>
      </w:pPr>
      <w:r>
        <w:rPr>
          <w:sz w:val="24"/>
        </w:rPr>
        <w:t>Наливались кровью зеленые глаза моего господина, когда пьянел он, обливалось потом широкоскулое ли</w:t>
        <w:softHyphen/>
        <w:t>цо. От него узнавал я о происходящем, ибо турки не стесняются при рабах и слугах толковать о военных и государственных делах. Он говорил, что ты ободрял защитников Асеновых ворот, где каждодневно велись бои и оборонялись всего упорнее, а река запружена связанными бревнами. С высоты видел я во внутреннем городе толпы беженцев, среди них и монахов, удрав</w:t>
        <w:softHyphen/>
        <w:t>ших из занятых турками монастырей, скотину, выпряженные телеги, слышал шум на торжище и возле церквей, где толпился народ. Когда варвары шли на приступ, поднимался переполох. Стенобитные машины засыпали стены камнями, тучами летели стрелы, клуби</w:t>
        <w:softHyphen/>
        <w:t>лась пыль. Так прошло несколько дней, пока не разнесся слух, что на Тырновград идет Баязид с новой ратью. Паши отправились в Ореховицу встречать его, взяв с собой множество рабов. Выстроившись по обе стороны дороги, мы поверглись ниц, когда вдали показался султан на вороном арабском скакуне. Возле него волчками вертелись дервиши, впереди бежали несчетные рабы. И покоритель проехал – низкорослый, нос крючком, с рыжей, коротко подстриженной бородой. Позади него развевалось знамя пророка, ехали янычары и спахии.</w:t>
      </w:r>
    </w:p>
    <w:p>
      <w:pPr>
        <w:pStyle w:val="Normal"/>
        <w:shd w:fill="FFFFFF" w:val="clear"/>
        <w:ind w:firstLine="426"/>
        <w:jc w:val="both"/>
        <w:rPr/>
      </w:pPr>
      <w:r>
        <w:rPr>
          <w:sz w:val="24"/>
        </w:rPr>
        <w:t>Расположился Баязид в огромном своем шатре над Кселифором, ибо земля там плодородна, есть тень и много воды, и призвал пашей на совет. День спустя агаряне замахали белым флагом перед посадом чужеземцев. Трубачи затрубили в трубы, потянулось султаново посольство. Баязид обещал, если город сдастся, сохранить горожанам жизнь и достояние, но, как во времена Амурата, он оставит в нем войско. Султан торопился к Никополю, опасаясь, что Шишман вступит в союз с влахами и мадьярами, не хотелось ему мешкать в Тырновграде. Почему, владыко, не принял ты условие его, дабы уберечь народ от плена и истребления? Почему не воздал кесарево варвару и не положился на промысел божий? Непобедима ведь правда божья и не по божьему ли попущению стояли агаряне у стен престольного града?.. На мощи ли надеялся ты или на то, что подойдет с большою ратью царь?.. Народ защищал ты либо же горний Иерусалим и церковь твою? Агаряне сказали, что отверг ты предложение султанова посольства, в котором участвовали болгарские вассалы и сын сербского деспота. И когда посланцы с белым флагом вышли из посада иноземцев, агаряне завопили, ибо стало ясно, что предложение отвергнуто. Баязид приказал взять посад иноземцев приступом, и на другое утро приступ начался. Двинулась пехота – кто с мечом, кто с луком, кто с копьем, а были и просто с дубинами. Связали вместе лодки, чтобы сделать для янычар мост, подтащили на буйволах осадные машины. Заголосили муллы, забили барабаны, а из Тырновграда понесся тревожный гул клепал и колоколов. Южные ворота раскрылись, на помощь посаду бросился отряд. Баязид со своими пашами стоял на берегу и наблюдал за штурмом. Со стены Царева города наблюдал и ты со своими военачальниками. Мы, рабы, тоже видели сверху, что происходит. После полудня агаряне пробили стену, и защитники посада отступили за южные ворота, унося раненых к башне Балдуина. Многие пали на поле бра</w:t>
        <w:softHyphen/>
        <w:t>ни, а тысяченачальник Аса, сын кира Мизы, приняв</w:t>
        <w:softHyphen/>
        <w:t>ший в крещении имя Ангела, которого я позже убил по приказу Шеремет-бега, попал в плен.</w:t>
      </w:r>
    </w:p>
    <w:p>
      <w:pPr>
        <w:pStyle w:val="Normal"/>
        <w:shd w:fill="FFFFFF" w:val="clear"/>
        <w:ind w:firstLine="426"/>
        <w:jc w:val="both"/>
        <w:rPr/>
      </w:pPr>
      <w:r>
        <w:rPr>
          <w:sz w:val="24"/>
        </w:rPr>
        <w:t>Осада затянулась, и Баязид гневался. Многие из его пашей выступили на Никополь, и я с радостью видел, как уползает султаново воинство по ущелью Янтры. Однако ж малочисленны были защитники Тырновграда, хоть монахи и горожане бились плечом к плечу с воинами, и агаряне не нуждались во многих полчищах для продолжения осады. И, глядя на то, как всякий поганец помышляет не о сохранении жизни своей, а лишь о том, как лучше исполнить повеление султана, я понимал, отчего гибнут христианские царства. У нас на каждом шагу либо царь сидит, либо самовластный деспот, либо болярин, и все помышляют единственно о собственном благе.</w:t>
      </w:r>
    </w:p>
    <w:p>
      <w:pPr>
        <w:pStyle w:val="Normal"/>
        <w:shd w:fill="FFFFFF" w:val="clear"/>
        <w:ind w:firstLine="426"/>
        <w:jc w:val="both"/>
        <w:rPr/>
      </w:pPr>
      <w:r>
        <w:rPr>
          <w:sz w:val="24"/>
        </w:rPr>
        <w:t>Мне приходилось быть веселым, турки не любят печалящихся, да и клейменное лицо мое в грусти выглядело ещё смешнее, и чауши Шеремет-бега толкали меня в спину и покатывались со смеху. И поскольку не оставалось мне ничего другого, я притворялся полупомешанным, чтобы обмануть их, рассеять недоверие. Ранним утром я приносил моему господину свежей воды умыться. Шеремет-бег опускался на колени, подымал большие пальцы и, поворотившись на юг, отбивал поклоны. После молитвы я подавал ему еду, натягивал на него сапоги и помогал навертеть на голову огромную чалму, пока он смотрелся в клинок своей дамасской сабли. Заслышав звук трубы, он вскакивал на коня, и я подавал ему барабан, который он приторачивал к седлу.</w:t>
      </w:r>
    </w:p>
    <w:p>
      <w:pPr>
        <w:pStyle w:val="Normal"/>
        <w:shd w:fill="FFFFFF" w:val="clear"/>
        <w:ind w:firstLine="426"/>
        <w:jc w:val="both"/>
        <w:rPr/>
      </w:pPr>
      <w:r>
        <w:rPr>
          <w:sz w:val="24"/>
        </w:rPr>
        <w:t>Однажды утром он сказал мне: «Слышно ль тебе, гяур, кукареканье ваших петухов? Ни одного петуха не слыхать, только скотина мычит. Даже петухи уразумели, что ожидает вас. Посмотрим, долго ли ещё ваш поп будет удерживать город!» И впрямь больше не пели петухи в Тырновграде. Ночью, лежа во дворе монастыря на соломе, раскиданной и потоптанной лошадьми, видел я унылые огни в осажденном городе, догоравшие агарянские костры, слышал знакомый плеск Янтры, вой собак и зов труб при смене караульных. То донесется далекий, неясный возглас, стон ли, проклятье ли – не разобрать, поднимется крик – кто кричит, почему? – неизвестно. Судил я тебя, светило тырновское, и тебя, город, где, неразумные, обезобразили вы лицо моё, воспоминания жгли сердце, тосковавшее по былому, терзавшееся отчаянием. Оно рождало месть, и рука тянулась к ножу. Днем солнце пекло, предвещая засуху. Вечером барабаны собирали отряды под знамена, раздавались команды, вновь зажигались костры, и в отблесках их видел я сверканье копий, кривых сабель, ятаганов и мечей. Из-за куска пестрой материи или платья вспыхивали драки, каждый оборванец из пехоты жаждал принарядиться. Награбленные церковные чаши служили им для питья и умывания, рясы и облачения священнослужителей из окрестных монастырей – постелью или лошадиными попонами.</w:t>
      </w:r>
    </w:p>
    <w:p>
      <w:pPr>
        <w:pStyle w:val="Normal"/>
        <w:shd w:fill="FFFFFF" w:val="clear"/>
        <w:ind w:firstLine="426"/>
        <w:jc w:val="both"/>
        <w:rPr/>
      </w:pPr>
      <w:r>
        <w:rPr>
          <w:sz w:val="24"/>
        </w:rPr>
        <w:t>Небо пылало алыми закатами, дождя – ни капли, кузнечики стрекотали, предвещая беду. Муллы молили Аллаха ниспослать своих ангелов, что прозываются у них джиннами, и умножить войско султана непобедимыми крылатыми воинами. Глашатаи обращали к осажденным страшные угрозы – варвары заставляли кричать пленных, знакомые обращались к знакомым, убеждали открыть ворота города. Так миновал месяц, наступил май. Осажденные и осаждающие привыкли к такому существованию. Днем в городе стучали кузнеч</w:t>
        <w:softHyphen/>
        <w:t>ные молоты, в Янтру забрасывались рыболовные сети, порой слышалась песня, даже смех. Но больше всего поражали меня праздники.</w:t>
      </w:r>
    </w:p>
    <w:p>
      <w:pPr>
        <w:pStyle w:val="Normal"/>
        <w:shd w:fill="FFFFFF" w:val="clear"/>
        <w:ind w:firstLine="426"/>
        <w:jc w:val="both"/>
        <w:rPr/>
      </w:pPr>
      <w:r>
        <w:rPr>
          <w:sz w:val="24"/>
        </w:rPr>
        <w:t>Так же, как и в дни моего младенчества, клепала и колокола оглашали радостным звоном долину реки, окутанную голубоватой мглой и дымом городских труб. Многозвучная хвала воскрешала сладостные воспоминания о мирных днях, христианские радости возносили душу к небу, и само небо словно разверзалось, и всё – зелень и птицы, река и земля, солнце и воздух – ликовало и праздновало. Что творилось на Вознесение, Пятидесятницу и Духов день! Такой торжественный звон звучал над Тырновградом, столько было в нем страстной и горестной мольбы, словно вся мощь христианского Бога была призвана показать варварам свою непобедимость. Волнами, одна за другой, накатывали песнопения из церквей и часовен, болгарское воинство, обнажив головы, преклоняло колена на крепостных стенах, и воздетые кверху копья казались страшным лесом. Шествия вились вкруг церквей на Трапезице и в Царевом городе, обреченные несли в руках пасхальные свечи, и варвары потрясенно взирали на них. И я внимал сему безумию, душа готова была возрыдать, разум же отказывался понимать его.</w:t>
      </w:r>
    </w:p>
    <w:p>
      <w:pPr>
        <w:pStyle w:val="Normal"/>
        <w:shd w:fill="FFFFFF" w:val="clear"/>
        <w:jc w:val="center"/>
        <w:rPr>
          <w:sz w:val="16"/>
        </w:rPr>
      </w:pPr>
      <w:r>
        <w:rPr>
          <w:sz w:val="16"/>
        </w:rPr>
      </w:r>
    </w:p>
    <w:p>
      <w:pPr>
        <w:pStyle w:val="Heading1"/>
        <w:rPr/>
      </w:pPr>
      <w:r>
        <w:rPr/>
        <w:t>Х</w:t>
      </w:r>
    </w:p>
    <w:p>
      <w:pPr>
        <w:pStyle w:val="Normal"/>
        <w:shd w:fill="FFFFFF" w:val="clear"/>
        <w:jc w:val="center"/>
        <w:rPr>
          <w:sz w:val="16"/>
        </w:rPr>
      </w:pPr>
      <w:r>
        <w:rPr>
          <w:sz w:val="16"/>
        </w:rPr>
      </w:r>
    </w:p>
    <w:p>
      <w:pPr>
        <w:pStyle w:val="Normal"/>
        <w:shd w:fill="FFFFFF" w:val="clear"/>
        <w:jc w:val="center"/>
        <w:rPr>
          <w:sz w:val="16"/>
        </w:rPr>
      </w:pPr>
      <w:r>
        <w:rPr>
          <w:sz w:val="16"/>
        </w:rPr>
        <w:drawing>
          <wp:inline distT="0" distB="0" distL="0" distR="0">
            <wp:extent cx="2708910" cy="4497705"/>
            <wp:effectExtent l="0" t="0" r="0" b="0"/>
            <wp:docPr id="7" nam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85" descr=""/>
                    <pic:cNvPicPr>
                      <a:picLocks noChangeAspect="1" noChangeArrowheads="1"/>
                    </pic:cNvPicPr>
                  </pic:nvPicPr>
                  <pic:blipFill>
                    <a:blip r:embed="rId8"/>
                    <a:srcRect l="-11" t="-6" r="-11" b="-6"/>
                    <a:stretch>
                      <a:fillRect/>
                    </a:stretch>
                  </pic:blipFill>
                  <pic:spPr bwMode="auto">
                    <a:xfrm>
                      <a:off x="0" y="0"/>
                      <a:ext cx="2708910" cy="4497705"/>
                    </a:xfrm>
                    <a:prstGeom prst="rect">
                      <a:avLst/>
                    </a:prstGeom>
                  </pic:spPr>
                </pic:pic>
              </a:graphicData>
            </a:graphic>
          </wp:inline>
        </w:drawing>
      </w:r>
    </w:p>
    <w:p>
      <w:pPr>
        <w:pStyle w:val="Normal"/>
        <w:shd w:fill="FFFFFF" w:val="clear"/>
        <w:jc w:val="center"/>
        <w:rPr>
          <w:sz w:val="16"/>
        </w:rPr>
      </w:pPr>
      <w:r>
        <w:rPr>
          <w:sz w:val="16"/>
        </w:rPr>
      </w:r>
    </w:p>
    <w:p>
      <w:pPr>
        <w:pStyle w:val="Normal"/>
        <w:shd w:fill="FFFFFF" w:val="clear"/>
        <w:ind w:firstLine="426"/>
        <w:jc w:val="both"/>
        <w:rPr/>
      </w:pPr>
      <w:r>
        <w:rPr>
          <w:sz w:val="24"/>
        </w:rPr>
        <w:t>В ту ночь я спал на монастырской галерее. Перед рассветом разбудили меня звуки барабанов и рогов, передававшие команды. Вопль ужаса стоял над долиной Янтры. Собаки залились лаем, поднялся визг, рев. В общий шум ворвалось бешеное биение клепал, звон оружия и шум сраженья. Шеремет-бег босой выскочил на галерею и приказал мне поскорей принести барабан, чтобы мог он созвать своих людей. По всему турецкому стану горели факелы, ржали кони, а когда совсем рассвело, Царев город и Трапезица кишели людьми, ещё летали стрелы и раздавались рыдания. Варвары овладе</w:t>
        <w:softHyphen/>
        <w:t>ли Асеновым городом, грабили дома бежавших, резали свиней, людей уводили в рабство. Беда стряслась из-за одного анатолийца по имени Адил-баба. Заметив, что стража под Тесаной стеной малочисленна, он, едва рассвело, повел на неё дружину. Наши убили его, но агаряне успели перебраться через стену. Так око Сатаны, умеющее во всех делах человеческих различить, как надо действовать, избрало сего поганца, дабы приблизить конец. И ты, владыко, тоже помог приближению конца, дав приют в крепости беглецам – полураздетым мужчинам, женщинам и детям. Прав был Шеремет-бег, сказавши: «Глуп ваш главный поп, что пустил в крепость неверных из долины. Ни провизии нету у него для стольких людей, ни крова. И рыбу они уже ловить не могут». Однако ж мог ли служитель Бога поступить иначе?..</w:t>
      </w:r>
    </w:p>
    <w:p>
      <w:pPr>
        <w:pStyle w:val="Normal"/>
        <w:shd w:fill="FFFFFF" w:val="clear"/>
        <w:ind w:firstLine="426"/>
        <w:jc w:val="both"/>
        <w:rPr/>
      </w:pPr>
      <w:r>
        <w:rPr>
          <w:sz w:val="24"/>
        </w:rPr>
        <w:t>Муллы запели хвалу Аллаху, и султан повелел начать приступ Трапезицы. И ты беспомощно смотрел, как полчища агарян прошли по мосту и с двух сторон напали на крепость. Волна за волной налетали они и карабкались на стены. Кинулись в бой и янычары, что свирепей лютых зверей и не знают страху, и после яростных приступов одержали победу. Множество на</w:t>
        <w:softHyphen/>
        <w:t>роду, с болярами и священнослужителями, было взято в плен, увели их из крепости прочь, а мертвых побро</w:t>
        <w:softHyphen/>
        <w:t>сали – кого в реку, кого – орлам. Тогда же была угнана в рабство и моя сестра, погибла матушка, но я ещё не знал того – думал, они в Царевом городе. В тот знойный день, день преподобного Давида Солунского, мимо монастыря проходили пленные воины, боляре и военачальники без мечей и шлемов, и солнце пекло непокорные их головы. С цепями вокруг шеи, покрытые пылью, окровавленные, шли они по каменистой дороге. Янычары гнали их на поклон султану...</w:t>
      </w:r>
    </w:p>
    <w:p>
      <w:pPr>
        <w:pStyle w:val="Normal"/>
        <w:shd w:fill="FFFFFF" w:val="clear"/>
        <w:ind w:firstLine="426"/>
        <w:jc w:val="both"/>
        <w:rPr/>
      </w:pPr>
      <w:r>
        <w:rPr>
          <w:sz w:val="24"/>
        </w:rPr>
        <w:t>Потянулись дни и ночи, когда слыхал я столько рыданий и звериного воя, что заглушили они голоса земли, без коих не может жить человек. Каждую ночь Шеремет-бег и его люди забавлялись с женщинами и девицами, из монастырских келий доносился зловещий хохот и визг, и каждую ночь снилось мне, что говорю я с женщиной, взъерошенной, как сама чума. Она растолковывала мне происходящее, однако ж смысл его был недоступен разуму и черен, как смола преисподней. И всё явственнее виделся мне конец света, а я, опереженный агарянами, ещё не стал антихристом, и сам не знаю, к чему иду... И во сне слышался мне звон золота, запах пожарищ душил меня, а когда я просыпался от кошмаров, слышал, как рыдает какая-нибудь рабыня и просит воды...</w:t>
      </w:r>
    </w:p>
    <w:p>
      <w:pPr>
        <w:pStyle w:val="Normal"/>
        <w:shd w:fill="FFFFFF" w:val="clear"/>
        <w:ind w:firstLine="426"/>
        <w:jc w:val="both"/>
        <w:rPr/>
      </w:pPr>
      <w:r>
        <w:rPr>
          <w:sz w:val="24"/>
        </w:rPr>
        <w:t>Скажи, просвещенный, как мне верить в силу божью и горний Иерусалим, когда вижу я дела людские, а в себе самом – силу дьявола? Не бесстыдство ли беседовать человеку с самим собой, как любил ты говорить, понимая под этим беседу с Богом? Как воссиять человеку в добродетелях на сей земле?</w:t>
      </w:r>
    </w:p>
    <w:p>
      <w:pPr>
        <w:pStyle w:val="Normal"/>
        <w:shd w:fill="FFFFFF" w:val="clear"/>
        <w:ind w:firstLine="426"/>
        <w:jc w:val="both"/>
        <w:rPr/>
      </w:pPr>
      <w:r>
        <w:rPr>
          <w:sz w:val="24"/>
        </w:rPr>
        <w:t>В тихие, жаркие июньские ночи не слышал ты разве детского плача, не видел, как редеют в крепости огоньки? Долетит вопль какого-нибудь обезумевшего, стукнет дверь, зарыдает женщина, и вновь над черными башнями и зубчатыми стенами страшная тишина, словно в мертвом городе и, точно Голгофа, высится наверху звонница. День шел за днем, один печальней другого. Мертвые лежали в церквах непогребенными, а голодные не решались смотреть друг на друга.</w:t>
      </w:r>
    </w:p>
    <w:p>
      <w:pPr>
        <w:pStyle w:val="Normal"/>
        <w:shd w:fill="FFFFFF" w:val="clear"/>
        <w:ind w:firstLine="426"/>
        <w:jc w:val="both"/>
        <w:rPr/>
      </w:pPr>
      <w:r>
        <w:rPr>
          <w:sz w:val="24"/>
        </w:rPr>
        <w:t>Однажды почернели от народа стены осажденного Царевца, поднялся гомон, и агаряне недоумевали, что происходит. Потом разъяснилось – прошел слух, что приближается с влахами и мадьярами царь и что Баязид, уже ушедший со своими янычарами к Никополю, разбит. Ты ли внушил сей сладкий обман обреченной пастве своей? Сколько раз приказывал ты шествовать со святыми мощами и молебнами о дожде и спасении? Был слух, что плененный турками родственник царя бежал и пробрался в крепость, но оказалось это турецкой уловкой – нарочно выпустили его, чтобы открыл он ворота Царева города. Ты же не распознал обман! и, говорят, отслужил молебен по случаю его избавления. Так потешались над тобою приближенные Шеремет-бега, и по прошествии еще десяти дней, когда уже не зажигались в крепости огни, турок сказал: «Кончился у них и жир и масло оливковое. Воск – и тот весь съели. Скоро откроют ворота». Вновь взялись выкрикивать страшные угрозы глашатаи, пока не разнеслась другая молва. Прискакал, дескать, из Никополя гонец с письмом от Шишмана, чтобы Тырновград отдал свои ключи. Баязид де обещал царю пощаду, но, как во времена Амурата, оставит он в престольном городе свое войско и вновь примет Шишмана в вассалы. Однако ж ты якобы утаил царское послание, ибо знал, что написано оно не по доброй воле, и не было у тебя доверия к слабому царю твоему, дважды целовавшему султаново стремя. Ради сохранения своей власти Шишман отдавал себя и народ во власть Баязида, а ты, воин Христов, воевал за святой крест. Возжелал ты победить полумесяц и смертью и мученичеством спасти души паствы своей в «вышнем мире». Но если для тебя «вышний мир» существовал как божественный смысл земной жизни, то народ не желал умирать. «Юница с нежными дланями» пробуждала лишь ужас в рабах божьих...</w:t>
      </w:r>
    </w:p>
    <w:p>
      <w:pPr>
        <w:pStyle w:val="Normal"/>
        <w:shd w:fill="FFFFFF" w:val="clear"/>
        <w:ind w:firstLine="426"/>
        <w:jc w:val="both"/>
        <w:rPr/>
      </w:pPr>
      <w:r>
        <w:rPr>
          <w:sz w:val="24"/>
        </w:rPr>
        <w:t>Обитатель горнего Иерусалима, давай же вновь созовем собор из мудрецов – царей, вельмож и первосвященников, дабы обсудили они тайну мироустроения и, истолковав её, создали на сей земле разумные законы для человека, и они снова распнут Христа и побудят невольного слугу своего, Искариота, удавиться, ибо узрит он ложь в учителе своем, но спасения не узрит. И не только властители, сама природа и вся земля будут на стороне Искариота! Расколом завершится тот собор, бунтом, разноречием, ибо поскольку неведомо нам, из чего и зачем создан мир, каждый ищет Бога сам, для себя и для того, чтобы обрести блаженство, как искали его и мы в святой лавре. Но всяк видит его различно, отсюда и проистекает обман, ослепляет нас себялюбие, и не сознаем мы, что не Бога прославляем, но себя. Вот камень преткновения, неизменный в человеке и вне человека не существующий! Всякий, кто скажет: «Я знаю истинного Бога», будет тиранствовать, как тиранствует ныне над нами, христианами, Магомет! И будет навязывать свои законы, правила, каноны, как навязывал их ты во имя спасения, и поставит их выше жизни человеческой, и будет во имя их судить и карать. Заключенная во мне истина говорила о чистоте и надежде на бессмертие, в сокровищнице мирозданья видел я обещание добра и вечности, и я, не замечая жестокого устроения его, желал обрести наслаждение в созерцании мира и его творца. Когда сочинительствовал я или молился, благие видения пьянили меня уверенностью, что я причащаюсь тайны, но бдящее око души моей угадывало какую-то ложь. И, не умея открыть её, разъедало веру и возвеличивало разум сомнениями. Рогатый, прячущийся за себялюбием моим, некогда внушал мне стать святым! И когда после многих изнурительных деяний удостоился я узреть свет Фаворский и рай, ожидая, что тайна раскроется мне и дух успокоится, сокрушена была человеческая моя гордость и отвергнут смысл бытия моего... Какой мучительный обман, учитель! Скажи мне, в чём же спасение? Может ли человек отречься от земной правды? Не был ли и ты одним из тех, кто знал истинного Бога и направил умы к «вышнему миру», и не ожидал ли ты конца мирт сего? Боролся ты с князем земных князей, верил, что победил его в себе, но он, скрытый в вельможе, посмеивался над святым и позже, дав тебе патриаршью власть, сбросил тебя с высоты отшельнической твоей святости в дела земные, сделал тебя защитником престольного града, и увидел ты, что покинут, одинок меж порабощенного народа своего, так же, как и я, заклейменный еретик. Исполнитель недостижимого, ты принужден был отдать смерти больше душ, нежели погубили бы агаряне, сдай ты им город, и гораздо больше, нежели убил я. Ты отдал их ради прославления Христа и горнего Иерусалима, ради победы истинного Бога!.. Ты пролил кровь человеческую за него, я же за себя и народ свой. Тогда отчего отказался ты благословить деянья мои? Скажи мне, существует ли святой с чистой совестью и защитник народа с необагрёнными кровью руками? И в каком мире – горнем или дольнем – нет насилия?..</w:t>
      </w:r>
    </w:p>
    <w:p>
      <w:pPr>
        <w:pStyle w:val="Normal"/>
        <w:shd w:fill="FFFFFF" w:val="clear"/>
        <w:ind w:firstLine="426"/>
        <w:jc w:val="both"/>
        <w:rPr/>
      </w:pPr>
      <w:r>
        <w:rPr>
          <w:sz w:val="24"/>
        </w:rPr>
        <w:t>Однако ж те в синклите, кто предпочел открыть ворота, чтобы сохранить земную свою жизнь и богатства, имели на своей стороне свойственника Шишмана, примикюра Ангела. И, вступив с варварами в тайные переговоры и получив от них лживые заверения, они увлекли за собой народ, также не имевший охоты гибнуть, – и народ открыл южные ворота крепости...</w:t>
      </w:r>
    </w:p>
    <w:p>
      <w:pPr>
        <w:pStyle w:val="Normal"/>
        <w:shd w:fill="FFFFFF" w:val="clear"/>
        <w:jc w:val="center"/>
        <w:rPr>
          <w:sz w:val="16"/>
        </w:rPr>
      </w:pPr>
      <w:r>
        <w:rPr>
          <w:sz w:val="16"/>
        </w:rPr>
      </w:r>
    </w:p>
    <w:p>
      <w:pPr>
        <w:pStyle w:val="Heading1"/>
        <w:rPr/>
      </w:pPr>
      <w:r>
        <w:rPr/>
        <w:t>Ц</w:t>
      </w:r>
    </w:p>
    <w:p>
      <w:pPr>
        <w:pStyle w:val="Normal"/>
        <w:shd w:fill="FFFFFF" w:val="clear"/>
        <w:jc w:val="center"/>
        <w:rPr>
          <w:sz w:val="16"/>
        </w:rPr>
      </w:pPr>
      <w:r>
        <w:rPr>
          <w:sz w:val="16"/>
        </w:rPr>
      </w:r>
    </w:p>
    <w:p>
      <w:pPr>
        <w:pStyle w:val="Normal"/>
        <w:shd w:fill="FFFFFF" w:val="clear"/>
        <w:ind w:firstLine="426"/>
        <w:jc w:val="both"/>
        <w:rPr/>
      </w:pPr>
      <w:r>
        <w:rPr>
          <w:sz w:val="24"/>
        </w:rPr>
        <w:t>С древних времен по день нынешний да и в грядущие времена кто только не возносил и не будет возносить хвалу поработителям и завоевателям? Их именуют великими за пролитую по воле их кровь и за великое зло, причиненное ими, с помощью мертвецов сих лгут живущим и учат злу, побуждая человека подражать им, сиречь насиловать брата своего, убивать, грабить, жечь и разрушать. Подобие божье, неразумнее ты тварей бессловесных, но кичишься разумом! Как и они, звероподобен ты, не ведаешь, что творишь, злобу чтишь, а правду ищешь... И я, страстно алкавший святости и мнивший, что понимаю тайну божью, убивал своих и чужих, и в тот день снова обагрил руки кровью...</w:t>
      </w:r>
    </w:p>
    <w:p>
      <w:pPr>
        <w:pStyle w:val="Normal"/>
        <w:shd w:fill="FFFFFF" w:val="clear"/>
        <w:ind w:firstLine="426"/>
        <w:jc w:val="both"/>
        <w:rPr/>
      </w:pPr>
      <w:r>
        <w:rPr>
          <w:sz w:val="24"/>
        </w:rPr>
        <w:t>Когда ворота Царева города отворились и на башне зареял белый флаг, агаряне в один голос возопили от радости и забили в барабаны. Первыми вошли в город янычары, за ними паши с султановым сыном Сулейманом. Мы, рабы, смотрели сверху, как иные из защитни</w:t>
        <w:softHyphen/>
        <w:t>ков крепости устремляются к царскому дворцу, другие повергаются ниц перед варварами. Все выглядело мирно, словно свои входили к своим. Но продолжалось недолго – покуда агарянское войско не заняло башни и бойницы. Через царские врата потянулись к Асенову городу вереницы изнуренных голодом женщин, стари</w:t>
        <w:softHyphen/>
        <w:t>ков, мужчин и детей, и к вечеру в крепости осталось малое число жителей – вельможи, священнослужители и боляре. Сулейман расположился в царском дворце, мой господин в доме протовестиария, бежавшего вместе с Шишманом. Тебя со всем клиром изгнали из патриарших палат, и начались грабежи и насилия.</w:t>
      </w:r>
    </w:p>
    <w:p>
      <w:pPr>
        <w:pStyle w:val="Normal"/>
        <w:shd w:fill="FFFFFF" w:val="clear"/>
        <w:ind w:firstLine="426"/>
        <w:jc w:val="both"/>
        <w:rPr/>
      </w:pPr>
      <w:r>
        <w:rPr>
          <w:sz w:val="24"/>
        </w:rPr>
        <w:t>Когда смерклось, прискакал за мной в монастырь чауш и увез меня верхом – Шеремет-бег повелел мне немедленно явиться к нему. Мы пробирались через своры озверелых псов, пожиравших человечье мясо, вдыхали запах пожарищ и зловонье мертвечины. Обращенные в рабство валялись на улицах и во дворах, а орлы расположились на ночевку на стенах Трапезицы. Стрекотали кузнечики, Янтра шумела всё так же, но мертв был престольный град, точно убитый великан, и минувшее витало над ним. Когда я глядел на темнеющие опаловые небеса, проколотые звездами, и на страшную, безмолвную громаду Царева города, где ныне властвовали завоеватели, казалось мне, что обрушилось нечто великое и таинственное, а на его место пришло другое, неведомое, но столь же таинственное и враждебное, что всегда существовало и будет существовать в наших сновиденьях и мечтах. Стража впустила нас через северные ворота, и по улочке, ведущей к царскому дворцу, добрались мы до дома протовестиария. Я вошел в огромную с белыми оштукатуренными стенами светлицу, ещё хранившую чистый, христианский дух её обитателей, и увидел Шеремет-бега, окруженного десятоначальниками и сотниками, принесшими сюда ту долю добычи, что полагалась султану. Турок принимал золото и серебро, сорванное с иконостасов и алтарей, кольца, украшения. Он сидел на лавке под разграбленным киотом; иконы из него были свалены за дверью. По причине варварского невежества своего никто из агарян не умел ни читать, ни считать, посему составлять опись награбленного велено было мне.</w:t>
      </w:r>
    </w:p>
    <w:p>
      <w:pPr>
        <w:pStyle w:val="Normal"/>
        <w:shd w:fill="FFFFFF" w:val="clear"/>
        <w:ind w:firstLine="426"/>
        <w:jc w:val="both"/>
        <w:rPr>
          <w:sz w:val="24"/>
        </w:rPr>
      </w:pPr>
      <w:r>
        <w:rPr>
          <w:sz w:val="24"/>
        </w:rPr>
        <w:t>Пьян был Шеремет-бег, омерзительно весел, упоен победой и сверканьем золота. Алчно блестели глаза у него и у военачальников. Подбрасывая в ладони какой-то убор и словно бы лаская его, он приказал мне сесть по левую руку, между ним и грудами золота и серебра, и записывать каждую драгоценность в отдельности.</w:t>
      </w:r>
    </w:p>
    <w:p>
      <w:pPr>
        <w:pStyle w:val="Normal"/>
        <w:shd w:fill="FFFFFF" w:val="clear"/>
        <w:ind w:firstLine="426"/>
        <w:jc w:val="both"/>
        <w:rPr>
          <w:sz w:val="24"/>
        </w:rPr>
      </w:pPr>
      <w:r>
        <w:rPr>
          <w:sz w:val="24"/>
        </w:rPr>
        <w:t>Тут пожаловал примикюр Ангел. Он просил о встрече с султановым сыном, но оттуда был препровожден к Шеремет-бегу, приказавшему ввести его. Я увидев пожилого человека с орлиным носом, в синей далматике с серебряным шитьем по вороту и царскими гербами, вид измученный, под глазами – темные круги. Печальными и будто мертвыми были глаза его. Длинные волосы, густые и волнистые, словно вытекавшие из обтянутого шелком клобука, соединялись с волнистой, коротко подстриженной бородой. Было видно, что он растерян, испуган и не чает, как бы поскорей убраться отсюда.</w:t>
      </w:r>
    </w:p>
    <w:p>
      <w:pPr>
        <w:pStyle w:val="Normal"/>
        <w:shd w:fill="FFFFFF" w:val="clear"/>
        <w:ind w:firstLine="426"/>
        <w:jc w:val="both"/>
        <w:rPr/>
      </w:pPr>
      <w:r>
        <w:rPr>
          <w:sz w:val="24"/>
        </w:rPr>
        <w:t>Смиренно встал вельможа перед Шеремет-бегом, а тот развалился на лавке и даже пальца не поднес к чалме, чтобы ответить на приветствие. С низким поклоном несчастный сказал: «Пришел я, твоя светлость, получить награду за труды свои, обещанную мне его султанским величеством», и произнесши эти слова, покорно скрестил большие белые руки в точечках веснушек. Глаза его коснулись золота на лавке, губы пересохли.</w:t>
      </w:r>
    </w:p>
    <w:p>
      <w:pPr>
        <w:pStyle w:val="Normal"/>
        <w:shd w:fill="FFFFFF" w:val="clear"/>
        <w:ind w:firstLine="426"/>
        <w:jc w:val="both"/>
        <w:rPr/>
      </w:pPr>
      <w:r>
        <w:rPr>
          <w:sz w:val="24"/>
        </w:rPr>
        <w:t>Шеремет-бег знаком велел мне перевести, и я перевел сказанное вельможей. Свечи горели словно вкруг усопшего, по стенам и резному потолку плясали легкие тени, прожужжала и ударилась об окно муха. Агаряне молчали, ожидая, что ответит бег. А тот, усмехаясь злой усмешкой и поглаживая бороду, о которой очень заботился, сощурил глаза и сказал: «Твоя светлость доводится царю родней? Что скажет твой царь, узнав, что побудило тебя помочь падишаху? Вознаградит ли тебя?» Примикюр молчал – только белые его пальцы забегали по рукавам далматики. А Шеремет-бег продолжал: «Но падишах, да живет он тысячу лег, справедлив и щедр. Коль награда обещана тебе, ты её получишь». – Он хлопнул в ладоши и тотчас один из военачальников подал ему кошель из сафьяна. Шеремет-бег тряхнул кошель, раздался звон золота. «Получай, – говорит. – Это твоё. Но награда наградой, а дело совершил ты гнусное». Зеленые глаза бега таращились и блестели, как стеклянные. Он взглянул на меня и засмеялся ледяным смехом. «Скажи, – говорит, – резал ты когда свиней? Если нет, сейчас зарежешь. Вы, как дервиши наши, только и умеете, что писало в руках держать, да с джиннами знаться. Поглядим, годен ли ты ещё на что-нибудь. Зайди этому псу за спину и всади ему под лопатку нож, чтобы правоверным рук не пачкать». Вынул из-за пояса кинжал и незаметно передал мне. Я встал, а несчастный, видать, почуял, что замышляется против него неладное, взглянул на меня и глупо усмехнулся потешному лицу моему. Тут Шеремет-бег бросил ему кошель, и он принялся кланяться. Я стиснул кинжал, рука моя взмокла и ослабела. Черная злоба к мучителю – пьяному бегу, к агарянам и окаянному этому царскому свойственнику – охмелила меня, глаза точно застлало туманом и дымом. Ударил я несчастного под левую лопатку, и кинжал вошел в него по самую рукоять. Он не понял даже, что произошло, только успел издать стон и рухнул навзничь, а вместе с ним упала мне в ноги и тень его. Ахнула погань нечестивая, схватилась за бороды; Шеремет-бег изумленно поглядел на меня: «Умеешь, – говорит, – ножом действовать, гяур! Где ты этому выучился, бездельник?» Я ответил, что вышло случайно, возненавидел, мол, человека этого и потому не дрогнула рука...</w:t>
      </w:r>
    </w:p>
    <w:p>
      <w:pPr>
        <w:pStyle w:val="Normal"/>
        <w:shd w:fill="FFFFFF" w:val="clear"/>
        <w:ind w:firstLine="426"/>
        <w:jc w:val="both"/>
        <w:rPr>
          <w:sz w:val="24"/>
        </w:rPr>
      </w:pPr>
      <w:r>
        <w:rPr>
          <w:sz w:val="24"/>
        </w:rPr>
        <w:t>Шеремет-бег приказал унести мертвое тело, кошель с золотом взял себе, а двое варваров затеяли спор из-за платья убитого, поскольку было оно дорогое, из златотканой материи.</w:t>
      </w:r>
    </w:p>
    <w:p>
      <w:pPr>
        <w:pStyle w:val="Normal"/>
        <w:shd w:fill="FFFFFF" w:val="clear"/>
        <w:ind w:firstLine="426"/>
        <w:jc w:val="both"/>
        <w:rPr/>
      </w:pPr>
      <w:r>
        <w:rPr>
          <w:sz w:val="24"/>
        </w:rPr>
        <w:t>Руки и ноги у меня дрожали, но я притворялся спокойным, будто и не слышу происходящего вокруг. Той ночью во многих домах болгары оборонялись, кое-где запылали пожары. Когда опись была завершена, я незаметно выскользнул за дверь и маленькой улочкой направился к нашему дому в надежде разузнать что-нибудь о матушке и сестре.</w:t>
      </w:r>
    </w:p>
    <w:p>
      <w:pPr>
        <w:pStyle w:val="Normal"/>
        <w:shd w:fill="FFFFFF" w:val="clear"/>
        <w:ind w:firstLine="426"/>
        <w:jc w:val="both"/>
        <w:rPr>
          <w:sz w:val="24"/>
        </w:rPr>
      </w:pPr>
      <w:r>
        <w:rPr>
          <w:sz w:val="24"/>
        </w:rPr>
        <w:t>Дом наш был полон агарян, и я повернул назад...</w:t>
      </w:r>
    </w:p>
    <w:p>
      <w:pPr>
        <w:pStyle w:val="Normal"/>
        <w:shd w:fill="FFFFFF" w:val="clear"/>
        <w:ind w:firstLine="426"/>
        <w:jc w:val="both"/>
        <w:rPr/>
      </w:pPr>
      <w:r>
        <w:rPr>
          <w:sz w:val="24"/>
        </w:rPr>
        <w:t>Сулейман отправил к Баязиду гонцов, чтобы сообщить ему радостную весть и получить повеление, как поступить с жителями города. Варвары успели тем временем разграбить все царские гробницы, церкви и дворы. А когда повеление прибыло, султанов сын оставил воеводой одного из пашей и спешно отбыл к отцу, ибо обещал он не грабить город, и оказался бы лжецом.</w:t>
      </w:r>
    </w:p>
    <w:p>
      <w:pPr>
        <w:pStyle w:val="Normal"/>
        <w:shd w:fill="FFFFFF" w:val="clear"/>
        <w:ind w:firstLine="426"/>
        <w:jc w:val="both"/>
        <w:rPr/>
      </w:pPr>
      <w:r>
        <w:rPr>
          <w:sz w:val="24"/>
        </w:rPr>
        <w:t>Уже на следующий день глашатаи стали объявлять султанов указ – чтобы кожевники и прочие ремесленники занимались своим делом, ни один волос, дескать, не упадет с их головы И купцы чтобы отворяли лавки, а кто не хочет быть райей</w:t>
      </w:r>
      <w:r>
        <w:rPr>
          <w:rStyle w:val="FootnoteCharacters"/>
          <w:rStyle w:val="FootnoteAnchor"/>
          <w:sz w:val="24"/>
        </w:rPr>
        <w:footnoteReference w:id="4"/>
      </w:r>
      <w:r>
        <w:rPr>
          <w:sz w:val="24"/>
        </w:rPr>
        <w:t>, пусть примет истинную веру... Дервиши, муллы и обращенные в мусульманство рабы пошли увещевать людей, и малодушные уступали искушению. Первым принял турецкую веру один болярин, его провезли на богато украшенном коне, позади следовали вооруженные до зубов варвары, ликовали зурны и барабаны, а жена болярина, закутанная в чадру, плакала. Шествие спустилось с Царевца вниз, на показ бедному люду. Пробил тогда роковой час, час великого жертвоприношения ста десяти самых видных людей города, заплативших кровью своей за твою славу!.. Ревнитель слова и премудрости, не наслаждался ли ты, представляя себе, как ангелы божьи восхищенно склоняются над их душами? Когда вышел ты из церкви святых Петра и Павла вразумлять малодушных, и поднялся в отчаявшемся народе великий плач, и, точно стадо за пастырем, двинулся он за тобой, внимая страшным словам твоим, турки потирали себе руки, ибо увидели повод для новой резни и грабежа. Из Ца</w:t>
        <w:softHyphen/>
        <w:t>рева города проклинал я твоё безумие, а душа рыдала пред величием гибельной веры твоей. О, ведома была тебе червоточина в сердцах и умах твоей паствы, разъеденной ересями, и ведомо также, что не менее опасна она, чем варвары! Своими глазами видел ты христианских вассалов Баязида и тех, что надевали или готовы были надеть чалму и умножить рать нечестивых. Однако ж, ободряя, утешая и благословляя, ты разъярил варваров и турка-воеводу, и после святых Седьмочисленников – дня, когда ты нарочно придал литургии наибольшую торжественность, турок повелел самым знатным горожанам явиться к нему в большую болярскую церковь (ту самую, куда некогда вошел я, чтобы узреть Сатану), и чтоб каждый привел первородного своего сына. Своими глазами видел я, как заняли янычары церковный двор, как они же сторожили двери изнутри и снаружи. Когда жертвы вступили в храм, Шеремет-бег, стоявший в доме протовестиария у окна, погладил бороду и сказал своим приближенным: «Эти поганцы либо выйдут оттуда правоверными, либо достанутся орлам. Ежели орлам – приберем мы к рукам их добро». Я слышал стоны и звон ятаганов, яростные крики янычаров. Убили чад твоих, бросили тела их на Орловце. И Шеремет-бег получил во владение две деревни под самым Тырновградом...</w:t>
      </w:r>
    </w:p>
    <w:p>
      <w:pPr>
        <w:pStyle w:val="Normal"/>
        <w:shd w:fill="FFFFFF" w:val="clear"/>
        <w:ind w:firstLine="426"/>
        <w:jc w:val="both"/>
        <w:rPr/>
      </w:pPr>
      <w:r>
        <w:rPr>
          <w:sz w:val="24"/>
        </w:rPr>
        <w:t>А когда стало сие злодеяние известно, повелел ты отпеть души мучеников, и забили погребальным звоном клепала, поднялся плач и стон, и у всех, от мала до велика, сердца наполнились болью и гневом. Восхищенный убитыми воинами Христовыми, пожелал ты последовать за ними. И посейчас вижу, как шествуешь ты, опираясь на патриарший свой посох, по оскверненному, потоптанному, разоренному Цареву городу, той улицей, что ведет к дворцу, по которой некогда прошел и я во вретище, оплеванный и осыпанный пеплом. Варвары сбились в кучу, онемев от величия твоего и дерзости. Не глядя по сторонам, прямой, седовласый, с бледным, осененным благодатью лицом, шел ты изобличать обманщика-турка, готовый встретить «юницу с нежными дланями».</w:t>
      </w:r>
    </w:p>
    <w:p>
      <w:pPr>
        <w:pStyle w:val="Normal"/>
        <w:shd w:fill="FFFFFF" w:val="clear"/>
        <w:ind w:firstLine="426"/>
        <w:jc w:val="both"/>
        <w:rPr/>
      </w:pPr>
      <w:r>
        <w:rPr>
          <w:sz w:val="24"/>
        </w:rPr>
        <w:t>Нескончаемые жертвы, святитель, заливают кровью своей земные алтари, и был ты одним из жрецов зловещего того таинства! Не стану я есть хлеб с твоей трапезы, сидеть за твоим столом, у народа – стол иной, тех бедствий, что принесли мы ему, и возложил он на него истерзанное тело своё...</w:t>
      </w:r>
    </w:p>
    <w:p>
      <w:pPr>
        <w:pStyle w:val="Normal"/>
        <w:shd w:fill="FFFFFF" w:val="clear"/>
        <w:ind w:firstLine="426"/>
        <w:jc w:val="both"/>
        <w:rPr>
          <w:sz w:val="24"/>
        </w:rPr>
      </w:pPr>
      <w:r>
        <w:rPr>
          <w:sz w:val="24"/>
        </w:rPr>
        <w:t>Но отчего словно денница после кромешной ночи загорелось во мне желание видеть тебя и говорить с тобой? Оттого ли, что хотел я вновь уверовать в недостижимое, или оттого, что хотел остановить безумие твоё?</w:t>
      </w:r>
    </w:p>
    <w:p>
      <w:pPr>
        <w:pStyle w:val="Normal"/>
        <w:shd w:fill="FFFFFF" w:val="clear"/>
        <w:ind w:firstLine="426"/>
        <w:jc w:val="both"/>
        <w:rPr/>
      </w:pPr>
      <w:r>
        <w:rPr>
          <w:sz w:val="24"/>
        </w:rPr>
        <w:t>На коленях молил я агарянина о дозволении. И он согласился, ибо не мог без меня – некому было писать для него и считать, а также и веселить его. Он видел во мне повредившегося умом бывшего монаха и требовал, чтобы перешел я в турецкую веру, грозил, что призовет трех мулл совершить надо мной обряд, но произойдет это в Никополе, дабы позабавить султана и пашей. После того, как поклялся я, что надену чалму, приказал он двум стражникам проводить меня до церкви...</w:t>
      </w:r>
    </w:p>
    <w:p>
      <w:pPr>
        <w:pStyle w:val="Normal"/>
        <w:shd w:fill="FFFFFF" w:val="clear"/>
        <w:jc w:val="center"/>
        <w:rPr>
          <w:sz w:val="16"/>
        </w:rPr>
      </w:pPr>
      <w:r>
        <w:rPr>
          <w:sz w:val="16"/>
        </w:rPr>
      </w:r>
    </w:p>
    <w:p>
      <w:pPr>
        <w:pStyle w:val="Heading1"/>
        <w:rPr/>
      </w:pPr>
      <w:r>
        <w:rPr/>
        <w:t>Ч</w:t>
      </w:r>
    </w:p>
    <w:p>
      <w:pPr>
        <w:pStyle w:val="Normal"/>
        <w:shd w:fill="FFFFFF" w:val="clear"/>
        <w:jc w:val="center"/>
        <w:rPr>
          <w:sz w:val="16"/>
        </w:rPr>
      </w:pPr>
      <w:r>
        <w:rPr>
          <w:sz w:val="16"/>
        </w:rPr>
      </w:r>
    </w:p>
    <w:p>
      <w:pPr>
        <w:pStyle w:val="Normal"/>
        <w:shd w:fill="FFFFFF" w:val="clear"/>
        <w:ind w:firstLine="426"/>
        <w:jc w:val="both"/>
        <w:rPr/>
      </w:pPr>
      <w:r>
        <w:rPr>
          <w:sz w:val="24"/>
        </w:rPr>
        <w:t>Светил над городом лунный серп, чтимый турками так же, как мы чтим крест. Мы шли мимо лишенных крова людей, валявшихся на улицах и в дворах. Сновала туда-сюда стража, отовсюду доносился плач детей, стенанья престарелых и больных, мольбы голодных. Янтра уносила прочь воспоминания о прошлом Тырновграда, выли одичалые псы, пылали костры во множестве мест, где варвары жарили баранов. Наконец приблизились мы к церкви. Снаружи стерегла стража, не пускавшая к тебе народ. Я постучался в пристройку, отведенную для священника, ожидая услышать твой голос. Сердце моё колотилось, дыхание прерывалось, мысли путались, и я забывал, что вознамерился сказать тебе. Изнутри отозвался незнакомый голос, спросил, кто там. Услыхав приказ стражников, он отворил, и взору открылись два одра. На нас смотрел молодой дьякон с черной, как смоль, бородой. Он вытаращил глаза, лицо побледнело и вытянулось. В железном подсвечнике на низком столе горела свеча, на стене, перед большой иконой Вознесения – лампада. Дьякон на греческом спросил, что нам нужно. Я не ответил ему – глаза мои искали тебя. И увидали – ты стоял на коленях спиной к двери, без камилавки, в подряснике, и в первую минуту подумалось мне, что ты беззвучно молишься.</w:t>
      </w:r>
    </w:p>
    <w:p>
      <w:pPr>
        <w:pStyle w:val="Normal"/>
        <w:shd w:fill="FFFFFF" w:val="clear"/>
        <w:ind w:firstLine="426"/>
        <w:jc w:val="both"/>
        <w:rPr/>
      </w:pPr>
      <w:r>
        <w:rPr>
          <w:sz w:val="24"/>
        </w:rPr>
        <w:t>Агаряне заглянули в дверь, и дьякон сказал: «Твоё преосвященство, пришли...» И когда обернулся ты, увидал я, как поседел ты. Волосы твои, заплетенные в поредевшую косицу, блеснули точно шелк на стариковских плечах, лицо, изборожденное глубокими морщинами – следами непреклонной воли и изнурительных бдений, было смертельно усталым, но глаза зоркие, с живым блеском. Я ожидал, что ты узнаешь меня, но ты смотрел на меня, как человек, пробужденный ото сна, и только спросил, что нужно нам. Я знаком попро</w:t>
        <w:softHyphen/>
        <w:t>сил варваров отойти, закрыл за собой дверь и сказал: «Не узнаешь, владыко? Теофил я, сын Тодора Самохода, заклейменный вами как еретик». Мы смотрели друг другу в глаза, и ты поднялся с колен. Я думал, что увижу в твоём взгляде растерянность из-за моего появления, следы ужаса, пережитого тобою в тот день на крепостной стене, но не увидал ни того, ни другого. Ты смотрел на меня с подозрением, видимо, решил, что принял я мусульманство, и я добавил: «Раб я у агарян, слуга Шеремет-бега».</w:t>
      </w:r>
    </w:p>
    <w:p>
      <w:pPr>
        <w:pStyle w:val="Normal"/>
        <w:shd w:fill="FFFFFF" w:val="clear"/>
        <w:ind w:firstLine="426"/>
        <w:jc w:val="both"/>
        <w:rPr/>
      </w:pPr>
      <w:r>
        <w:rPr>
          <w:sz w:val="24"/>
        </w:rPr>
        <w:t>Услыхав, кто я, дьякон опустился перед иконой на колени и стал молиться. Лампада потрескивала, по низкому потолку клубились тени. И когда молчание сделалось нестерпимым, ты заговорил, но словно с самим собой: «Да, это ты... Зачем пришел? Для того ли, чтобы судить меня? Не может ныне идти речь о тех, кто сам отлучил себя от церкви, но обо всём стаде...» Твой взгляд избегал смешного лица моего, выглядевшего зловеще в ту скорбную ночь, и я знал, что оно обвиняет тебя. Но мог ли быть испуган либо удивлен тот, кто тысячи раз лицезрел Сатану и пережил все ужасы в этом городе? Дивясь самому себе, произнес я давно приготовленный вопрос: «Зачем посылаешь на смерть достойнейших из паствы своей и даешь агарянам повод к новой резне и грабежам? Не различаешь ли козней дьявола?.. Что получилось из горнего твоего Иерусалима, во имя которого жгли вы меня каленым железом? Простолюдин Магомет посмеялся над нами, и ныне выглядим мы шутами и глупцами. – И, сам испуганный дерзостью вопросов своих, добавил: – Хоть и антихрист я, душа у меня человечья и страждет она. Не гневайся на меня, отче».</w:t>
      </w:r>
    </w:p>
    <w:p>
      <w:pPr>
        <w:pStyle w:val="Normal"/>
        <w:shd w:fill="FFFFFF" w:val="clear"/>
        <w:ind w:firstLine="426"/>
        <w:jc w:val="both"/>
        <w:rPr/>
      </w:pPr>
      <w:r>
        <w:rPr>
          <w:sz w:val="24"/>
        </w:rPr>
        <w:t>Увидал я в глазах твоих то выражение твердости и неукротимой веры, которое поражает душу и убеждает её сильней, нежели наисильнейшие слова, и которое помнил я ещё с дней монастырской моей жизни. Но тут же подумалось мне, что и мои глаза глядели некогда так же, и должно ли поэтому верить тебе?.. Ты же, наклонив утомленную свою голову, смиренно молвил: «Вижу, пришел ты судить меня, блудный сын не вернулся в отчий дом. Но и в нём жива надежда коснуться рукой духа, дабы вещественно ощутить его. Ужель не разумеешь ты, что варвары пролили невинную кровь достойных на позор себе и народу болгарскому во спасение? Но если стыдишься ты рабства и страданий наших и позором нарекаешь их, отчего не обратился в веру агарянскую? Всякий любящий себя более, нежели Бога, сдается, как сдались уже многие слабые духом».</w:t>
      </w:r>
    </w:p>
    <w:p>
      <w:pPr>
        <w:pStyle w:val="Normal"/>
        <w:shd w:fill="FFFFFF" w:val="clear"/>
        <w:ind w:firstLine="426"/>
        <w:jc w:val="both"/>
        <w:rPr/>
      </w:pPr>
      <w:r>
        <w:rPr>
          <w:sz w:val="24"/>
        </w:rPr>
        <w:t>Я сказал: «Ужель Бог желает смерти нашей, чтобы судить нас, и смысл жизни – в мире горнем? Есть и другой бог – Магометов. Он также желает нашей смерти. Коли он – ложь, отчего не ложь и горний Иерусалим?» Знал я, что слова мои бередят вечную рану в душе, которую исцелял ты бальзамом веры, как я – самообольщением и сочинительством. Но как мне было убедить тебя, тырновское светило, в жестокой земной правде, коли даже происходившее вокруг нас не поколебало безумной твоей веры? По измученному лицу твоему проходила тень гнева, ты подавлял желание поскорей отослать меня. Я молчал, молчал и ты, быть может, оплакивая псалмопевца – монаха из святой лавры, коего ни ты, ни сила божья не сумели уберечь и спасти от Сатаны...</w:t>
      </w:r>
    </w:p>
    <w:p>
      <w:pPr>
        <w:pStyle w:val="Normal"/>
        <w:shd w:fill="FFFFFF" w:val="clear"/>
        <w:ind w:firstLine="426"/>
        <w:jc w:val="both"/>
        <w:rPr/>
      </w:pPr>
      <w:r>
        <w:rPr>
          <w:sz w:val="24"/>
        </w:rPr>
        <w:t>Люди Шеремет-бега просунулись в дверь, потребовали, чтобы я шел с ними, но я упросил их подождать. И, увидав, что не достанет мне времени рассказать о том, что узнал я в Романии, попросил я тебя благословить будущие деяния мои. Ты спросил, каковы они, и я доверил тебе, что намерен собрать рабов, дабы мстить поработителям и биться с ними, на насилие отвечать насилием, око за око, зуб за зуб, ибо блудной земле сей иные законы неведомы. «Покинуты мы, отче, – сказал я, – царями и болярами. Бог возжелал смерти нашей, дьявол обманул нас. Ты – горним Иерусалимом, я – отрицанием своим помогли тому, что оказался порабощенным народ болгарский. И кто осудит нас? Не отказывай мне в благословении...» Ты же, повернувшись ко мне старческой спиной своей, ответил: «Желаешь ты, чтобы благословил я дела сатанинские? Если вынут глаз у того, кто вынул твой глаз, у тебя глаз не появится. Ступай, Теофил! Не вкушаешь ты более хлеба за нашей трапезой. Будешь служить Лукавому, сколько определено тебе Господом прожить на земле. Ужель не ведаешь, что враг человеческий вторгается в непобедимое, дабы прославить себя?» И убедился я в тщетности надежды своей, что поймем мы друг друга. Поклонился тебе и пребывавшему в растерянности дьякону, и мы расстались навеки...</w:t>
      </w:r>
    </w:p>
    <w:p>
      <w:pPr>
        <w:pStyle w:val="Normal"/>
        <w:shd w:fill="FFFFFF" w:val="clear"/>
        <w:ind w:firstLine="426"/>
        <w:jc w:val="both"/>
        <w:rPr/>
      </w:pPr>
      <w:r>
        <w:rPr>
          <w:sz w:val="24"/>
        </w:rPr>
        <w:t>На другой день, когда вместе со множеством народа, осужденного на переселение в Анатолию, повели тебя в изгнание, я смотрел из Царева города, как ша</w:t>
        <w:softHyphen/>
        <w:t>гаешь ты рядом с колесницей, данной тебе турком-воеводой, как благословляешь и утешаешь плачущих мужчин к женщин, а они цепляются за твою рясу и преклоняют пред тобой колена. Слышал плач, рыдания – мужей разлучали с женами, детей с родителями, стражи-варвары оттаскивали их друг от друга, разрывая последние объятья...</w:t>
      </w:r>
    </w:p>
    <w:p>
      <w:pPr>
        <w:pStyle w:val="Normal"/>
        <w:shd w:fill="FFFFFF" w:val="clear"/>
        <w:ind w:firstLine="426"/>
        <w:jc w:val="both"/>
        <w:rPr/>
      </w:pPr>
      <w:r>
        <w:rPr>
          <w:sz w:val="24"/>
        </w:rPr>
        <w:t>Прощай, тырновское светило! С тобою вместе уходил несбыточный мир, коего был ты последним первосвященником. Вместо благодати зашагал по христианской земле антихрист. Приходят мне на память слова архангела Михаила, реченные им Богородице при хождении её по мукам. «Куда желаешь ты направить стопы наши, благовестительница? На восток, на запад, направо, налево – повсюду страдания великие». Был ты для народа светом, разгоревшимся перед тем, как угаснуть в злосчастии его, и, как всякий свет, был величественно обманчив!.. И я спрашиваю себя: что воспоследовало бы на земле болгарской вслед за бесовским исцелением, не приди сюда род измаильский? Не расхаживал бы дьявол свободно, не перестал бы Господь противостоять ему?</w:t>
      </w:r>
    </w:p>
    <w:p>
      <w:pPr>
        <w:pStyle w:val="Normal"/>
        <w:shd w:fill="FFFFFF" w:val="clear"/>
        <w:ind w:firstLine="426"/>
        <w:jc w:val="both"/>
        <w:rPr/>
      </w:pPr>
      <w:r>
        <w:rPr>
          <w:sz w:val="24"/>
        </w:rPr>
        <w:t>Наступила тишина, лишь муллы славили бога-победителя. Посмотрел я себе под ноги, на речные камни, которыми вымощены были опустевшие улицы, на про</w:t>
        <w:softHyphen/>
        <w:t>бившиеся между камнями увядшие травинки, на свет, по-прежнему суливший мир, и не смел поднять головы к небесам...</w:t>
      </w:r>
    </w:p>
    <w:p>
      <w:pPr>
        <w:pStyle w:val="Normal"/>
        <w:shd w:fill="FFFFFF" w:val="clear"/>
        <w:ind w:firstLine="426"/>
        <w:jc w:val="both"/>
        <w:rPr>
          <w:sz w:val="24"/>
        </w:rPr>
      </w:pPr>
      <w:r>
        <w:rPr>
          <w:sz w:val="24"/>
        </w:rPr>
      </w:r>
    </w:p>
    <w:p>
      <w:pPr>
        <w:pStyle w:val="Normal"/>
        <w:shd w:fill="FFFFFF" w:val="clear"/>
        <w:ind w:firstLine="426"/>
        <w:jc w:val="both"/>
        <w:rPr/>
      </w:pPr>
      <w:r>
        <w:rPr>
          <w:sz w:val="24"/>
        </w:rPr>
        <w:t>Близится к завершению окаянное житие моё. Оста</w:t>
        <w:softHyphen/>
        <w:t>лось мне написать о том, что совершил я перед тем, как бежал из агарянского плена. Произошло это в июле, когда вместо жары пролились буйные дожди с градом и Шеремет-бег получил повеление выступить со своими людьми на Никополь. Без охоты двинулась его дружина – непогодь мешала грабежам, да и нечего было уже грабить, ибо дорогой той успело пройти множество варварских войск. Бег и прочие военачальники ехали верхом, я же месил грязь, шагая рядом с конем Шеремет-бега, и прятал под одеждой торбу с чернильницами, свитки со счетами и дощечки, где отмечались долги. Под вечер грязные, промокшие прибыли мы в одно болярское село, где имелась башня. Но была она разрушена, и Шеремет-бег велел разбить кожаный шатер свой во дворе дома, крытого каменными плитами и с толстой дубовой дверью. Прежде чем убежать, хозяева вместе с домашним скарбом натаскали внутрь соломы и сена. В доме разместились чауши, остальные же поганцы отправились по селу искать крова и добычи.</w:t>
      </w:r>
    </w:p>
    <w:p>
      <w:pPr>
        <w:pStyle w:val="Normal"/>
        <w:shd w:fill="FFFFFF" w:val="clear"/>
        <w:ind w:firstLine="426"/>
        <w:jc w:val="both"/>
        <w:rPr/>
      </w:pPr>
      <w:r>
        <w:rPr>
          <w:sz w:val="24"/>
        </w:rPr>
        <w:t>В разрушенной башне нашел я бочонок с вином. Шеремет-бег велел перенести бочонок к нему в шатер и воссел на расстеленном мною кожаном тюфяке. Я снял с него сапоги, подал ужин. Бег был промокший, хмурый, но, когда я засветил фонарь, он отхлебнул вина и повеселел. Дождь хлестал по крыше шатра, полы его были опущены. Бег пожелал убедиться, что свитки со счетами не промокли, а потом сказал: «Другого такого писаря, как ты, не сыскать во всем победоносном нашем войске. Кабы из-за рожи твоей не выглядел ты таким олухом, быть бы тебе писарем у самого падишаха. Своих неверных вини. Говоришь, выжгли клеймо тебе за ересь против вашего мерзавца-царя и против Иисуса, которого и наши муллы признают великим пророком? Коль верно это, зачем ходил ты к Евтимию? Вышел он дураком из-за упрямства своего. Аллах для того и наплодил дураков, чтобы умным польза была».</w:t>
      </w:r>
    </w:p>
    <w:p>
      <w:pPr>
        <w:pStyle w:val="Normal"/>
        <w:shd w:fill="FFFFFF" w:val="clear"/>
        <w:ind w:firstLine="426"/>
        <w:jc w:val="both"/>
        <w:rPr/>
      </w:pPr>
      <w:r>
        <w:rPr>
          <w:sz w:val="24"/>
        </w:rPr>
        <w:t>Подал я ему холодной баранины, подлил вина. А вино было старое, самой крепкой медовухи крепче. «Подходит тебе срок, – говорит, – принять истинную веру, должен я научить тебя на мусульманский лад жить. Всё, что в гяурских книгах ваших понаписано, вранье. Мир есть сон – для одних покороче, для других – подлинней. Коль с головой ты – будешь жить как лев, а коль мозгляк – быть тебе посмешищем. В священном Коране сказано, что уготован правоверным Эдем. Машалла! Когда помрем, увидим... Но плохо ли и на земле пожить в свое удовольствие? Без удовольствия что проку и в добре и в зле?»</w:t>
      </w:r>
    </w:p>
    <w:p>
      <w:pPr>
        <w:pStyle w:val="Normal"/>
        <w:shd w:fill="FFFFFF" w:val="clear"/>
        <w:ind w:firstLine="426"/>
        <w:jc w:val="both"/>
        <w:rPr/>
      </w:pPr>
      <w:r>
        <w:rPr>
          <w:sz w:val="24"/>
        </w:rPr>
        <w:t>В тот вечер я особенно яростно ненавидел его. Слова его напомнили мне о жизни у еретиков, когда в моих глазах лукаво плясал дьявол и не задумывался я над тем, что есть благо, а что скверна. И глядя, как рвет он руками бараний жир, как перемалывают мясо широкие его челюсти, я видел в нем былой свой образ и спрашивал себя, не такой же ли и я ныне. Но что знал этот варвар о горестных моих днях и ночах, о монашеских боговидениях моих и святых заблуждениях? Были они в моей жизни высшими мгновениями, озаренными светом божественной лжи, и воспоминание о них дороже мне, чем все иные! Как смел он говорить об Евтимии? Он поучал меня словесами дьявола, сидевшего во мне, и дьявол связывал нас ядовитым узлом ненависти... Кровь бросилась мне в голову, и решил я прикончить его той же ночью. Не только из-за бесстыдной, варварской его мудрости, не только за матушку и угнанную в рабство сестру, не только за убитых им, за те ночи, когда бесчестил он молодых женщин и юниц, за тиранства его над моей душой, но и за то, что почитал он себя счастливым в хозяйской своей всевластности... Правда обо мне самом наполняла меня неутолимой ненавистью к этому варвару и знал я, что должен либо его убрать со свету, либо себя самого... И, слушая, как стучит по шатру дождь, словно настойчиво одобряя мое решение, я обдумывал, как мне осуществить его.</w:t>
      </w:r>
    </w:p>
    <w:p>
      <w:pPr>
        <w:pStyle w:val="Normal"/>
        <w:shd w:fill="FFFFFF" w:val="clear"/>
        <w:ind w:firstLine="426"/>
        <w:jc w:val="both"/>
        <w:rPr/>
      </w:pPr>
      <w:r>
        <w:rPr>
          <w:sz w:val="24"/>
        </w:rPr>
        <w:t>Несколько раз вынимал я из переметных сумок и подавал ему вареные яйца и мёд – закуску к вину. А когда труба протрубила сигнал кормить лошадей и Шеремет-бег вспомнил о своем коне, я пошел в дом за сеном. Чауши разожгли там огонь, чтобы высушить барабаны. Все ушли к навесу возле разрушенной башни, где были привязаны лошади. Я повытаскал из дома со</w:t>
        <w:softHyphen/>
        <w:t>ломы и под прикрытием дождя незаметно раскидал её под окнами. Потом накормил коня Шеремет-бега и вернулся в шатер. Мой господин продолжал пить, похваливая болярское вино и досадуя, что не оказалось в селе ни одной женщины. Свеча в фонаре догорала, и я поставил новую. Тут заметил я на мокрой бурке в углу шатра пояс с тяжелым ятаганом и дамасскую саблю, снятую Шеремет-бегом с седла. Чауши воротились, не оставив возле коней караульщиков. Наступила черная ночь, дождь лил то сильней, с градом, то мелко моросил, точно пропущенный сквозь сито, и тяжелая глухая тишина легла на опустевшее село.</w:t>
      </w:r>
    </w:p>
    <w:p>
      <w:pPr>
        <w:pStyle w:val="Normal"/>
        <w:shd w:fill="FFFFFF" w:val="clear"/>
        <w:ind w:firstLine="426"/>
        <w:jc w:val="both"/>
        <w:rPr/>
      </w:pPr>
      <w:r>
        <w:rPr>
          <w:sz w:val="24"/>
        </w:rPr>
        <w:t>Вместо того чтобы усыпить, крепкое вино взбодрило варвара. Зеленые глаза его засветились, как у кошки, он прищелкивал пальцами, воображая, будто пляшет, придумывал, как бы ему еще позабавиться, и под конец сказал: «А ну, спой какую-нибудь гяурскую песню, из тех, что поют ваши муллы! Когда нес я сторожевую службу в Кипсела, слышал я греческое «па-ни-зо-ке». Есть у них красивые песни. На наши турецкие смахивают...»</w:t>
      </w:r>
    </w:p>
    <w:p>
      <w:pPr>
        <w:pStyle w:val="Normal"/>
        <w:shd w:fill="FFFFFF" w:val="clear"/>
        <w:ind w:firstLine="426"/>
        <w:jc w:val="both"/>
        <w:rPr/>
      </w:pPr>
      <w:r>
        <w:rPr>
          <w:sz w:val="24"/>
        </w:rPr>
        <w:t>Подумав, запел я псалом, какой поется и над усопшими и который много раз пел я во время моих скитаний. Запел торжественно, в полный голос, и на глаза мои навернулись слезы – не оттого, что мой поработитель той же ночью будет лежать мертвым, но из жалости к самому себе, ибо псалом перенес меня в дни, прожитые в монастыре. Неведомая боль душила меня. Должно быть, очень потешным было клейменое лицо мое, когда я пел, потому что Шеремет-бег прыскал со смеху, хлопал себя по ляжкам, веселился несказанно. Так забавлял я его до полуночи, когда вино наконец одолело его и он растянулся на тюфяке. Засыпая, он велел мне подложить бурку ему под голову, а самому идти к чаушам. Я поставил в фонарь новую свечу, вы</w:t>
        <w:softHyphen/>
        <w:t>шел из шатра и, тихонько отворив тяжелую дубовую дверь в дом, соорудил себе из соломы ложе и лег. Дождь хлестал наперегонки с ветром, стучал о широкую стреху. Не знаю и не помню час ли, два ли лежал я и слушал храп чаушей в горнице. Потом подполз к двери, заложил её, просунув в железные кольца толстую жердину, и неслышно проскользнул в шатер. Я знал, что пьяный бег не додумается завязать ремнями вход. Шеремет-бег спал на спине, раскинув короткие свои ноги в шальварах. Фонарь освещал потное лицо, излучавшее блаженство, из-под русого уса выбежала, поблескивая, полоска слюны. Чалма сползла с широкого лба, наполовину сожженного солнцем. Я прополз за его головой, нащупал тяжелый ятаган, вложенный в граненые ножны, обтянутые буйволовой кожей. Сма</w:t>
        <w:softHyphen/>
        <w:t>занный оливковым маслом клинок легко вынулся, скользнув, как уж. Я встал на колени, ибо шатер был низкий и ятаган задел бы кожаный верх. Сжал обеими руками костяную рукоять и перед тем, как замахнуться, увидал перед собою Евтимия. Он смотрел на меня, и я прошептал: «Во имя горнего Иерусалима и во имя твоё, благослови, владыка!» Шереметбег, казалось, улыбался... И ятаган рассек его сновидения...</w:t>
      </w:r>
    </w:p>
    <w:p>
      <w:pPr>
        <w:pStyle w:val="Normal"/>
        <w:shd w:fill="FFFFFF" w:val="clear"/>
        <w:ind w:firstLine="426"/>
        <w:jc w:val="both"/>
        <w:rPr/>
      </w:pPr>
      <w:r>
        <w:rPr>
          <w:sz w:val="24"/>
        </w:rPr>
        <w:t>С фонарем в руке вышел я из шатра и, просунув свечу сквозь дверную щель, поджег солому, что была за дверью. Потом ту, что лежала под окнами, и в окро</w:t>
        <w:softHyphen/>
        <w:t>вавленной бурке нырнул в темноту. Добежав до леса, увидал я, как пламя охватывает дом, услыхал вопли чаушей и крики агарян в селе...</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День догорает, завтра я снова двинусь в путь. По слухам где-то между Сливеном и селом Мареном, откуда Муратовы посланцы увезли некогда сестру Шишмана, ещё есть свободная болгарская земля. Туда и на</w:t>
        <w:softHyphen/>
        <w:t>правлю стопы свои...</w:t>
      </w:r>
    </w:p>
    <w:p>
      <w:pPr>
        <w:pStyle w:val="Normal"/>
        <w:shd w:fill="FFFFFF" w:val="clear"/>
        <w:ind w:firstLine="426"/>
        <w:jc w:val="both"/>
        <w:rPr>
          <w:sz w:val="24"/>
        </w:rPr>
      </w:pPr>
      <w:r>
        <w:rPr>
          <w:sz w:val="24"/>
        </w:rPr>
        <w:t>Вон полетела птица. Куда летишь, птица? Зверь пробегает в лесу. Куда торопишься, зверь лесной? Кто призывает вас, кто ведет и куда? И куда идешь ты, человече?..</w:t>
      </w:r>
    </w:p>
    <w:p>
      <w:pPr>
        <w:pStyle w:val="Normal"/>
        <w:shd w:fill="FFFFFF" w:val="clear"/>
        <w:ind w:firstLine="426"/>
        <w:jc w:val="both"/>
        <w:rPr/>
      </w:pPr>
      <w:r>
        <w:rPr>
          <w:sz w:val="24"/>
        </w:rPr>
        <w:t>Сказано в Евангелии – взглянут на того, кого пронзили они, но кто взглянет на меня, поруганного болгарина?</w:t>
      </w:r>
    </w:p>
    <w:p>
      <w:pPr>
        <w:pStyle w:val="Normal"/>
        <w:shd w:fill="FFFFFF" w:val="clear"/>
        <w:jc w:val="center"/>
        <w:rPr>
          <w:sz w:val="24"/>
        </w:rPr>
      </w:pPr>
      <w:r>
        <w:rPr>
          <w:sz w:val="24"/>
        </w:rPr>
      </w:r>
    </w:p>
    <w:p>
      <w:pPr>
        <w:pStyle w:val="Heading1"/>
        <w:rPr/>
      </w:pPr>
      <w:r>
        <w:rPr/>
        <w:t>СОДЕРЖАНИЕ</w:t>
      </w:r>
    </w:p>
    <w:p>
      <w:pPr>
        <w:pStyle w:val="Normal"/>
        <w:shd w:fill="FFFFFF" w:val="clear"/>
        <w:jc w:val="center"/>
        <w:rPr>
          <w:sz w:val="16"/>
        </w:rPr>
      </w:pPr>
      <w:r>
        <w:rPr>
          <w:sz w:val="16"/>
        </w:rPr>
      </w:r>
    </w:p>
    <w:p>
      <w:pPr>
        <w:pStyle w:val="Normal"/>
        <w:shd w:fill="FFFFFF" w:val="clear"/>
        <w:jc w:val="center"/>
        <w:rPr>
          <w:sz w:val="24"/>
        </w:rPr>
      </w:pPr>
      <w:r>
        <w:rPr>
          <w:sz w:val="24"/>
        </w:rPr>
        <w:t>С. Машинский. Э. Станев и его книги</w:t>
      </w:r>
    </w:p>
    <w:p>
      <w:pPr>
        <w:pStyle w:val="Normal"/>
        <w:shd w:fill="FFFFFF" w:val="clear"/>
        <w:jc w:val="center"/>
        <w:rPr>
          <w:sz w:val="16"/>
        </w:rPr>
      </w:pPr>
      <w:r>
        <w:rPr>
          <w:sz w:val="16"/>
        </w:rPr>
      </w:r>
    </w:p>
    <w:p>
      <w:pPr>
        <w:pStyle w:val="Normal"/>
        <w:shd w:fill="FFFFFF" w:val="clear"/>
        <w:jc w:val="center"/>
        <w:rPr>
          <w:b/>
          <w:b/>
          <w:sz w:val="24"/>
        </w:rPr>
      </w:pPr>
      <w:r>
        <w:rPr>
          <w:b/>
          <w:sz w:val="24"/>
        </w:rPr>
        <w:t>ЛЕГЕНДА О СИБИНЕ, КНЯЗЕ ПРЕСЛАВСКОМ.</w:t>
      </w:r>
    </w:p>
    <w:p>
      <w:pPr>
        <w:pStyle w:val="Heading3"/>
        <w:rPr/>
      </w:pPr>
      <w:r>
        <w:rPr/>
        <w:t>Повесть</w:t>
      </w:r>
    </w:p>
    <w:p>
      <w:pPr>
        <w:pStyle w:val="Normal"/>
        <w:shd w:fill="FFFFFF" w:val="clear"/>
        <w:jc w:val="center"/>
        <w:rPr>
          <w:sz w:val="16"/>
        </w:rPr>
      </w:pPr>
      <w:r>
        <w:rPr>
          <w:sz w:val="16"/>
        </w:rPr>
      </w:r>
    </w:p>
    <w:p>
      <w:pPr>
        <w:pStyle w:val="Heading1"/>
        <w:rPr/>
      </w:pPr>
      <w:r>
        <w:rPr/>
        <w:t>АНТИХРИСТ</w:t>
      </w:r>
    </w:p>
    <w:p>
      <w:pPr>
        <w:pStyle w:val="Heading3"/>
        <w:rPr/>
      </w:pPr>
      <w:r>
        <w:rPr/>
        <w:t>Роман</w:t>
      </w:r>
    </w:p>
    <w:p>
      <w:pPr>
        <w:pStyle w:val="Normal"/>
        <w:shd w:fill="FFFFFF" w:val="clear"/>
        <w:jc w:val="center"/>
        <w:rPr>
          <w:sz w:val="16"/>
        </w:rPr>
      </w:pPr>
      <w:r>
        <w:rPr>
          <w:sz w:val="16"/>
        </w:rPr>
      </w:r>
    </w:p>
    <w:p>
      <w:pPr>
        <w:pStyle w:val="Normal"/>
        <w:shd w:fill="FFFFFF" w:val="clear"/>
        <w:ind w:firstLine="426"/>
        <w:jc w:val="both"/>
        <w:rPr>
          <w:sz w:val="24"/>
        </w:rPr>
      </w:pPr>
      <w:r>
        <w:rPr>
          <w:sz w:val="24"/>
        </w:rPr>
        <w:t>Станев Эмилиян.</w:t>
      </w:r>
    </w:p>
    <w:p>
      <w:pPr>
        <w:pStyle w:val="Normal"/>
        <w:shd w:fill="FFFFFF" w:val="clear"/>
        <w:ind w:firstLine="426"/>
        <w:jc w:val="both"/>
        <w:rPr>
          <w:sz w:val="24"/>
        </w:rPr>
      </w:pPr>
      <w:r>
        <w:rPr>
          <w:sz w:val="24"/>
        </w:rPr>
        <w:t>Легенда о Сибине, князе Преславском. По</w:t>
        <w:softHyphen/>
        <w:t>весть. – Антихрист. Роман. Пер. с болг. М. Ми-хелевич. Предисл. С. Машинского. Илл. худож. Ю. Гершковича. М., «Худож. лит.», 1977.</w:t>
      </w:r>
    </w:p>
    <w:p>
      <w:pPr>
        <w:pStyle w:val="Normal"/>
        <w:shd w:fill="FFFFFF" w:val="clear"/>
        <w:ind w:firstLine="426"/>
        <w:jc w:val="both"/>
        <w:rPr>
          <w:sz w:val="16"/>
        </w:rPr>
      </w:pPr>
      <w:r>
        <w:rPr>
          <w:sz w:val="16"/>
        </w:rPr>
      </w:r>
    </w:p>
    <w:p>
      <w:pPr>
        <w:pStyle w:val="Normal"/>
        <w:shd w:fill="FFFFFF" w:val="clear"/>
        <w:ind w:firstLine="426"/>
        <w:jc w:val="both"/>
        <w:rPr/>
      </w:pPr>
      <w:r>
        <w:rPr>
          <w:sz w:val="24"/>
        </w:rPr>
        <w:t>Произведения крупнейшего современного болгарского писателя Эмилияна Станева – «Легенда о Сибине, князе Преславском» и «Антихрист» – посвящены средневековой Болгарии. Герои Станева – личности незаурядные; их отличают напряженные духовные искания, они бунтуют против установленного земными и небесными царями порядка, подавляющего человека.</w:t>
      </w:r>
    </w:p>
    <w:p>
      <w:pPr>
        <w:pStyle w:val="Normal"/>
        <w:shd w:fill="FFFFFF" w:val="clear"/>
        <w:ind w:firstLine="426"/>
        <w:jc w:val="both"/>
        <w:rPr>
          <w:sz w:val="16"/>
        </w:rPr>
      </w:pPr>
      <w:r>
        <w:rPr>
          <w:sz w:val="16"/>
        </w:rPr>
      </w:r>
    </w:p>
    <w:p>
      <w:pPr>
        <w:pStyle w:val="Heading3"/>
        <w:rPr/>
      </w:pPr>
      <w:r>
        <w:rPr/>
        <w:t>ЭМИЛИЯН СТАНЕВ</w:t>
      </w:r>
    </w:p>
    <w:p>
      <w:pPr>
        <w:pStyle w:val="Normal"/>
        <w:shd w:fill="FFFFFF" w:val="clear"/>
        <w:jc w:val="center"/>
        <w:rPr>
          <w:sz w:val="16"/>
        </w:rPr>
      </w:pPr>
      <w:r>
        <w:rPr>
          <w:sz w:val="16"/>
        </w:rPr>
      </w:r>
    </w:p>
    <w:p>
      <w:pPr>
        <w:pStyle w:val="Heading2"/>
        <w:rPr>
          <w:b/>
          <w:b/>
        </w:rPr>
      </w:pPr>
      <w:r>
        <w:rPr>
          <w:b/>
        </w:rPr>
        <w:t>ЛЕГЕНДА О СИБИНЕ, КНЯЗЕ ПРЕСЛАВСКОМ</w:t>
      </w:r>
    </w:p>
    <w:p>
      <w:pPr>
        <w:pStyle w:val="Normal"/>
        <w:shd w:fill="FFFFFF" w:val="clear"/>
        <w:jc w:val="center"/>
        <w:rPr>
          <w:sz w:val="24"/>
        </w:rPr>
      </w:pPr>
      <w:r>
        <w:rPr>
          <w:sz w:val="24"/>
        </w:rPr>
        <w:t>Повесть</w:t>
      </w:r>
    </w:p>
    <w:p>
      <w:pPr>
        <w:pStyle w:val="Normal"/>
        <w:shd w:fill="FFFFFF" w:val="clear"/>
        <w:jc w:val="center"/>
        <w:rPr>
          <w:sz w:val="16"/>
        </w:rPr>
      </w:pPr>
      <w:r>
        <w:rPr>
          <w:sz w:val="16"/>
        </w:rPr>
      </w:r>
    </w:p>
    <w:p>
      <w:pPr>
        <w:pStyle w:val="Heading1"/>
        <w:rPr/>
      </w:pPr>
      <w:r>
        <w:rPr/>
        <w:t>АНТИХРИСТ</w:t>
      </w:r>
    </w:p>
    <w:p>
      <w:pPr>
        <w:pStyle w:val="Normal"/>
        <w:shd w:fill="FFFFFF" w:val="clear"/>
        <w:jc w:val="center"/>
        <w:rPr>
          <w:sz w:val="24"/>
        </w:rPr>
      </w:pPr>
      <w:r>
        <w:rPr>
          <w:sz w:val="24"/>
        </w:rPr>
        <w:t>Роман</w:t>
      </w:r>
    </w:p>
    <w:p>
      <w:pPr>
        <w:pStyle w:val="Normal"/>
        <w:shd w:fill="FFFFFF" w:val="clear"/>
        <w:jc w:val="center"/>
        <w:rPr>
          <w:sz w:val="16"/>
        </w:rPr>
      </w:pPr>
      <w:r>
        <w:rPr>
          <w:sz w:val="16"/>
        </w:rPr>
      </w:r>
    </w:p>
    <w:p>
      <w:pPr>
        <w:pStyle w:val="Normal"/>
        <w:shd w:fill="FFFFFF" w:val="clear"/>
        <w:jc w:val="center"/>
        <w:rPr>
          <w:sz w:val="24"/>
        </w:rPr>
      </w:pPr>
      <w:r>
        <w:rPr>
          <w:sz w:val="24"/>
        </w:rPr>
        <w:t xml:space="preserve">Редактор </w:t>
      </w:r>
      <w:r>
        <w:rPr>
          <w:i/>
          <w:sz w:val="24"/>
        </w:rPr>
        <w:t>Н. Глея</w:t>
      </w:r>
    </w:p>
    <w:p>
      <w:pPr>
        <w:pStyle w:val="Normal"/>
        <w:shd w:fill="FFFFFF" w:val="clear"/>
        <w:jc w:val="center"/>
        <w:rPr>
          <w:sz w:val="24"/>
        </w:rPr>
      </w:pPr>
      <w:r>
        <w:rPr>
          <w:sz w:val="24"/>
        </w:rPr>
        <w:t xml:space="preserve">Художественный редактор </w:t>
      </w:r>
      <w:r>
        <w:rPr>
          <w:i/>
          <w:sz w:val="24"/>
        </w:rPr>
        <w:t>Г. Масляненко</w:t>
      </w:r>
    </w:p>
    <w:p>
      <w:pPr>
        <w:pStyle w:val="Normal"/>
        <w:shd w:fill="FFFFFF" w:val="clear"/>
        <w:jc w:val="center"/>
        <w:rPr>
          <w:sz w:val="24"/>
        </w:rPr>
      </w:pPr>
      <w:r>
        <w:rPr>
          <w:sz w:val="24"/>
        </w:rPr>
        <w:t xml:space="preserve">Технические редакторы </w:t>
      </w:r>
      <w:r>
        <w:rPr>
          <w:i/>
          <w:sz w:val="24"/>
        </w:rPr>
        <w:t>Л. Синицина</w:t>
      </w:r>
      <w:r>
        <w:rPr>
          <w:sz w:val="24"/>
        </w:rPr>
        <w:t xml:space="preserve"> и </w:t>
      </w:r>
      <w:r>
        <w:rPr>
          <w:i/>
          <w:sz w:val="24"/>
        </w:rPr>
        <w:t>Л. Ковнацкая</w:t>
      </w:r>
    </w:p>
    <w:p>
      <w:pPr>
        <w:pStyle w:val="Normal"/>
        <w:shd w:fill="FFFFFF" w:val="clear"/>
        <w:jc w:val="center"/>
        <w:rPr/>
      </w:pPr>
      <w:r>
        <w:rPr>
          <w:sz w:val="24"/>
        </w:rPr>
        <w:t xml:space="preserve">Корректоры </w:t>
      </w:r>
      <w:r>
        <w:rPr>
          <w:i/>
          <w:sz w:val="24"/>
        </w:rPr>
        <w:t>Т. Калинина</w:t>
      </w:r>
      <w:r>
        <w:rPr>
          <w:sz w:val="24"/>
        </w:rPr>
        <w:t xml:space="preserve"> и </w:t>
      </w:r>
      <w:r>
        <w:rPr>
          <w:i/>
          <w:sz w:val="24"/>
        </w:rPr>
        <w:t>Е. Миловская</w:t>
      </w:r>
    </w:p>
    <w:p>
      <w:pPr>
        <w:pStyle w:val="Normal"/>
        <w:shd w:fill="FFFFFF" w:val="clear"/>
        <w:jc w:val="center"/>
        <w:rPr/>
      </w:pPr>
      <w:r>
        <w:rPr>
          <w:i/>
          <w:lang w:val="en-US"/>
        </w:rPr>
        <w:t xml:space="preserve">OCR – </w:t>
      </w:r>
      <w:r>
        <w:rPr>
          <w:i/>
        </w:rPr>
        <w:t>Андрей из Архангельска</w:t>
      </w:r>
    </w:p>
    <w:p>
      <w:pPr>
        <w:pStyle w:val="Normal"/>
        <w:shd w:fill="FFFFFF" w:val="clear"/>
        <w:jc w:val="center"/>
        <w:rPr>
          <w:sz w:val="16"/>
        </w:rPr>
      </w:pPr>
      <w:r>
        <w:rPr>
          <w:sz w:val="16"/>
        </w:rPr>
      </w:r>
    </w:p>
    <w:p>
      <w:pPr>
        <w:pStyle w:val="Normal"/>
        <w:shd w:fill="FFFFFF" w:val="clear"/>
        <w:jc w:val="center"/>
        <w:rPr>
          <w:sz w:val="24"/>
        </w:rPr>
      </w:pPr>
      <w:r>
        <w:rPr>
          <w:sz w:val="24"/>
        </w:rPr>
        <w:t>Издательство «Художественная лите</w:t>
        <w:softHyphen/>
        <w:t>ратура»,</w:t>
      </w:r>
    </w:p>
    <w:p>
      <w:pPr>
        <w:pStyle w:val="Normal"/>
        <w:shd w:fill="FFFFFF" w:val="clear"/>
        <w:jc w:val="center"/>
        <w:rPr>
          <w:sz w:val="24"/>
        </w:rPr>
      </w:pPr>
      <w:r>
        <w:rPr>
          <w:sz w:val="24"/>
        </w:rPr>
        <w:t>Москва Б-78, Ново-Басман</w:t>
        <w:softHyphen/>
        <w:t>ная, 19.</w:t>
      </w:r>
    </w:p>
    <w:p>
      <w:pPr>
        <w:pStyle w:val="Normal"/>
        <w:shd w:fill="FFFFFF" w:val="clear"/>
        <w:jc w:val="center"/>
        <w:rPr>
          <w:sz w:val="24"/>
        </w:rPr>
      </w:pPr>
      <w:r>
        <w:rPr>
          <w:sz w:val="24"/>
        </w:rPr>
        <w:t>Полиграфический комбинат им. Я. Коласа</w:t>
      </w:r>
    </w:p>
    <w:p>
      <w:pPr>
        <w:pStyle w:val="Normal"/>
        <w:shd w:fill="FFFFFF" w:val="clear"/>
        <w:jc w:val="center"/>
        <w:rPr>
          <w:sz w:val="24"/>
        </w:rPr>
      </w:pPr>
      <w:r>
        <w:rPr>
          <w:sz w:val="24"/>
        </w:rPr>
        <w:t xml:space="preserve"> </w:t>
      </w:r>
      <w:r>
        <w:rPr>
          <w:sz w:val="24"/>
        </w:rPr>
        <w:t>Государственного комитета Со</w:t>
        <w:softHyphen/>
        <w:t>вета Министров БССР по делам</w:t>
      </w:r>
    </w:p>
    <w:p>
      <w:pPr>
        <w:pStyle w:val="Normal"/>
        <w:shd w:fill="FFFFFF" w:val="clear"/>
        <w:jc w:val="center"/>
        <w:rPr>
          <w:sz w:val="24"/>
        </w:rPr>
      </w:pPr>
      <w:r>
        <w:rPr>
          <w:sz w:val="24"/>
        </w:rPr>
        <w:t xml:space="preserve"> </w:t>
      </w:r>
      <w:r>
        <w:rPr>
          <w:sz w:val="24"/>
        </w:rPr>
        <w:t>изда</w:t>
        <w:softHyphen/>
        <w:t>тельств, полиграфии и книжной тор</w:t>
        <w:softHyphen/>
        <w:t>говли,</w:t>
      </w:r>
    </w:p>
    <w:p>
      <w:pPr>
        <w:pStyle w:val="Normal"/>
        <w:shd w:fill="FFFFFF" w:val="clear"/>
        <w:jc w:val="center"/>
        <w:rPr>
          <w:sz w:val="24"/>
        </w:rPr>
      </w:pPr>
      <w:r>
        <w:rPr>
          <w:sz w:val="24"/>
        </w:rPr>
        <w:t>Минск, ул. Красная, 23.</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ревнехристианская рукопись об уважении христианства к государственной власти.</w:t>
      </w:r>
    </w:p>
  </w:footnote>
  <w:footnote w:id="3">
    <w:p>
      <w:pPr>
        <w:pStyle w:val="Footnote"/>
        <w:jc w:val="both"/>
        <w:rPr/>
      </w:pPr>
      <w:r>
        <w:rPr>
          <w:rStyle w:val="FootnoteCharacters"/>
        </w:rPr>
        <w:footnoteRef/>
      </w:r>
      <w:r>
        <w:rPr/>
        <w:t xml:space="preserve"> </w:t>
      </w:r>
      <w:r>
        <w:rPr/>
        <w:t>Самодивы – лесные русалки (фолькл.). Орисницы – предсказательницы судьбы (миф.).</w:t>
      </w:r>
    </w:p>
  </w:footnote>
  <w:footnote w:id="4">
    <w:p>
      <w:pPr>
        <w:pStyle w:val="Footnote"/>
        <w:jc w:val="both"/>
        <w:rPr/>
      </w:pPr>
      <w:r>
        <w:rPr>
          <w:rStyle w:val="FootnoteCharacters"/>
        </w:rPr>
        <w:footnoteRef/>
      </w:r>
      <w:r>
        <w:rPr/>
        <w:t xml:space="preserve"> </w:t>
      </w:r>
      <w:r>
        <w:rPr/>
        <w:t>Райя – немусульманское население султанской Тур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jc w:val="center"/>
      <w:outlineLvl w:val="0"/>
    </w:pPr>
    <w:rPr>
      <w:b/>
      <w:sz w:val="24"/>
    </w:rPr>
  </w:style>
  <w:style w:type="paragraph" w:styleId="Heading2">
    <w:name w:val="Heading 2"/>
    <w:basedOn w:val="Normal"/>
    <w:next w:val="Normal"/>
    <w:qFormat/>
    <w:pPr>
      <w:keepNext w:val="true"/>
      <w:numPr>
        <w:ilvl w:val="1"/>
        <w:numId w:val="1"/>
      </w:numPr>
      <w:shd w:fill="FFFFFF" w:val="clear"/>
      <w:jc w:val="center"/>
      <w:outlineLvl w:val="1"/>
    </w:pPr>
    <w:rPr>
      <w:sz w:val="24"/>
    </w:rPr>
  </w:style>
  <w:style w:type="paragraph" w:styleId="Heading3">
    <w:name w:val="Heading 3"/>
    <w:basedOn w:val="Normal"/>
    <w:next w:val="Normal"/>
    <w:qFormat/>
    <w:pPr>
      <w:keepNext w:val="true"/>
      <w:numPr>
        <w:ilvl w:val="2"/>
        <w:numId w:val="1"/>
      </w:numPr>
      <w:shd w:fill="FFFFFF" w:val="clear"/>
      <w:jc w:val="center"/>
      <w:outlineLvl w:val="2"/>
    </w:pPr>
    <w:rPr>
      <w:i/>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426"/>
      <w:jc w:val="both"/>
    </w:pPr>
    <w:rPr>
      <w:sz w:val="24"/>
    </w:rPr>
  </w:style>
  <w:style w:type="paragraph" w:styleId="2">
    <w:name w:val="Основной текст с отступом 2"/>
    <w:basedOn w:val="Normal"/>
    <w:qFormat/>
    <w:pPr>
      <w:shd w:fill="FFFFFF" w:val="clear"/>
      <w:ind w:firstLine="426"/>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8:06:00Z</dcterms:created>
  <dc:creator>Zver</dc:creator>
  <dc:description/>
  <dc:language>en-US</dc:language>
  <cp:lastModifiedBy>supervisor</cp:lastModifiedBy>
  <dcterms:modified xsi:type="dcterms:W3CDTF">2009-12-26T08:06:00Z</dcterms:modified>
  <cp:revision>2</cp:revision>
  <dc:subject/>
  <dc:title>Я, ТЕОФИЛ — МОНАХ</dc:title>
</cp:coreProperties>
</file>